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4 августа 2023 года №353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5943" w:leader="none"/>
        </w:tabs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2"/>
        <w:gridCol w:w="426"/>
        <w:gridCol w:w="427"/>
        <w:gridCol w:w="1132"/>
        <w:gridCol w:w="622"/>
        <w:gridCol w:w="1221"/>
        <w:gridCol w:w="1134"/>
        <w:gridCol w:w="1134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622 37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953 2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251 052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21 5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21 5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34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34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2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84 8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1 725 39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4 913 61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7 273 197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871 17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406 8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936 77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11 5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486 4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486 4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58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0 9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0 9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2 80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74 17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872 57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862 979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70 86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70 86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70 86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7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9 304 494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792 84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792 84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792 84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576 34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64 2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64 2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64 2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515 11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515 11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515 11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869 11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17 7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17 7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17 7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8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8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8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19 9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83 2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85 4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85 4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785 9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95 15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8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8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8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99 51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11 45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92 72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59 5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3 1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6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2 945 17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42:00Z</dcterms:created>
  <dc:creator>i.zvereva</dc:creator>
  <dc:description/>
  <cp:keywords/>
  <dc:language>en-US</dc:language>
  <cp:lastModifiedBy>Zvereva</cp:lastModifiedBy>
  <cp:lastPrinted>2023-08-04T16:47:00Z</cp:lastPrinted>
  <dcterms:modified xsi:type="dcterms:W3CDTF">2023-08-08T07:40:00Z</dcterms:modified>
  <cp:revision>4</cp:revision>
  <dc:subject/>
  <dc:title/>
</cp:coreProperties>
</file>