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4 августа 2023 года №353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suppressAutoHyphens w:val="true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2"/>
        <w:gridCol w:w="427"/>
        <w:gridCol w:w="1133"/>
        <w:gridCol w:w="623"/>
        <w:gridCol w:w="1219"/>
        <w:gridCol w:w="1134"/>
        <w:gridCol w:w="1134"/>
      </w:tblGrid>
      <w:tr>
        <w:trPr>
          <w:trHeight w:val="2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3 690 150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125 5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98 53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11 5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9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30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486 4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486 4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58 7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0 9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0 9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39 3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06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7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152 7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8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497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34 9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5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2 9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8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85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904 11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904 11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8 4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8 4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2 805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517 17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18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074 176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776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876 90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02 5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02 5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02 5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1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872 579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1 00 94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1 00 94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1 00 94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862 979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70 86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70 86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70 86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1 97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7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409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в сфере жилищно-коммунального хозяй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питьевого водоснабж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содержанию газопроводных сет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9 304 494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9 409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0 565 3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7 792 84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7 792 84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7 792 84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576 34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64 25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64 25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64 25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8 515 116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8 515 116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8 515 116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869 116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117 76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117 76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117 76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8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8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8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.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 82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 82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 82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дополнительных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Д2Г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Д2Г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Д2Г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80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1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19 9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30 3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30 3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1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1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2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68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68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383 280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113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07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85 480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85 480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785 96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195 155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853 35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853 35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853 35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99 51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11 45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6 38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6 38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6 38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9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992 72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0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15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559 5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3 1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4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46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0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0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0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0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 бюджетам муниципальных районов, городских округов и поселений области,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 6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384 8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78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78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78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5 2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5 2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5 2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82 945 17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6 363 1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9 060 6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6:42:00Z</dcterms:created>
  <dc:creator>i.zvereva</dc:creator>
  <dc:description/>
  <cp:keywords/>
  <dc:language>en-US</dc:language>
  <cp:lastModifiedBy>Zvereva</cp:lastModifiedBy>
  <cp:lastPrinted>2023-08-04T16:47:00Z</cp:lastPrinted>
  <dcterms:modified xsi:type="dcterms:W3CDTF">2023-08-08T07:43:00Z</dcterms:modified>
  <cp:revision>4</cp:revision>
  <dc:subject/>
  <dc:title/>
</cp:coreProperties>
</file>