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4 августа 2023 года №35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1"/>
        <w:gridCol w:w="754"/>
        <w:gridCol w:w="1089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6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8 813 74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2 737 7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576 3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6 061 69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1 057 5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6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7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141 04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4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29 1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847 5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3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3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9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902 57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62 97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right="-6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55" w:right="-11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2 945 17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55" w:right="-11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2:00Z</dcterms:created>
  <dc:creator>i.zvereva</dc:creator>
  <dc:description/>
  <cp:keywords/>
  <dc:language>en-US</dc:language>
  <cp:lastModifiedBy>Zvereva</cp:lastModifiedBy>
  <cp:lastPrinted>2023-08-04T16:47:00Z</cp:lastPrinted>
  <dcterms:modified xsi:type="dcterms:W3CDTF">2023-08-08T07:47:00Z</dcterms:modified>
  <cp:revision>4</cp:revision>
  <dc:subject/>
  <dc:title/>
</cp:coreProperties>
</file>