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августа 2023 года №35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1"/>
        <w:gridCol w:w="83"/>
        <w:gridCol w:w="83"/>
        <w:gridCol w:w="83"/>
        <w:gridCol w:w="83"/>
        <w:gridCol w:w="68"/>
        <w:gridCol w:w="15"/>
        <w:gridCol w:w="65"/>
        <w:gridCol w:w="3"/>
        <w:gridCol w:w="15"/>
        <w:gridCol w:w="65"/>
        <w:gridCol w:w="3"/>
        <w:gridCol w:w="15"/>
        <w:gridCol w:w="59"/>
        <w:gridCol w:w="6"/>
        <w:gridCol w:w="3"/>
        <w:gridCol w:w="15"/>
        <w:gridCol w:w="406"/>
        <w:gridCol w:w="472"/>
        <w:gridCol w:w="557"/>
        <w:gridCol w:w="1098"/>
        <w:gridCol w:w="710"/>
        <w:gridCol w:w="1159"/>
        <w:gridCol w:w="1114"/>
        <w:gridCol w:w="1147"/>
      </w:tblGrid>
      <w:tr>
        <w:trPr>
          <w:trHeight w:val="23" w:hRule="atLeast"/>
        </w:trPr>
        <w:tc>
          <w:tcPr>
            <w:tcW w:w="368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Раз-дел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од-раз-дел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Вид расхо-дов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50 266 414,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19 953 2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21 574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21 574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234 974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234 974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762 974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8 458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8 458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3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3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506 06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506 06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506 06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506 06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3 3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3 3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3 3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730 008 998,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44 913 610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14 5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 011 5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 011 5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486 4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486 4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58 7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40 9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40 93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596 408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596 408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074 176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702 525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702 525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702 525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118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94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94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756 182,4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746 582,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554 463,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554 463,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554 463,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монт дорожной сет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7 732 645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7 732 645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7 732 645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7 732 645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0 516 145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004 052,3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004 052,3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004 052,3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216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275,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275,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275,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8 575 316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8 575 316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8 575 316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8 575 316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0 959 261,9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177 969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177 969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177 969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4 62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4 62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4 62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 872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 872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 872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1 682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1 682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1 682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808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996 5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996 5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996 5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996 5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216 5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816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816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816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919 96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919 96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5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5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5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5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5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22 44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973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6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69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4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 685 480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 685 480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 685 480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185 967,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 595 155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016 430,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789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789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789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499 513,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211 457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56 387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56 387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56 387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09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09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0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0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0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0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0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2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27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57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4 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48" w:hRule="atLeast"/>
        </w:trPr>
        <w:tc>
          <w:tcPr>
            <w:tcW w:w="36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781 872 812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0:00Z</dcterms:created>
  <dc:creator>i.zvereva</dc:creator>
  <dc:description/>
  <cp:keywords/>
  <dc:language>en-US</dc:language>
  <cp:lastModifiedBy>Zvereva</cp:lastModifiedBy>
  <cp:lastPrinted>2023-08-31T08:25:00Z</cp:lastPrinted>
  <dcterms:modified xsi:type="dcterms:W3CDTF">2023-09-07T09:28:00Z</dcterms:modified>
  <cp:revision>13</cp:revision>
  <dc:subject/>
  <dc:title/>
</cp:coreProperties>
</file>