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3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31 августа 2023 года №354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tabs>
          <w:tab w:val="clear" w:pos="708"/>
          <w:tab w:val="left" w:pos="6230" w:leader="none"/>
        </w:tabs>
        <w:suppressAutoHyphens w:val="true"/>
        <w:ind w:firstLine="567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3 год и на плановый период 2024 и 2025 годов</w:t>
      </w:r>
    </w:p>
    <w:p>
      <w:pPr>
        <w:pStyle w:val="Normal"/>
        <w:keepNext w:val="true"/>
        <w:suppressLineNumbers/>
        <w:suppressAutoHyphens w:val="true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4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09"/>
        <w:gridCol w:w="472"/>
        <w:gridCol w:w="1087"/>
        <w:gridCol w:w="639"/>
        <w:gridCol w:w="1204"/>
        <w:gridCol w:w="1134"/>
        <w:gridCol w:w="1134"/>
      </w:tblGrid>
      <w:tr>
        <w:trPr>
          <w:trHeight w:val="23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3 573 753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0 125 5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1 298 534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14 5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14 5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14 5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14 5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14 5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14 5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011 5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29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308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0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486 4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5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541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486 4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5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541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558 7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577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1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2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1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2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40 9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40 9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Б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Б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Б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139 37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6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671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0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07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07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07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152 77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89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497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234 97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04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651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762 97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48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985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904 116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41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925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904 116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41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925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8 45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8 45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6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5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7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4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4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0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596 408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004 1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517 174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18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1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074 176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 776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 876 906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2 5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2 5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2 5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11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6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62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6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6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9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9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4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43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left="-108" w:right="-5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2 0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2 0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2 05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0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0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756 18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1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1 00 94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1 00 94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1 00 94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746 582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554 463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554 463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554 463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имущества находящегося в казне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1 97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3 79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4 409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0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 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 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96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96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96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0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788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788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788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 (за счет местного бюджета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S88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S88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S88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в сфере жилищно-коммунального хозяйств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 0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 2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объектов питьевого водоснабже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 2 00 052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(муниципальной) собственно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 2 00 052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 2 00 052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содержанию газопроводных сете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 2 00 05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5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 2 00 05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5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 2 00 05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5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09 304 494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69 409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60 565 349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7 732 645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7 732 645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7 732 645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0 516 145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004 05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004 05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004 05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22 5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22 5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22 5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Г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Г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Г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Г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Г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Г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Г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7 27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Г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7 27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Г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7 27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Д2Г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Д2Г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Д2Г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8 575 316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 .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8 575 316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8 575 316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 959 261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42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9 867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177 969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177 969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177 969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Г0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Г0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Г0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887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4 6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887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4 6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887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4 6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99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99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99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Г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Г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Г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средств местного бюджет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Г0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Г0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Г0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дополнительных средств местного бюджет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Д2Г0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Д2Г0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Д2Г0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186 554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Г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Г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Г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Г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 872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Г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 872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Г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 872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Д2Г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1 682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Д2Г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1 682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Д2Г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1 682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0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 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146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13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13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13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13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13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13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29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29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29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29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29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29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8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521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521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521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U13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U13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U13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99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99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99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21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Г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Г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Г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0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919 9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30 3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30 349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1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1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3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61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3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61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1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22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68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68 449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19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6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6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8 783 280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7 113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7 079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 685 480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0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 685 480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185 96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595 155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 253 35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 253 35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 253 35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999Y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999Y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999Y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4 8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4 8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4 8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016 43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выполнение работ по разработке проектно-сметной документации в целях обеспечения комплексного развития сельских территорий (создание, реконструкция (модернизация), капитальный ремонт объектов социальной и культурной сферы, включая многофункциональные центры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89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89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89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L467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L467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L467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я на достижение показателей 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W467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W467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W467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1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1 5513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1 5513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1 5513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499 513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5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211 457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56 387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56 387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56 387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09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3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31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2 992 725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0 0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0 157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0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559 58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 0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47 98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 0 F3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47 98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 от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 0 F3 6748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 0 F3 6748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 0 F3 6748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 0 F3 6748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5 47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 0 F3 6748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5 47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 0 F3 6748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5 47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0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0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0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0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771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12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771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771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771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771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733 1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4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3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 -сиротами и детьми, оставшимися без попечения родителей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3 01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3 01 77И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3 01 77И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3 01 77И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0 46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 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30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.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0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30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30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30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5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9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  бюджетам муниципальных районов, городских округов и поселений области,, на укрепление материально-технической базы муниципальных учреждений, осуществляющих деятельность в сфере физической культуры и спорт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990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990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990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0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6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6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8 474,2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6 7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 474,2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9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9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1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0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укрепление материально-технической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999П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999П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999П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1 028 839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06 0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0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06 0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06 0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522 77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79Б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79Б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79Б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0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22 77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22 77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80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69 323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80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69 323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80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69 323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6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81 872 81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66 363 135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6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59 060 610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5:30:00Z</dcterms:created>
  <dc:creator>i.zvereva</dc:creator>
  <dc:description/>
  <cp:keywords/>
  <dc:language>en-US</dc:language>
  <cp:lastModifiedBy>Zvereva</cp:lastModifiedBy>
  <cp:lastPrinted>2023-08-31T08:25:00Z</cp:lastPrinted>
  <dcterms:modified xsi:type="dcterms:W3CDTF">2023-09-07T09:30:00Z</dcterms:modified>
  <cp:revision>13</cp:revision>
  <dc:subject/>
  <dc:title/>
</cp:coreProperties>
</file>