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августа 2023 года №35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3"/>
        <w:gridCol w:w="592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5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4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8 813 74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2 677 5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0 516 1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6 121 89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1 147 66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141 04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94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429 1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847 5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59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028 8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028 8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786 1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746 58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1 872 8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4170" w:leader="none"/>
        </w:tabs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30:00Z</dcterms:modified>
  <cp:revision>13</cp:revision>
  <dc:subject/>
  <dc:title/>
</cp:coreProperties>
</file>