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6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szCs w:val="28"/>
        </w:rPr>
        <w:tab/>
      </w:r>
      <w:r>
        <w:rPr>
          <w:b/>
          <w:bCs/>
          <w:sz w:val="27"/>
          <w:szCs w:val="27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юджетам муниципальных образований Краснокутского муниципального района 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решению вопросов местного значения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подготовка и проведение выборов, заработная плата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007"/>
        <w:gridCol w:w="34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33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6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798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47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7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551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9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 535,5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1 583,89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2949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3:07:00Z</dcterms:modified>
  <cp:revision>30</cp:revision>
  <dc:subject/>
  <dc:title/>
</cp:coreProperties>
</file>