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5 января 2024 года №39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425"/>
        <w:gridCol w:w="426"/>
        <w:gridCol w:w="1115"/>
        <w:gridCol w:w="593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270 3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1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01 7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43 8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57 8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55 584 86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9 233 3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56 855 952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571 93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6 550 6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755 55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798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73 0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6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33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862 711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4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7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3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732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1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2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3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235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22 77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2 6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184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278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23 433 2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1 912 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5 868 68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6 597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5 183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24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1 524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279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 656 9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656 17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 99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413 7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5 35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6 924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311 8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1 5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737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625 0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22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 493 9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71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Г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 8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A172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72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A21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433 4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7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6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56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573 1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18 4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0 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E517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Г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98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3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0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5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414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67 7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498 5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87 9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 430 33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 409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22 9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8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657 6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3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98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8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3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5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43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firstLine="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6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75 955 08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7 954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6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5 589 6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2:00Z</dcterms:created>
  <dc:creator>i.zvereva</dc:creator>
  <dc:description/>
  <cp:keywords/>
  <dc:language>en-US</dc:language>
  <cp:lastModifiedBy>Zvereva</cp:lastModifiedBy>
  <cp:lastPrinted>2024-01-30T16:24:00Z</cp:lastPrinted>
  <dcterms:modified xsi:type="dcterms:W3CDTF">2024-01-31T12:43:00Z</dcterms:modified>
  <cp:revision>21</cp:revision>
  <dc:subject/>
  <dc:title/>
</cp:coreProperties>
</file>