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4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5 января 2024 года №39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5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2 декабря 2023 года №29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jc w:val="right"/>
        <w:rPr>
          <w:b/>
          <w:b/>
        </w:rPr>
      </w:pPr>
      <w:r>
        <w:rPr>
          <w:b/>
        </w:rPr>
        <w:t>на 2024 год и на плановый период 2025 и 2026 годов»</w:t>
      </w:r>
    </w:p>
    <w:p>
      <w:pPr>
        <w:pStyle w:val="Normal"/>
        <w:keepNext w:val="true"/>
        <w:suppressLineNumbers/>
        <w:tabs>
          <w:tab w:val="clear" w:pos="708"/>
          <w:tab w:val="left" w:pos="8294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tabs>
          <w:tab w:val="clear" w:pos="708"/>
          <w:tab w:val="left" w:pos="8294" w:leader="none"/>
        </w:tabs>
        <w:suppressAutoHyphens w:val="true"/>
        <w:jc w:val="center"/>
        <w:rPr/>
      </w:pPr>
      <w:r>
        <w:rPr>
          <w:b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Краснокутского муниципального района</w:t>
      </w:r>
    </w:p>
    <w:p>
      <w:pPr>
        <w:pStyle w:val="Normal"/>
        <w:keepNext w:val="true"/>
        <w:suppressLineNumbers/>
        <w:tabs>
          <w:tab w:val="clear" w:pos="708"/>
          <w:tab w:val="left" w:pos="8294" w:leader="none"/>
        </w:tabs>
        <w:suppressAutoHyphens w:val="true"/>
        <w:jc w:val="center"/>
        <w:rPr>
          <w:b/>
          <w:b/>
        </w:rPr>
      </w:pPr>
      <w:r>
        <w:rPr>
          <w:b/>
        </w:rPr>
        <w:t>на 2024 год и на плановый период 2025 и 2026 годов</w:t>
      </w:r>
    </w:p>
    <w:p>
      <w:pPr>
        <w:pStyle w:val="Normal"/>
        <w:keepNext w:val="true"/>
        <w:suppressLineNumbers/>
        <w:tabs>
          <w:tab w:val="clear" w:pos="708"/>
          <w:tab w:val="left" w:pos="8294" w:leader="none"/>
        </w:tabs>
        <w:suppressAutoHyphens w:val="true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43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134"/>
        <w:gridCol w:w="593"/>
        <w:gridCol w:w="1196"/>
        <w:gridCol w:w="1134"/>
        <w:gridCol w:w="1134"/>
      </w:tblGrid>
      <w:tr>
        <w:trPr>
          <w:trHeight w:val="23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5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53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3 0 00 10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3 0 00 10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3 0 00 10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55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2 967 0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0 011 1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0 119 83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55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2 907 0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 955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0 064 03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Физкультурно-оздоровительные и спортивные мероприят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2 13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2 13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2 13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частие в областных мероприятиях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3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3 13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3 13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3 13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812 0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859 3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966 38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13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1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859 3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966 38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13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1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859 3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966 38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13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13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43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оответствия муниципальных учреждений дополнительного образования спортивной направленности требованиям федеральных стандартов, санитарных норм и правил, требованиям противопожарной и антитеррористической безопас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74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74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74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9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9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9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молодежной политики на территории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55 3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Мероприятия по молодежной политик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3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3 01 12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3 01 12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3 01 12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архивного дела в Краснокутском муниципальн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57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 794 3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17 8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93 3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93 3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93 3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 4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 4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 4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хранения, комплектования, учета и использование документов архивного фонд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2 0418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2 0418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2 0418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58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85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 0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 0 01 L49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 0 01 L49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 0 01 L49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60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 01 022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 01 022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 01 022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69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518 071 38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459 001 97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462 882 29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69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32 079 5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16 006 9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17 006 17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5 266 5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 607 6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1 606 87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04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279 8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6 656 9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7 656 17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04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279 8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6 656 9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7 656 17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04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279 8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6 656 9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7 656 17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6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 99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 99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 999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6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 99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 99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 999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6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 99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 99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 999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6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68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6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68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6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68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71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71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71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школьное образование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91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91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91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апитального и текущего ремонта в дошкольных образовательных учреждениях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 413 7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72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 08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72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 08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72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 08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S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2 4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S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2 4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S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2 4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3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3 77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3 77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3 77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69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385 991 7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342 995 0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345 876 12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1 57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3 748 1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6 635 71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04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 11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322 5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 493 91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04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 11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322 5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 493 91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04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 11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322 5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 493 91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спортивных залов муниципальных 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2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2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2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21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21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21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7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5 71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5 13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5 136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7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5 71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5 13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5 136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7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5 71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5 13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5 136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71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71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71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91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91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91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Общее образование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91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91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91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L30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030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L30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030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L30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030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L30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64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24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964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L30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64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24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964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L30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64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24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964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ых и текущих ремонтов спортивных залов муниципальных образовательных организаций, за счет средств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S2Г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S2Г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S2Г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573 1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04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718 4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04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718 4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04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718 4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90 17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90 17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90 17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полнительное образование детей в сфере образ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791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791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791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E517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2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E517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2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E517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2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 4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 4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 4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3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3 77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3 77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3 77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"Оздоровление дет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5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5 04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5 04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5 04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временного трудоустройства несовершеннолетних граждан в возрасте от 14 до 18 лет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6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6 15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6 15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6 15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28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72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72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72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S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S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S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 финансирования дополнительного образования дет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8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8 041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8 041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8 041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9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9 72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9 72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9 72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 8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2 43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2 432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517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517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517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за исключением расходов на оплату труда с начисления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7213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7213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7213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части расходов на оплату труда с начисления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7213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7213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7213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муниципальных общеобразовательных организациях (в рамках достижения соответствующих задач федерального проекта) (за исключением расходов на оплату труда с начисления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A172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A172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A172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муниципальных общеобразовательных организациях (в рамках достижения соответствующих задач федерального проекта) (в части расходов на оплату труда с начисления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A172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 72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0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074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A172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 72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0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074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A172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 72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0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074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4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условий для внедрения цифровой образовательной среды в государственных и муниципальных образовательных организациях (в рамках достижения соответствующих задач федерального проект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4 A213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4 A213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4 A213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В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В 517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В 517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В 517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72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3 66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 5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 576 12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72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2 33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 42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 436 62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1 80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1 80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1 80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2 80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2 80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2 80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72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 32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1 80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1 80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1 80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 учрежденных данными печатными средствами массовой информ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2 78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2 78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2 78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"Культура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73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55 087 954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28 405 5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28 758 644,96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73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37 430 33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 409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04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9 7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04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9 7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04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9 7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222 9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222 9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222 9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8 9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8 9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8 9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крепление материально-технической базы домов культуры и клубов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2 740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2 740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2 740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: Региональный проект "Цифровизация услуг и формирование информационного пространства в сфере культуры ("Цифровая культура")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A3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иртуальных концертных зал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A3 545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A3 545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A3 545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73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7 657 616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38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04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9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04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9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04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9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98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98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98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3 5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3 5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3 5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4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 муниципальных общедоступных библиот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4 L519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4 L519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4 L519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A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3 061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A2 5519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A2 5519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A2 5519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A2 5519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A2 5519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A2 5519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экономического потенциала и повышение инвестиционной привлекательности реги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79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омплексных кадастровых работ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9 0 00 L5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9 0 00 L5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9 0 00 L5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7A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36 184 47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3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37 154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7A 3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36 184 47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3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37 154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278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1 9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278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1 9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278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1 9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278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90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2 96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90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2 96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90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2 96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90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0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70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70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723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0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22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2 00 51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2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2 00 51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2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2 00 51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2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0 3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3 00 771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3 00 771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3 00 771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1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57 756 21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54 925 6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55 446 167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1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4 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4 306 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4 353 071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02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02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02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1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51 777 81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49 547 3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50 009 38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7 078 2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3 88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4 364 23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 65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3 50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3 978 28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 65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3 50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3 978 28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8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85 95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8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85 95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4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4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 соглашен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95 21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55 7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40 75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95 21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55 7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40 75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95 21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55 7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40 75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6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6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6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c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6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3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6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3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6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3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7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0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0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00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7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7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7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3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7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3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1 3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 32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 0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 083 70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3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63 25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3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63 25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3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63 25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3 00 024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0 45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3 00 024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0 45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3 00 024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0 45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3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56 212 4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51 570 6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52 062 66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1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12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8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952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1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12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8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952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1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12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8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952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3 696 0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 49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 924 485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730 2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8 21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8 626 39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730 2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8 21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8 626 39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96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8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98 095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96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8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98 095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 соглашен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83 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12 3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78 975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83 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12 3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78 975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83 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12 3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78 975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3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6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6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3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5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5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7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7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4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2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24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251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4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1 00 06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1 00 06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1 00 06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4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2 00 06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2 00 06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2 00 06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5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 0 00 097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 0 00 097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 0 00 097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6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5 101 7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6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5 101 7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 поселениям из район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07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123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15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54 005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07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123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15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54 005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07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123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15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54 005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57 8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57 8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57 8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7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92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3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97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7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92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3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97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7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92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3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97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7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3 0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2 79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2 822 55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7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2 88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1 00 20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8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1 00 20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8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1 00 20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8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мощ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7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2 00 20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2 00 20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2 00 20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9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9 265 773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8 540 9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9 066 40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9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9 235 773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8 513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9 038 50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9 122 773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409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933 40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9 122 773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409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933 40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9 122 773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409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933 40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имущества находящегося в казн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2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2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2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9 3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3 00 08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3 00 08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3 00 08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7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14"/>
                <w:sz w:val="20"/>
                <w:szCs w:val="20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20"/>
                <w:szCs w:val="20"/>
              </w:rPr>
            </w:pPr>
            <w:r>
              <w:rPr>
                <w:rFonts w:cs="Arial" w:ascii="Arial" w:hAnsi="Arial"/>
                <w:spacing w:val="-14"/>
                <w:sz w:val="20"/>
                <w:szCs w:val="20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775 955 085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667 954 2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675 589 669,00</w:t>
            </w:r>
          </w:p>
        </w:tc>
      </w:tr>
    </w:tbl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Companyinfotext">
    <w:name w:val="company-info__text"/>
    <w:basedOn w:val="Style8"/>
    <w:qFormat/>
    <w:rPr/>
  </w:style>
  <w:style w:type="character" w:styleId="Extendedtextshort">
    <w:name w:val="extended-text__short"/>
    <w:basedOn w:val="Style8"/>
    <w:qFormat/>
    <w:rPr/>
  </w:style>
  <w:style w:type="character" w:styleId="121">
    <w:name w:val="Основной текст + 12"/>
    <w:basedOn w:val="Style17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ru-RU"/>
    </w:rPr>
  </w:style>
  <w:style w:type="character" w:styleId="213pt">
    <w:name w:val="Основной текст (2) + 13 pt"/>
    <w:basedOn w:val="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51">
    <w:name w:val="Основной текст (5)_"/>
    <w:basedOn w:val="Style8"/>
    <w:qFormat/>
    <w:rPr>
      <w:sz w:val="28"/>
      <w:szCs w:val="28"/>
      <w:shd w:fill="FFFFFF" w:val="clear"/>
    </w:rPr>
  </w:style>
  <w:style w:type="character" w:styleId="33">
    <w:name w:val="Основной текст (3)_"/>
    <w:basedOn w:val="Style8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5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S1">
    <w:name w:val="s_1"/>
    <w:basedOn w:val="Normal"/>
    <w:qFormat/>
    <w:pPr>
      <w:suppressAutoHyphens w:val="true"/>
      <w:spacing w:lineRule="atLeast" w:line="100" w:before="100" w:after="100"/>
    </w:pPr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2" w:before="420" w:after="0"/>
      <w:ind w:firstLine="600"/>
      <w:jc w:val="both"/>
    </w:pPr>
    <w:rPr>
      <w:rFonts w:ascii="Calibri" w:hAnsi="Calibri" w:eastAsia="Calibri" w:cs="Calibri"/>
      <w:sz w:val="28"/>
      <w:szCs w:val="28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288"/>
      <w:jc w:val="center"/>
    </w:pPr>
    <w:rPr>
      <w:rFonts w:ascii="Calibri" w:hAnsi="Calibri" w:eastAsia="Calibri" w:cs="Calibri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10:42:00Z</dcterms:created>
  <dc:creator>i.zvereva</dc:creator>
  <dc:description/>
  <cp:keywords/>
  <dc:language>en-US</dc:language>
  <cp:lastModifiedBy>Zvereva</cp:lastModifiedBy>
  <cp:lastPrinted>2024-01-30T16:24:00Z</cp:lastPrinted>
  <dcterms:modified xsi:type="dcterms:W3CDTF">2024-01-31T12:44:00Z</dcterms:modified>
  <cp:revision>21</cp:revision>
  <dc:subject/>
  <dc:title/>
</cp:coreProperties>
</file>