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24 года №4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7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726348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5740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1726348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5740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053131,2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8735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63708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21053131,2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8735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6370869,00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14:19:00Z</dcterms:modified>
  <cp:revision>29</cp:revision>
  <dc:subject/>
  <dc:title/>
</cp:coreProperties>
</file>