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февраля 2024 года №43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76"/>
        <w:gridCol w:w="420"/>
        <w:gridCol w:w="1109"/>
        <w:gridCol w:w="587"/>
        <w:gridCol w:w="1114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0 699 69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12 6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087 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087 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846 2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26 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26 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923 49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14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 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32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2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55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42 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4 352 8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1 608 60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222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306 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305 3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222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306 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305 3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 222 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306 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305 3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80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306 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 305 3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2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2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25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3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37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25 0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084 80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8 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8 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49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696 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03 9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783 5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42 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69 64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98 83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60 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874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39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7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8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52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60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2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1 053 1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2:00Z</dcterms:created>
  <dc:creator>i.zvereva</dc:creator>
  <dc:description/>
  <cp:keywords/>
  <dc:language>en-US</dc:language>
  <cp:lastModifiedBy>Zvereva</cp:lastModifiedBy>
  <cp:lastPrinted>2024-03-04T11:23:00Z</cp:lastPrinted>
  <dcterms:modified xsi:type="dcterms:W3CDTF">2024-03-07T14:17:00Z</dcterms:modified>
  <cp:revision>29</cp:revision>
  <dc:subject/>
  <dc:title/>
</cp:coreProperties>
</file>