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2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8 февраля 2024 года №43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ственная структура расходов бюджета Краснокутского муниципального района на 2024 год и на плановый период 2025 и 2026 годов</w:t>
      </w:r>
    </w:p>
    <w:p>
      <w:pPr>
        <w:pStyle w:val="Normal"/>
        <w:keepNext w:val="true"/>
        <w:suppressLineNumbers/>
        <w:suppressAutoHyphens w:val="true"/>
        <w:ind w:right="-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50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"/>
        <w:gridCol w:w="425"/>
        <w:gridCol w:w="425"/>
        <w:gridCol w:w="1134"/>
        <w:gridCol w:w="603"/>
        <w:gridCol w:w="1098"/>
        <w:gridCol w:w="1134"/>
        <w:gridCol w:w="1134"/>
      </w:tblGrid>
      <w:tr>
        <w:trPr>
          <w:trHeight w:val="23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ое управление администрации Краснокутского муниципального района Саратовской област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554142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693613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6929537,0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152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070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16258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152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070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16258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4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3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4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3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4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3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4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3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4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3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4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3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318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302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38626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318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302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38626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626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75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821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546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02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07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546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02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07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1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4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1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4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81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81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88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22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0008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88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22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0008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88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22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0008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0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0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0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0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0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96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0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96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0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96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0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349,0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349,0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349,0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349,0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349,0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349,0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12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49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5160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12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49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5160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12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49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5160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12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49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5160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23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15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400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23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15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400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23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15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400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89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34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97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89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34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97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89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34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97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59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59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59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59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59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59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59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73411804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50014588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57637152,9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78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3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32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78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3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32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78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3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32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78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3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32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78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3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32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78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3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32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78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3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32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61261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3776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72932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61261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3776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72932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5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5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5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5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5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5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08751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706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05042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08751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706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05042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84628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972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3095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42622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664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998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42622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664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998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00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8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15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00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8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15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6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67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6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67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6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67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876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34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876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34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876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34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923497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548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34282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923497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548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34282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35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84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66149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34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34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34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889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889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889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9050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84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9050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84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9050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84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9050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84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7326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22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28047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126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856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952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126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856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952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126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856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952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262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993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188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692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009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193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692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009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193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7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4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5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7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4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5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83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12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7897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83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12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7897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83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12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7897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6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6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6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055689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513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0385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055689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513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0385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4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4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4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942689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09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9334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942689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09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9334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942689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09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9334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37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90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08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37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90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08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37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90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08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37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90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08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22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7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95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22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7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95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5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5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3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3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3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3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3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3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3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461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380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154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461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380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154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461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380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154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461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380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154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78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00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78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00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78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00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78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00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82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80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54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7188D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77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7188D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77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7188D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77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05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80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54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05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80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54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05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80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54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17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17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экономического потенциала и повышение инвестиционной привлекательности региона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37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 0 00 L51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37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 0 00 L51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37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 0 00 L51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37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2228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13061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230537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2228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13061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230537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2228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13061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230537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42228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13061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230537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2809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13061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230537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279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656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65617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279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656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65617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279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656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65617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418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780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780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418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780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780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418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780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780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74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8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8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74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8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8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74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8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8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1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36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1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36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1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36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4137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1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81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1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81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1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81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1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1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1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5257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6924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3118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5257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6924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3118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5257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6924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3118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5257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6924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3118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9358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737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66250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147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322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939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147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322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939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147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322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4939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8664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136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136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8664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136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136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8664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136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136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6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6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6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030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030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030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030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030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030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030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030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030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642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248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964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642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248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964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642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248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964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1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1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1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26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26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26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26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26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26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26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26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26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26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26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26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4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1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1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1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1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1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1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905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432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432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56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56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56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за исключением расходов на оплату труда с начислениями)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6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6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6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18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278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278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18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278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278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18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278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278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А172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0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4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40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А172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0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4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40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А172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0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4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40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А172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854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074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074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А172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854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074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074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А172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854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074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074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А213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А213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А213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9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9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92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9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9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92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9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9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92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9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93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92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8480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14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4288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8480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14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4288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766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98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2173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766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98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2173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766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98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2173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78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98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2173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78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98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2173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78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98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2173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41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41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41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S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S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S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70819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15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071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70819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15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071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4909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857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384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967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857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384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967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857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384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967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857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384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92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92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92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1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1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1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17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17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17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41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41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41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41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4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721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721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721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средств местного бюджет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S21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S21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S21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2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5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2 517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5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2 517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5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2 517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5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83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493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4806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83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493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4806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65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3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6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65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3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6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3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61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80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3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61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80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03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60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80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9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60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80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9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60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80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00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00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00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36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36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36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36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36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36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143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88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2136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677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41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7476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86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55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853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86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55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853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1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941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1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941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873573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405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758644,9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873573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405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758644,9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873573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405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758644,9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803924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572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818294,9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78351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572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818294,9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642734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572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818294,9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642734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572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818294,9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642734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572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818294,9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596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596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596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422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422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422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: Региональный проект "Цифровизация услуг и формирование информационного пространства в сфере культуры ("Цифровая культура")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0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иртуальных концертных залов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545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0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545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0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545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0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69649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33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403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79883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33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403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860401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33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403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860401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33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403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860401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33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403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610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610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610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8148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8148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8148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3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410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147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3445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410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147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3445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82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77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2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82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77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2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82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77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2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82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77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2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82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77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2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228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69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9520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228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69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9520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228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69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9520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228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69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9520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8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54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830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8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54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830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8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54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830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8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54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830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8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54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830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8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54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830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8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54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830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394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92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92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394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92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92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83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92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92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72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8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82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71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71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71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89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99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99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89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99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99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89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99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99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89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99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99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35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0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44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35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0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44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35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0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44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35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0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44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35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0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44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35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0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44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35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0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44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35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0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844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8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8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8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8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26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26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 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26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26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6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6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6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6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15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15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15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15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791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15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791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15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791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15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74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12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204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4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4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4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4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4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4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4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325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07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0837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25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7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837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25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7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837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25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7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837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25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7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837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325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325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325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5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4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5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4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5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4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53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26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2105313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68735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26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76370869,00</w:t>
            </w:r>
          </w:p>
        </w:tc>
      </w:tr>
    </w:tbl>
    <w:p>
      <w:pPr>
        <w:pStyle w:val="Normal"/>
        <w:keepNext w:val="true"/>
        <w:suppressLineNumbers/>
        <w:suppressAutoHyphens w:val="true"/>
        <w:rPr/>
      </w:pPr>
      <w:r>
        <w:rPr/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6:42:00Z</dcterms:created>
  <dc:creator>i.zvereva</dc:creator>
  <dc:description/>
  <cp:keywords/>
  <dc:language>en-US</dc:language>
  <cp:lastModifiedBy>Zvereva</cp:lastModifiedBy>
  <cp:lastPrinted>2024-03-04T11:23:00Z</cp:lastPrinted>
  <dcterms:modified xsi:type="dcterms:W3CDTF">2024-03-07T14:16:00Z</dcterms:modified>
  <cp:revision>29</cp:revision>
  <dc:subject/>
  <dc:title/>
</cp:coreProperties>
</file>