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spacing w:val="20"/>
          <w:sz w:val="26"/>
          <w:szCs w:val="26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24 года №4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              (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с изменениями, внесенными решениями от 28.12.2023 г. №37, 25.01.2024 г. №39): 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Style22"/>
        <w:keepNext w:val="true"/>
        <w:suppressLineNumbers/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1. в пункте 1 части 1 цифры «772165439,39» заменить цифрами «817263484,99</w:t>
      </w:r>
      <w:r>
        <w:rPr>
          <w:rFonts w:cs="Times New Roman" w:ascii="Times New Roman" w:hAnsi="Times New Roman"/>
          <w:color w:val="000000"/>
          <w:sz w:val="27"/>
          <w:szCs w:val="27"/>
        </w:rPr>
        <w:t>»;</w:t>
      </w:r>
    </w:p>
    <w:p>
      <w:pPr>
        <w:pStyle w:val="Style22"/>
        <w:keepNext w:val="true"/>
        <w:suppressLineNumbers/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1.2. в пункте 2 части 1 цифры «775955085,63» заменить цифрами «821053131,23».</w:t>
      </w:r>
    </w:p>
    <w:p>
      <w:pPr>
        <w:pStyle w:val="Style22"/>
        <w:keepNext w:val="true"/>
        <w:suppressLineNumbers/>
        <w:suppressAutoHyphens w:val="true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3. в пункте 1 части 2 цифры «674959224,0» заменить цифрами «675740424,0» и цифры «689702669,0» заменить цифрами «690483869,0»; </w:t>
      </w:r>
    </w:p>
    <w:p>
      <w:pPr>
        <w:pStyle w:val="Style22"/>
        <w:keepNext w:val="true"/>
        <w:suppressLineNumbers/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4. в пункте 2 части 2 цифры «674359224,0» заменить цифрами «675140424,0» и цифры «689102669,0» заменить цифрами «689883869,0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/>
      </w:pPr>
      <w:r>
        <w:rPr>
          <w:sz w:val="27"/>
          <w:szCs w:val="27"/>
        </w:rPr>
        <w:t>1.2. Приложения №1, №3, №4, №5, №7, №8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опубликования.</w:t>
      </w:r>
      <w:r>
        <w:rPr>
          <w:color w:val="FF0000"/>
          <w:sz w:val="27"/>
          <w:szCs w:val="27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7"/>
          <w:szCs w:val="27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09:18:00Z</dcterms:modified>
  <cp:revision>29</cp:revision>
  <dc:subject/>
  <dc:title/>
</cp:coreProperties>
</file>