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24 года №4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1134"/>
        <w:gridCol w:w="592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6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0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12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14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7 737 19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41 195 3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6 788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7 787 37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891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388 8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388 07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96 541 7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2 995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876 1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36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49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3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1 803 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83 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69 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98 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570 7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592 3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258 29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49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749 8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7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7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6 212 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696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8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1 053 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14:17:00Z</dcterms:modified>
  <cp:revision>29</cp:revision>
  <dc:subject/>
  <dc:title/>
</cp:coreProperties>
</file>