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spacing w:val="20"/>
          <w:sz w:val="26"/>
          <w:szCs w:val="26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24 года №4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817263484,99» заменить цифрами «817763484,99»;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21053131,23» заменить цифрами «821553131,23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4-03T11:37:00Z</cp:lastPrinted>
  <dcterms:modified xsi:type="dcterms:W3CDTF">2024-04-04T04:59:00Z</dcterms:modified>
  <cp:revision>30</cp:revision>
  <dc:subject/>
  <dc:title/>
</cp:coreProperties>
</file>