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марта 2024 года №4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8"/>
        <w:gridCol w:w="469"/>
        <w:gridCol w:w="1057"/>
        <w:gridCol w:w="590"/>
        <w:gridCol w:w="1142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2 339 30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6 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22 3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612 6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087 5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087 5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846 2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26 2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26 2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3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563 11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55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55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352 8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82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5 242 98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337 3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161 6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081 681,2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337 3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161 6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081 681,2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337 3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161 6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081 681,2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923 5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161 6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081 681,2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20 2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2 4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32 481,2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20 2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2 4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32 481,2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20 2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12 4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32 481,22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9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9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9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277 7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068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535 498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277 7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068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535 498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277 7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068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535 498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878 0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4 881 8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7 848 698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667 5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66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17 598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667 5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66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17 598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667 5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66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17 598,7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A04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A04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A04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84 80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8 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8 1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8 1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49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96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96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96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1 284 1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03 9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783 5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42 7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42 7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42 7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69 64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98 83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60 3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60 3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60 3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100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52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60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5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1 553 1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4:00Z</dcterms:created>
  <dc:creator>i.zvereva</dc:creator>
  <dc:description/>
  <cp:keywords/>
  <dc:language>en-US</dc:language>
  <cp:lastModifiedBy>Zvereva</cp:lastModifiedBy>
  <cp:lastPrinted>2024-04-03T11:37:00Z</cp:lastPrinted>
  <dcterms:modified xsi:type="dcterms:W3CDTF">2024-04-04T04:55:00Z</dcterms:modified>
  <cp:revision>31</cp:revision>
  <dc:subject/>
  <dc:title/>
</cp:coreProperties>
</file>