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марта 2024 года №47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right="-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425"/>
        <w:gridCol w:w="442"/>
        <w:gridCol w:w="1118"/>
        <w:gridCol w:w="627"/>
        <w:gridCol w:w="1074"/>
        <w:gridCol w:w="1134"/>
        <w:gridCol w:w="1134"/>
      </w:tblGrid>
      <w:tr>
        <w:trPr>
          <w:trHeight w:val="2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5 541 42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936 13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929 537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1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1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1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1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8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8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72 8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73 911 804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50 014 58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57 637 152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86 82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6 550 6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755 55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12 6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087 5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087 5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846 28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426 2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426 2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0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0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563 11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72 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902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209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209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55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55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42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42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42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352 8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82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5 242 985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337 30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161 6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081 681,2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337 30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161 6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081 681,2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337 30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161 6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081 681,2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6 923 56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161 6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081 681,2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20 26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512 4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432 481,2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20 26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512 4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432 481,2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20 26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512 49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432 481,2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9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9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90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413 7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 277 76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8 068 98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1 535 498,78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 277 76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8 068 98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1 535 498,78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 277 76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8 068 98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1 535 498,78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8 878 06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4 881 88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7 848 698,78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667 56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466 98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717 598,78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667 56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466 98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717 598,78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667 56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466 98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717 598,78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A04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A04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A04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84 80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8 4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8 4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8 4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8 1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8 1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49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96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96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96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48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14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67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 284 1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73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73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03 92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783 51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642 7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642 7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642 7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69 649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98 83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60 39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60 39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60 39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100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21 553 13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8 735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76 370 8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14:00Z</dcterms:created>
  <dc:creator>i.zvereva</dc:creator>
  <dc:description/>
  <cp:keywords/>
  <dc:language>en-US</dc:language>
  <cp:lastModifiedBy>Zvereva</cp:lastModifiedBy>
  <cp:lastPrinted>2024-04-03T11:37:00Z</cp:lastPrinted>
  <dcterms:modified xsi:type="dcterms:W3CDTF">2024-04-04T04:54:00Z</dcterms:modified>
  <cp:revision>31</cp:revision>
  <dc:subject/>
  <dc:title/>
</cp:coreProperties>
</file>