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марта 2024 года №4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643"/>
        <w:gridCol w:w="1058"/>
        <w:gridCol w:w="1134"/>
        <w:gridCol w:w="1134"/>
      </w:tblGrid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 96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 90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12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13 8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13 8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6 597 57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0 535 8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643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6 563 681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7 006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244 3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164 381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9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9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9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96 061 76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139 4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7 099 80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888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4 892 5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7 859 39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49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A04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A04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A04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1 803 9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83 5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69 64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98 83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570 7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592 3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258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49 8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49 8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7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7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8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0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1 553 1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0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4:00Z</dcterms:created>
  <dc:creator>i.zvereva</dc:creator>
  <dc:description/>
  <cp:keywords/>
  <dc:language>en-US</dc:language>
  <cp:lastModifiedBy>Zvereva</cp:lastModifiedBy>
  <cp:lastPrinted>2024-04-03T11:37:00Z</cp:lastPrinted>
  <dcterms:modified xsi:type="dcterms:W3CDTF">2024-04-04T04:56:00Z</dcterms:modified>
  <cp:revision>31</cp:revision>
  <dc:subject/>
  <dc:title/>
</cp:coreProperties>
</file>