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апреля 2024 года №52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22"/>
        <w:gridCol w:w="653"/>
        <w:gridCol w:w="1190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00 2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1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119 8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240 2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55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64 0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45 2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16 6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16 6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8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6 567 05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59 783 1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3 663 4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985 91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5 070 51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5 950 878,8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5 279 64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671 21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51 578,8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93 64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939 31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19 678,8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93 64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939 31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19 678,8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93 64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939 31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19 678,8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97 581 136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4 712 6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7 712 611,2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233 32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465 7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472 201,2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981 28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0 1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330 401,2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981 28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0 1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330 401,2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981 28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0 1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330 401,2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77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77 8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76 1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4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36 6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1 838 77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18 36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77 5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77 5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77 5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34 80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3 98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54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54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54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82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816 5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925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446 16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0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53 0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838 1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547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009 38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504 12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88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364 2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801 1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801 1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1 98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1 98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8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8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852 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570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062 6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335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924 48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05 4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05 4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372 8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372 8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0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22 5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746 8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40 9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66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716 8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19 5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19 5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19 5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3 855 89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5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70 8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5:23:00Z</dcterms:created>
  <dc:creator>i.zvereva</dc:creator>
  <dc:description/>
  <cp:keywords/>
  <dc:language>en-US</dc:language>
  <cp:lastModifiedBy>Zvereva</cp:lastModifiedBy>
  <cp:lastPrinted>2024-05-03T09:08:00Z</cp:lastPrinted>
  <dcterms:modified xsi:type="dcterms:W3CDTF">2024-05-13T10:03:00Z</dcterms:modified>
  <cp:revision>21</cp:revision>
  <dc:subject/>
  <dc:title/>
</cp:coreProperties>
</file>