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апреля 2024 года №52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3"/>
        <w:gridCol w:w="426"/>
        <w:gridCol w:w="1134"/>
        <w:gridCol w:w="593"/>
        <w:gridCol w:w="1108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2 358 30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6 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22 3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29 95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138 8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138 8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897 6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7 5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7 5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718 2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38 2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513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1 9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1 9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24 2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16 8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16 8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19 5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19 5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19 5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333 8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7 545 74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787 4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588 5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468 878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787 4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588 5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468 878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787 4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588 5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468 878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196 9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588 5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468 878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93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939 3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19 678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93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939 3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19 678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93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939 3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19 678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6 746 96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642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148 301,2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6 746 96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642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148 301,2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6 746 96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642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148 301,2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222 62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455 0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461 501,2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81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0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330 401,2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81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0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330 401,2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81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0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330 401,2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468 2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70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70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70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1 284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38 77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18 36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80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9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100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52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60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3 855 8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5:23:00Z</dcterms:created>
  <dc:creator>i.zvereva</dc:creator>
  <dc:description/>
  <cp:keywords/>
  <dc:language>en-US</dc:language>
  <cp:lastModifiedBy>Zvereva</cp:lastModifiedBy>
  <cp:lastPrinted>2024-05-03T09:08:00Z</cp:lastPrinted>
  <dcterms:modified xsi:type="dcterms:W3CDTF">2024-05-13T10:01:00Z</dcterms:modified>
  <cp:revision>22</cp:revision>
  <dc:subject/>
  <dc:title/>
</cp:coreProperties>
</file>