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апреля 2024 года №52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b/>
          <w:b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Style22"/>
        <w:keepNext w:val="true"/>
        <w:suppressLineNumbers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 части 1 цифры «817763484,99» заменить цифрами «820066248,95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21553131,23» заменить цифрами «823855895,19»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5:23:00Z</dcterms:created>
  <dc:creator>i.zvereva</dc:creator>
  <dc:description/>
  <cp:keywords/>
  <dc:language>en-US</dc:language>
  <cp:lastModifiedBy>Zvereva</cp:lastModifiedBy>
  <cp:lastPrinted>2024-05-03T09:08:00Z</cp:lastPrinted>
  <dcterms:modified xsi:type="dcterms:W3CDTF">2024-05-13T09:51:00Z</dcterms:modified>
  <cp:revision>21</cp:revision>
  <dc:subject/>
  <dc:title/>
</cp:coreProperties>
</file>