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мая 2024 года №55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3"/>
        <w:gridCol w:w="426"/>
        <w:gridCol w:w="1135"/>
        <w:gridCol w:w="593"/>
        <w:gridCol w:w="1196"/>
        <w:gridCol w:w="1276"/>
        <w:gridCol w:w="1275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2 358 30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1 406 2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2 722 3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732 75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77 6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41 64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41 64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00 41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7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80 3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80 35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77 7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42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797 7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74 7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72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7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418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418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61 966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548 2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66 24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72 2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22 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902 5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99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209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209 6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54 54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54 54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4 333 87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6 24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61 47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461 47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82 73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9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8 523 74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2 694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 724 96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 724 96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 724 96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5 134 49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31 19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31 19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31 19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590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 472 41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178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 472 41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178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 472 41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178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948 08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5 991 5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726 88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726 88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726 88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64 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90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468 26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1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709 89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709 89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709 896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81 26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81 26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81 26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58 37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58 37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77 09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64 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8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9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3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14 3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67 7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1 284 173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 552 8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38 771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18 36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77 58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77 58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77 58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34 801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3 98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548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548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548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1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 100 4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28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5 4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9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53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85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522 84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609 8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4 833 895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 735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44:00Z</dcterms:created>
  <dc:creator>i.zvereva</dc:creator>
  <dc:description/>
  <cp:keywords/>
  <dc:language>en-US</dc:language>
  <cp:lastModifiedBy>Zvereva</cp:lastModifiedBy>
  <cp:lastPrinted>2024-05-29T09:17:00Z</cp:lastPrinted>
  <dcterms:modified xsi:type="dcterms:W3CDTF">2024-06-04T13:00:00Z</dcterms:modified>
  <cp:revision>4</cp:revision>
  <dc:subject/>
  <dc:title/>
</cp:coreProperties>
</file>