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30 мая 2024 года №55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425"/>
        <w:gridCol w:w="1134"/>
        <w:gridCol w:w="665"/>
        <w:gridCol w:w="1178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 741 4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8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72 84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6 992 56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0 014 5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7 637 1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905 82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732 75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7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41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41 6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900 4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80 3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80 3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0 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61 96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372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902 5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209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54 5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57 26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33 8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82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8 523 74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724 9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724 9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6 724 9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5 134 4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31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31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31 190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 472 4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 472 4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7 472 4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948 08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726 8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726 8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726 8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468 269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709 896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581 26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58 37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77 09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24 75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 284 1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73 57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38 77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818 36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677 58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34 80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3 98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54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00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4 833 89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5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70 8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44:00Z</dcterms:created>
  <dc:creator>i.zvereva</dc:creator>
  <dc:description/>
  <cp:keywords/>
  <dc:language>en-US</dc:language>
  <cp:lastModifiedBy>Zvereva</cp:lastModifiedBy>
  <cp:lastPrinted>2024-05-29T09:17:00Z</cp:lastPrinted>
  <dcterms:modified xsi:type="dcterms:W3CDTF">2024-06-04T12:59:00Z</dcterms:modified>
  <cp:revision>4</cp:revision>
  <dc:subject/>
  <dc:title/>
</cp:coreProperties>
</file>