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июня 2024 года №59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8"/>
        <w:gridCol w:w="577"/>
        <w:gridCol w:w="1124"/>
        <w:gridCol w:w="1134"/>
        <w:gridCol w:w="1134"/>
      </w:tblGrid>
      <w:tr>
        <w:trPr>
          <w:trHeight w:val="2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3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220 2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011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119 8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160 2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955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064 0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65 2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36 6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36 6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0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Д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Д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Д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7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8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8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40 102 15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59 783 1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3 663 4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8 534 55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4 533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5 375 1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4 828 28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134 6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975 8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412 28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412 28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412 28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87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87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87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9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9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9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01 567 59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5 249 1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8 288 35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4 219 78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6 002 2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9 047 9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460 79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460 79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460 79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88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88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88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77 0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Д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Д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Д2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 (за исключением расходов на оплату труда с начислениями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А04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А04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А04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857 8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5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576 1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4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4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436 6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2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1 873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1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1 898 87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878 4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37 68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37 68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37 68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2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9 974 69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03 88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9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A 3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S188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S188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S188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A 4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1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2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3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8 778 83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4 925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446 16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30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353 0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2 800 43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9 547 3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0 009 3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466 42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88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 364 2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79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79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1 48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1 48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3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7 852 0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1 570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2 062 6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335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4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924 48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05 4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05 4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51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1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2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5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 76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 76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0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822 5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1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2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784 5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540 9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9 066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2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754 5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, находящегося в казн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3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28 141 7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8 735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76 370 8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03:00Z</dcterms:created>
  <dc:creator>i.zvereva</dc:creator>
  <dc:description/>
  <cp:keywords/>
  <dc:language>en-US</dc:language>
  <cp:lastModifiedBy>Zvereva</cp:lastModifiedBy>
  <cp:lastPrinted>2024-07-03T12:11:00Z</cp:lastPrinted>
  <dcterms:modified xsi:type="dcterms:W3CDTF">2024-07-04T12:43:00Z</dcterms:modified>
  <cp:revision>19</cp:revision>
  <dc:subject/>
  <dc:title/>
</cp:coreProperties>
</file>