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ня 2024 года №5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5"/>
        <w:gridCol w:w="426"/>
        <w:gridCol w:w="425"/>
        <w:gridCol w:w="1134"/>
        <w:gridCol w:w="591"/>
        <w:gridCol w:w="1119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 135 76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9 906 0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0 014 5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7 637 152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905 82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 550 6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755 55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732 75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41 6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41 6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00 4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61 9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1 000 84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336 05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336 05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336 05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745 5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412 28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0 418 4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0 418 4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0 418 4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3 894 08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45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45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45 79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88 2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firstLine="3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284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98 8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78 4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37 6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974 69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03 88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65 4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00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8 141 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03:00Z</dcterms:created>
  <dc:creator>i.zvereva</dc:creator>
  <dc:description/>
  <cp:keywords/>
  <dc:language>en-US</dc:language>
  <cp:lastModifiedBy>Zvereva</cp:lastModifiedBy>
  <cp:lastPrinted>2024-07-03T12:11:00Z</cp:lastPrinted>
  <dcterms:modified xsi:type="dcterms:W3CDTF">2024-07-04T12:40:00Z</dcterms:modified>
  <cp:revision>19</cp:revision>
  <dc:subject/>
  <dc:title/>
</cp:coreProperties>
</file>