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ня 2024 года №59</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01" w:type="dxa"/>
        <w:jc w:val="left"/>
        <w:tblInd w:w="-147" w:type="dxa"/>
        <w:tblLayout w:type="fixed"/>
        <w:tblCellMar>
          <w:top w:w="0" w:type="dxa"/>
          <w:left w:w="108" w:type="dxa"/>
          <w:bottom w:w="0" w:type="dxa"/>
          <w:right w:w="108" w:type="dxa"/>
        </w:tblCellMar>
      </w:tblPr>
      <w:tblGrid>
        <w:gridCol w:w="2127"/>
        <w:gridCol w:w="4394"/>
        <w:gridCol w:w="1329"/>
        <w:gridCol w:w="1275"/>
        <w:gridCol w:w="1276"/>
      </w:tblGrid>
      <w:tr>
        <w:trPr>
          <w:trHeight w:val="23" w:hRule="atLeast"/>
        </w:trPr>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Код бюджетной            классификации</w:t>
            </w:r>
          </w:p>
        </w:tc>
        <w:tc>
          <w:tcPr>
            <w:tcW w:w="4394"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Наименование налога</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z w:val="20"/>
                <w:szCs w:val="20"/>
              </w:rPr>
            </w:pPr>
            <w:r>
              <w:rPr>
                <w:b/>
                <w:bCs/>
                <w:color w:val="000000"/>
                <w:sz w:val="20"/>
                <w:szCs w:val="20"/>
              </w:rPr>
            </w:r>
          </w:p>
        </w:tc>
        <w:tc>
          <w:tcPr>
            <w:tcW w:w="4394"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rPr>
            </w:pPr>
            <w:r>
              <w:rPr>
                <w:b/>
                <w:bCs/>
                <w:color w:val="000000"/>
              </w:rPr>
            </w:r>
          </w:p>
        </w:tc>
        <w:tc>
          <w:tcPr>
            <w:tcW w:w="1329"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rPr>
            </w:pPr>
            <w:r>
              <w:rPr>
                <w:b/>
                <w:bCs/>
                <w:color w:val="000000"/>
                <w:spacing w:val="-16"/>
              </w:rPr>
              <w:t>2024 год</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rPr>
            </w:pPr>
            <w:r>
              <w:rPr>
                <w:b/>
                <w:bCs/>
                <w:color w:val="000000"/>
                <w:spacing w:val="-16"/>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rPr>
            </w:pPr>
            <w:r>
              <w:rPr>
                <w:b/>
                <w:bCs/>
                <w:color w:val="000000"/>
                <w:spacing w:val="-16"/>
              </w:rPr>
              <w:t>2026 год</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0 00000 00 0000 00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8 264 081,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34 770 82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42 755 528,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НАЛОГОВЫЕ ДОХОДЫ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18 357 236,21</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5 009 9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1 02000 01 0000 11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Налог на доходы физических лиц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3 786 988,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1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3 733 926,09</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85 216 8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2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22,54</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3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847,9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4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 330,7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01 0208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160,77</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0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Акцизы на нефтепродук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594 9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30 01 0000 110</w:t>
            </w:r>
          </w:p>
        </w:tc>
        <w:tc>
          <w:tcPr>
            <w:tcW w:w="439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594 9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3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98 1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231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634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4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7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5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578 2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597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07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4"/>
                <w:sz w:val="22"/>
                <w:szCs w:val="22"/>
              </w:rPr>
              <w:t>1 03 02261 01 0000 11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0 1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186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9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5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НАЛОГИ НА СОВОКУПНЫЙ ДОХОД</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019 348,21</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 7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201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Единый налог на вмененный доход для отдельных видов деятель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800,56</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301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745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9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05 0402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258 547,65</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45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64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06 0400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 xml:space="preserve">Транспортный налог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1 918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2 73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06 04011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в т.ч. транспортный налог с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4 041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46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06 04012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транспортный налог с физических лиц</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 877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8 27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8 660 000,00</w:t>
            </w:r>
          </w:p>
        </w:tc>
      </w:tr>
      <w:tr>
        <w:trPr>
          <w:trHeight w:val="278"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8 03010 01 0000 11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 038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2"/>
                <w:szCs w:val="22"/>
              </w:rPr>
              <w:t>4 58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 588 000,00</w:t>
            </w:r>
          </w:p>
        </w:tc>
      </w:tr>
      <w:tr>
        <w:trPr>
          <w:trHeight w:val="141"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spacing w:val="-14"/>
              </w:rPr>
              <w:t>НЕНАЛОГОВЫЕ ДОХОДЫ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 906 844,79</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 760 8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1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spacing w:val="-14"/>
                <w:sz w:val="22"/>
                <w:szCs w:val="22"/>
              </w:rPr>
              <w:t>1 11 05000 00 0000 120</w:t>
            </w:r>
          </w:p>
        </w:tc>
        <w:tc>
          <w:tcPr>
            <w:tcW w:w="439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13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25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5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145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35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178 293,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8 2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2 01000 01 0000 12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 xml:space="preserve">Плата за негативное воздействие на окружающую среду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3 172,26</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10 01 0000 12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стационарными объектам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2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2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41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 xml:space="preserve">Плата за размещение отходов производства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51,79</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70 01 0000 12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2"/>
                <w:szCs w:val="22"/>
              </w:rPr>
              <w:t>20,47</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3 00000 00 0000 00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оказания платных услуг (работ) и компенсации затрат государств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495 090,8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3 02995 05 0000 13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Прочие доходы от компенсации затрат бюджетов муниципальных район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95 090,8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259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4 02000 00 0000 00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продажи материальных и нематериальных актив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 909 888,73</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4 02053 05 0000 41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6 909 888,73</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 0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4 06000 00 0000 43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6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Штрафы, санкции, возмещение ущерб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0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0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 xml:space="preserve">Безвозмездные поступления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6 088 007,76</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0 969 6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7 728 3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6 088 007,76</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0 969 6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47 728 3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 xml:space="preserve">Дотац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42 467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5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Дотации бюджетам муниципальных район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42 467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15 001 05 0000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2 467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2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 xml:space="preserve">Субсид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04 413 470,29</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5 916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4"/>
                <w:sz w:val="22"/>
                <w:szCs w:val="22"/>
              </w:rPr>
              <w:t>202 29 9999 05 0111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34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304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3 642 9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3 24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2 964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25519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t>Субсидии бюджетам муниципальных районов на поддержку отрасли культуры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0 816,49</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7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33 388 3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 481 3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 094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 11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 118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497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56 245,6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0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 854 1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2"/>
                <w:szCs w:val="22"/>
              </w:rPr>
              <w:t>16 314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6 314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29999 05 012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0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25453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20 408,2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25511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37 8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25172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956 8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25171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5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3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0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3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 xml:space="preserve">Субвенц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96 379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66 57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366 662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1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78 664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5 136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55 136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3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33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7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789 3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34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97 6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8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66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9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400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2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1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4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115 8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399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5 399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7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 126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8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74 9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86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868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9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3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3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0 418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2 78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2 780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30024 05 003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82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3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3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00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00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5 150</w:t>
            </w:r>
          </w:p>
        </w:tc>
        <w:tc>
          <w:tcPr>
            <w:tcW w:w="4394"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35120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6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6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2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35303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9 557 3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03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7 030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4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Иные межбюджетные трансфер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52 913 494,77</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7 070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0014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 971 394,77</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4 677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053 1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0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 45179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3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892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2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5 15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15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76 7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6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779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07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 00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10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34 4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1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34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131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638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11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75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 999 05  0111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00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 02 49999 05 011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277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4"/>
                <w:sz w:val="22"/>
                <w:szCs w:val="22"/>
              </w:rPr>
            </w:pPr>
            <w:r>
              <w:rPr>
                <w:spacing w:val="-14"/>
                <w:sz w:val="22"/>
                <w:szCs w:val="22"/>
              </w:rPr>
              <w:t>202 49999 05 0119 150</w:t>
            </w:r>
          </w:p>
        </w:tc>
        <w:tc>
          <w:tcPr>
            <w:tcW w:w="4394"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29"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774 000,0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18 60010 05 0000 150</w:t>
            </w:r>
          </w:p>
        </w:tc>
        <w:tc>
          <w:tcPr>
            <w:tcW w:w="4394"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4 233,5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19 25497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 xml:space="preserve">Возврат остатков субсидий на реализацию мероприятий по обеспечению жильем молодых семей из бюджетов муниципальных районов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90 090,80</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2"/>
                <w:szCs w:val="22"/>
              </w:rPr>
            </w:pPr>
            <w:r>
              <w:rPr>
                <w:color w:val="000000"/>
                <w:spacing w:val="-16"/>
                <w:sz w:val="22"/>
                <w:szCs w:val="22"/>
              </w:rPr>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108" w:hanging="0"/>
              <w:rPr>
                <w:b/>
                <w:b/>
                <w:bCs/>
                <w:color w:val="000000"/>
                <w:sz w:val="22"/>
                <w:szCs w:val="22"/>
              </w:rPr>
            </w:pPr>
            <w:r>
              <w:rPr>
                <w:b/>
                <w:bCs/>
                <w:color w:val="000000"/>
                <w:sz w:val="22"/>
                <w:szCs w:val="22"/>
              </w:rPr>
              <w:t> </w:t>
            </w:r>
            <w:r>
              <w:rPr>
                <w:b/>
                <w:bCs/>
                <w:color w:val="000000"/>
                <w:sz w:val="22"/>
                <w:szCs w:val="22"/>
              </w:rPr>
              <w:t>ВСЕГО БЮДЖЕ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824 352 088,76</w:t>
            </w:r>
          </w:p>
        </w:tc>
        <w:tc>
          <w:tcPr>
            <w:tcW w:w="127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75 740 424,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690 483 8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3:00Z</dcterms:created>
  <dc:creator>i.zvereva</dc:creator>
  <dc:description/>
  <cp:keywords/>
  <dc:language>en-US</dc:language>
  <cp:lastModifiedBy>Zvereva</cp:lastModifiedBy>
  <cp:lastPrinted>2024-07-03T12:11:00Z</cp:lastPrinted>
  <dcterms:modified xsi:type="dcterms:W3CDTF">2024-07-04T12:39:00Z</dcterms:modified>
  <cp:revision>19</cp:revision>
  <dc:subject/>
  <dc:title/>
</cp:coreProperties>
</file>