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9 сентября 2023 года №6</w:t>
      </w:r>
    </w:p>
    <w:p>
      <w:pPr>
        <w:pStyle w:val="Normal"/>
        <w:keepNext w:val="true"/>
        <w:suppressLineNumbers/>
        <w:suppressAutoHyphens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2 года №308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>на 2023 год и на плановый период 2024 и 2025 годов»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Ведомственная структура расходов бюджета Краснокутского муниципального района на 2023 год и на плановый период 2024 и 2025 годов</w:t>
      </w:r>
    </w:p>
    <w:p>
      <w:pPr>
        <w:pStyle w:val="Normal"/>
        <w:keepNext w:val="true"/>
        <w:suppressLineNumbers/>
        <w:tabs>
          <w:tab w:val="clear" w:pos="708"/>
          <w:tab w:val="left" w:pos="5943" w:leader="none"/>
        </w:tabs>
        <w:suppressAutoHyphens w:val="true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74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7"/>
        <w:gridCol w:w="736"/>
        <w:gridCol w:w="373"/>
        <w:gridCol w:w="426"/>
        <w:gridCol w:w="425"/>
        <w:gridCol w:w="1008"/>
        <w:gridCol w:w="603"/>
        <w:gridCol w:w="1118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83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5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Под-раз-дел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7" w:right="-30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Вид расхо-дов</w:t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Сумма (рублей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49 570 606,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19 953 2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20 251 052,7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581 57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581 57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22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825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2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6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2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2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2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5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2 80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594 97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594 97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49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651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122 974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86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985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 904 116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925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8 458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6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54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57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3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4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43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4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4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4 01 96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5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5 0 00 097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945,7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973 031,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50 253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14 8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09 707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07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82 7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94 6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75 607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76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667 502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0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34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22 778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0780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9 323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6 1 00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3 4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738 158 403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44 913 610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37 273 197,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4 677 453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406 8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2 936 774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1 00 02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32 247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8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 007 5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 29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 308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0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0 0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0 0 01 022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1 01 80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5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6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482 4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482 4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2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41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554 7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577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577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117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29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29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36 9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2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2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8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6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6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7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7Б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7Б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7Б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2 00 51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3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3 00 08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6 505 352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004 1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517 174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3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3 0 00 10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18 0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8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1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26 2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1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5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2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7 0 02 0418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6 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7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 305 64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776 6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876 906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1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933 996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1 1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720 655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7 118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62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626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62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67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67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94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5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66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942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43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43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8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9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7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2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2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4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2 0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2 051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0 851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1 00 06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33 655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1 00 94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0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24 05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385 3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98 068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95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1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31 936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31 936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95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31 936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205 3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18 068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ржание  имущества находящегося в казне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9 2 00 952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75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5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62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32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78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798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409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3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0 3 00 771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3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38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 689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00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3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монт дорожной се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3 01 96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39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309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840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3 02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A 3 02 96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99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7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460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5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06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78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78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78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действие в уточнении сведений о границах населенных пунктов и территориальных зон в Едином государственном реестре недвижимости (за счет местного бюджета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S8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S8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4 2 00 S8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0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в сфере жилищно-коммунального хозяй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2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держка коммунального хозяй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2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04 419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троительство объектов питьевого водоснабже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2 2 00 0525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2 2 00 0525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Бюджетные инвести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2 2 00 0525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9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по содержанию газопроводных сет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2 2 00 05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2 2 00 05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2 2 00 05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5 419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8 323 007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69 409 6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60 565 349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5 798 96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5 798 96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5 798 96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1 336 032,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419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9 810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823 939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823 939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04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7 823 939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005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 396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76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222 593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3 433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769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80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.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79Г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79Г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1 79Г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30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462 929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7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7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7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S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S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S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3 705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Д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Д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2 Д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9 224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17 053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17 053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9 317 053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40 8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31 640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1 700 998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423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9 867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410 30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410 30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04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410 300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 0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 6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2Г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2Г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2Г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7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53 93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4 026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88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9 2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999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999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999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9Г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9Г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9Г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19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L30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539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84 5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L30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0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28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средств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S2Г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S2Г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S2Г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 228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ых и текущих ремонтов спортивных залов муниципальных образовательных организаций, за счет дополнительных средств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Д2Г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Д2Г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Д2Г05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37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3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3 77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065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186 554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7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7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7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S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S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S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 977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Д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Д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7 Д2Г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7 576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 808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 243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6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517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66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06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13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13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13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13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13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13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51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654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29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29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29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440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29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29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1 U129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210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343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411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4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868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4 521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4 521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4 521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47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4 U13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4 U13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4 U133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94 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7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В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EВ 5179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73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57 61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57 61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057 61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784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083 95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684 18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684 18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047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684 188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329 8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725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79Г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79Г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79Г4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2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3 3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8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8 041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73 662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5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069 377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330 3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330 349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61 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5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5 04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6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6 15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8 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85 30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85 30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6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3 40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3 40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503 408,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28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8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8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52 7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771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9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22 4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868 4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868 449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97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81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819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69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38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77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9 449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8 769 545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7 113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7 079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 671 745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 671 745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97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9 763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 185 967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5 595 155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048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1 253 35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43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143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736 9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7999Y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7999Y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7999Y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1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24 8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016 430,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740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 на выполнение работ по разработке проектно-сметной документации в целях обеспечения комплексного развития сельских территорий (создание, реконструкция (модернизация), капитальный ремонт объектов социальной и культурной сферы, включая многофункциональные центры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789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789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789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L46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L46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L46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 206 236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я на достижение показателей  результативности по обеспечению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W46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W46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02 W46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 193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A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на развитие сети учреждений культурно-досугового типа (создание и модернизация учреждений культурно-досугового типа в сельской местности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A1 5513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A1 5513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1 A1 5513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 574 382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 485 777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54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 197 72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42 65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42 65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049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42 652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6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7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171 4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1 S25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3 6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4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04 L519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4 99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A2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A2 55192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3 2 A2 5519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 097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7 31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7 316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2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71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041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3 0 00 04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92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 275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 992 725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059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157 1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1 00 200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559 584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Переселение граждан из аварийного жилищного фонд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6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6 0 F3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47 984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6 0 F3 6748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6 0 F3 6748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6 0 F3 67483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82 50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6 0 F3 6748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6 0 F3 6748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6 0 F3 67484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65 47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ая помощь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1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6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712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2002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20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21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1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412 2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 9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9 7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593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7 2 00 7711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02 6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295 2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391 607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733 14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8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8 0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8 0 01 L497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540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147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3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1 03 779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 944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2 01 7716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88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3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3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3 01 77И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3 01 77И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9 3 01 77И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4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683 752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82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828 474,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523 752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523 752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523 752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4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523 752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493 752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493 752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 7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 058 154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6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4 13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 435 598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794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 794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 бюджетам муниципальных районов, городских округов и поселений области, на укрепление материально-технической базы муниципальных учреждений, осуществляющих деятельность в сфере физической культуры и спор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4 799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4 799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4 79907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8 474,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2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2 13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7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3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6 2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8 474,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2 2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48 474,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6 7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38 474,25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1 03 13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3 9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55 3 01 121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 15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5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1 803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6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2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9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учрежденных данными печатными средствами массовой информ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2 786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93 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701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 на укрепление материально-технической базы муниципальных организаций, осуществляющих производство и выпуск средств массовой информаци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2 7999П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2 7999П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72 2 02 7999П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8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8 0 01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8 0 01 79Б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8 0 01 79Б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68 0 01 79Б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5 0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1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1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79 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5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90 06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0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3 00 000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917 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846 3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3 00 022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86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260 4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9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66" w:hanging="0"/>
              <w:jc w:val="center"/>
              <w:rPr>
                <w:rFonts w:ascii="Arial" w:hAnsi="Arial" w:eastAsia="Calibri" w:cs="Arial"/>
                <w:color w:val="000000"/>
                <w:spacing w:val="-2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20"/>
                <w:sz w:val="18"/>
                <w:szCs w:val="18"/>
              </w:rPr>
              <w:t>91 3 00 02400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631 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18"/>
                <w:szCs w:val="18"/>
              </w:rPr>
              <w:t>585 900,00</w:t>
            </w:r>
          </w:p>
        </w:tc>
      </w:tr>
      <w:tr>
        <w:trPr>
          <w:trHeight w:val="23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right="-7" w:hanging="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right="-7" w:hanging="0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snapToGrid w:val="false"/>
              <w:ind w:left="-46" w:right="-7" w:hanging="0"/>
              <w:jc w:val="center"/>
              <w:rPr>
                <w:rFonts w:ascii="Arial" w:hAnsi="Arial" w:eastAsia="Calibri" w:cs="Arial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789 326 4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46" w:right="-7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66 363 135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0" w:hanging="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pacing w:val="-16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pacing w:val="-16"/>
                <w:sz w:val="18"/>
                <w:szCs w:val="18"/>
              </w:rPr>
              <w:t>659 060 610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7"/>
      <w:szCs w:val="17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1:21:00Z</dcterms:created>
  <dc:creator>i.zvereva</dc:creator>
  <dc:description/>
  <cp:keywords/>
  <dc:language>en-US</dc:language>
  <cp:lastModifiedBy>Zvereva</cp:lastModifiedBy>
  <cp:lastPrinted>2023-10-04T16:19:00Z</cp:lastPrinted>
  <dcterms:modified xsi:type="dcterms:W3CDTF">2023-10-06T12:31:00Z</dcterms:modified>
  <cp:revision>29</cp:revision>
  <dc:subject/>
  <dc:title/>
</cp:coreProperties>
</file>