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3 года №6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92"/>
        <w:gridCol w:w="590"/>
        <w:gridCol w:w="1054"/>
        <w:gridCol w:w="1134"/>
        <w:gridCol w:w="1134"/>
      </w:tblGrid>
      <w:tr>
        <w:trPr>
          <w:trHeight w:val="2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 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76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678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49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49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8 15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59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7 682 84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02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17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0 743 86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3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4 7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336 03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6 924 68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4 65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5 424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1 889 3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83 95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6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85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49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93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0 671 7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1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9 485 777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97 72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0 8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6 664 18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4 65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5 312 3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11 8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70 0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 934 53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07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696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352 93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3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88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697 12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 697 12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03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541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5 4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2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6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1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32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2 829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365 2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465 55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5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165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78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916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4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1 5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649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973 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973 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3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1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 212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63 65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41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6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24 05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6"/>
                <w:sz w:val="20"/>
                <w:szCs w:val="20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9 326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13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21:00Z</dcterms:created>
  <dc:creator>i.zvereva</dc:creator>
  <dc:description/>
  <cp:keywords/>
  <dc:language>en-US</dc:language>
  <cp:lastModifiedBy>Zvereva</cp:lastModifiedBy>
  <cp:lastPrinted>2023-10-04T16:19:00Z</cp:lastPrinted>
  <dcterms:modified xsi:type="dcterms:W3CDTF">2023-10-06T12:34:00Z</dcterms:modified>
  <cp:revision>29</cp:revision>
  <dc:subject/>
  <dc:title/>
</cp:coreProperties>
</file>