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5 июля 2024 года №68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4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4 год и на плановый период 2025 и 2026 год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25"/>
        <w:gridCol w:w="460"/>
        <w:gridCol w:w="1099"/>
        <w:gridCol w:w="645"/>
        <w:gridCol w:w="1056"/>
        <w:gridCol w:w="1134"/>
        <w:gridCol w:w="1134"/>
      </w:tblGrid>
      <w:tr>
        <w:trPr>
          <w:trHeight w:val="23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-дел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-раз-дел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ид расхо-дов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12 464 730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1 406 2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2 722 31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839 18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377 6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729 32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248 06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248 06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06 84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7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309 5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475 0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475 0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26 4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26 4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77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14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246 29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97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374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69 9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7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2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86 26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80 040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82 1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1 41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1 41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2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2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муниципальной 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5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5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5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61 966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548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342 82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66 24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72 2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22 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280 4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902 5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9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88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209 6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209 6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754 54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754 54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57 26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57 26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57 26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, находящегося в казн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4 690 2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6 24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8 02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2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(за счет местного бюджет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9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экономического потенциала и повышение инвестиционной привлекательности реги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1 000 84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2 694 0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6 649 88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6 437 34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6 437 34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6 437 34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846 868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513 568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513 568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513 568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590 4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дошкольных образовательных учреждениях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0 238 389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0 238 389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0 238 389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3 714 054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5 991 5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9 037 249,8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 965 75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 965 75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 965 75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55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55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55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36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90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 (за исключением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оснащения образовательных организаций, реализующих основные 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388 269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914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428 8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629 89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629 89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629 89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01 26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01 26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01 26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58 373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58 373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77 09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24 75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24 75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24 75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64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876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49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48 06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8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8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3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3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03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14 3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21 36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67 7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4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74 76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1 471 173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 552 8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7 103 18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 060 573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 060 573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85 87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065 46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37 689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37 689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37 689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9Y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9Y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9Y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: Региональный проект "Цифровизация услуг и формирование информационного пространства в сфере культуры ("Цифровая культура")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иртуальных концертных зал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974 696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03 88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5 444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5 444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5 444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41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4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344 5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994 02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28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315 2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5 4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9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53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 8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 942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0 917 18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4 19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4 19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4 19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28 328 7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68 735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76 370 869,00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1:51:00Z</dcterms:created>
  <dc:creator>i.zvereva</dc:creator>
  <dc:description/>
  <cp:keywords/>
  <dc:language>en-US</dc:language>
  <cp:lastModifiedBy>Zvereva</cp:lastModifiedBy>
  <cp:lastPrinted>2024-07-24T13:55:00Z</cp:lastPrinted>
  <dcterms:modified xsi:type="dcterms:W3CDTF">2024-08-02T13:50:00Z</dcterms:modified>
  <cp:revision>4</cp:revision>
  <dc:subject/>
  <dc:title/>
</cp:coreProperties>
</file>