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июля 2024 года №6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6"/>
        <w:gridCol w:w="643"/>
        <w:gridCol w:w="1058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22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6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65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3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3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0 102 1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635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929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1 466 31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3 724 7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5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2 060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 085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65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885 2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906 8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572 88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7 90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7 90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92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8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8 328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1:00Z</dcterms:created>
  <dc:creator>i.zvereva</dc:creator>
  <dc:description/>
  <cp:keywords/>
  <dc:language>en-US</dc:language>
  <cp:lastModifiedBy>Zvereva</cp:lastModifiedBy>
  <cp:lastPrinted>2024-07-24T13:55:00Z</cp:lastPrinted>
  <dcterms:modified xsi:type="dcterms:W3CDTF">2024-08-02T13:49:00Z</dcterms:modified>
  <cp:revision>4</cp:revision>
  <dc:subject/>
  <dc:title/>
</cp:coreProperties>
</file>