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5 июля 2024 года №68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right="-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6"/>
        <w:gridCol w:w="452"/>
        <w:gridCol w:w="460"/>
        <w:gridCol w:w="1071"/>
        <w:gridCol w:w="645"/>
        <w:gridCol w:w="1198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-раз-дел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расхо-дов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135 76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36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29 537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7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7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80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2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2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80 093 06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0 014 58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7 637 152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12 24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550 6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755 55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39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8 06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8 06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6 84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26 4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26 4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61 96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72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902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09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09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5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5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, находящегося в казн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1 000 84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437 3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437 3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437 3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846 8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513 5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513 5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513 5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0 238 38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0 238 38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0 238 38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3 714 05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965 75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965 75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965 75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88 26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77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876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8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8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4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 471 1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 060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 060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85 87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65 4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37 6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37 6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37 6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974 69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88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94 0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8 328 7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5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70 8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51:00Z</dcterms:created>
  <dc:creator>i.zvereva</dc:creator>
  <dc:description/>
  <cp:keywords/>
  <dc:language>en-US</dc:language>
  <cp:lastModifiedBy>Zvereva</cp:lastModifiedBy>
  <cp:lastPrinted>2024-07-24T13:55:00Z</cp:lastPrinted>
  <dcterms:modified xsi:type="dcterms:W3CDTF">2024-08-02T13:48:00Z</dcterms:modified>
  <cp:revision>4</cp:revision>
  <dc:subject/>
  <dc:title/>
</cp:coreProperties>
</file>