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6 августа 2024 года №72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right="-7" w:firstLine="56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9"/>
        <w:gridCol w:w="426"/>
        <w:gridCol w:w="425"/>
        <w:gridCol w:w="1109"/>
        <w:gridCol w:w="587"/>
        <w:gridCol w:w="1054"/>
        <w:gridCol w:w="1134"/>
        <w:gridCol w:w="1134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135 76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80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2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2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83 366 735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0 013 6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7 631 352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11 54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549 7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749 75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39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8 06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8 06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6 84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6 4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6 4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61 96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72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902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198 7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198 7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595 73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02 07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02 07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02 07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811 59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11 29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11 29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11 29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2 440 65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2 440 65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2 440 65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5 916 32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168 02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168 02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168 02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816 15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876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8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8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150 6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 740 0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 740 0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765 359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44 95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17 17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17 17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17 17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974 69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88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9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2" w:right="-13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2" w:right="-139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1 602 40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15:00Z</dcterms:created>
  <dc:creator>i.zvereva</dc:creator>
  <dc:description/>
  <cp:keywords/>
  <dc:language>en-US</dc:language>
  <cp:lastModifiedBy>Zvereva</cp:lastModifiedBy>
  <cp:lastPrinted>2024-08-08T10:39:00Z</cp:lastPrinted>
  <dcterms:modified xsi:type="dcterms:W3CDTF">2024-08-08T10:24:00Z</dcterms:modified>
  <cp:revision>5</cp:revision>
  <dc:subject/>
  <dc:title/>
</cp:coreProperties>
</file>