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6 августа 2024 года №7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3"/>
        <w:gridCol w:w="590"/>
        <w:gridCol w:w="1054"/>
        <w:gridCol w:w="1134"/>
        <w:gridCol w:w="1134"/>
      </w:tblGrid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648 1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588 1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493 1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64 5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64 5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7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7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7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Д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Д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1 04 Д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8 0 01 79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8 0 01 79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8 0 01 79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2 269 1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600 57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894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87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87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87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99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99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1 799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2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3 668 58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5 927 0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9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9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79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S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S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S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Д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Д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1 Д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7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09 Д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7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7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7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721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721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721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А17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А17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А17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А17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А17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1 А17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2 51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2 51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2 51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4 А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4 А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4 А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Y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Y4 А04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Y4 А04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69 2 Y4 А04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57 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4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2 740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 765 35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44 95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799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799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799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A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A3 545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A3 545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1 A3 545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9 0 00 L5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9 0 00 L5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9 0 00 L5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7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7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7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S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S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3 02 S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885 2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906 8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572 88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7 90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7 90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3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3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8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8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2 00 78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852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335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94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94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92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8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1 602 40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5:00Z</dcterms:created>
  <dc:creator>i.zvereva</dc:creator>
  <dc:description/>
  <cp:keywords/>
  <dc:language>en-US</dc:language>
  <cp:lastModifiedBy>Zvereva</cp:lastModifiedBy>
  <cp:lastPrinted>2024-08-08T10:39:00Z</cp:lastPrinted>
  <dcterms:modified xsi:type="dcterms:W3CDTF">2024-08-08T10:27:00Z</dcterms:modified>
  <cp:revision>5</cp:revision>
  <dc:subject/>
  <dc:title/>
</cp:coreProperties>
</file>