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1 августа 2024 года №74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tbl>
      <w:tblPr>
        <w:tblW w:w="105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5"/>
        <w:gridCol w:w="426"/>
        <w:gridCol w:w="1083"/>
        <w:gridCol w:w="708"/>
        <w:gridCol w:w="1054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7" w:right="-15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7" w:right="-15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7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7" w:right="-15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7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7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7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7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7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3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9 887 75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5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16 5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0 4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39 3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39 3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78 3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9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80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2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2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 314 42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198 7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198 7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07 00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07 00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09 72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09 72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09 72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5 492 73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26 44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26 44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26 44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835 96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35 66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35 66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35 66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13 28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13 28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13 28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7 788 95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43 65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43 65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43 65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816 15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876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049 6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 639 0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 740 0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779 17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8 77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30 9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30 9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30 9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60 87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90 06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51 62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51 62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51 62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91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5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2 172 1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34:00Z</dcterms:created>
  <dc:creator>i.zvereva</dc:creator>
  <dc:description/>
  <cp:keywords/>
  <dc:language>en-US</dc:language>
  <cp:lastModifiedBy>Zvereva</cp:lastModifiedBy>
  <cp:lastPrinted>2024-08-21T15:45:00Z</cp:lastPrinted>
  <dcterms:modified xsi:type="dcterms:W3CDTF">2024-08-22T12:41:00Z</dcterms:modified>
  <cp:revision>12</cp:revision>
  <dc:subject/>
  <dc:title/>
</cp:coreProperties>
</file>