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2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от 21 августа 2024 года №74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ственная структура расходов бюджета Краснокутского муниципального района на 2024 год и на плановый период 2025 и 2026 годов</w:t>
      </w:r>
    </w:p>
    <w:p>
      <w:pPr>
        <w:pStyle w:val="Normal"/>
        <w:keepNext w:val="true"/>
        <w:suppressLineNumbers/>
        <w:suppressAutoHyphens w:val="true"/>
        <w:ind w:right="-7" w:firstLine="567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60"/>
        <w:gridCol w:w="426"/>
        <w:gridCol w:w="439"/>
        <w:gridCol w:w="1093"/>
        <w:gridCol w:w="606"/>
        <w:gridCol w:w="1095"/>
        <w:gridCol w:w="1134"/>
        <w:gridCol w:w="1134"/>
      </w:tblGrid>
      <w:tr>
        <w:trPr>
          <w:trHeight w:val="23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ое управление администрации Краснокутского муниципального района Саратовской област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 135 766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936 13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929 537,0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35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70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162 58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35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70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162 58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7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2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86 26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7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2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86 26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80 040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82 1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1 41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1 41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2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2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5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5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5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767 18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4 19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4 19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4 19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83 936 463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50 013 688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57 631 352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435 275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 549 7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749 75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210 44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377 6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729 32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5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5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5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5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5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5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439 33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439 33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78 38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7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309 5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475 0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475 0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8 0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8 0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достижение показателей деятельност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7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7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7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2 314 426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548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342 82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66 24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72 2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22 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280 47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902 5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99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88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198 77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198 77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807 00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807 00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709 72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709 72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709 72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, находящегося в казне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90 2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24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02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2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(за счет местного бюджета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9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экономического потенциала и повышение инвестиционной привлекательности региона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5 492 733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2 694 0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649 88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6 426 441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6 426 441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6 426 441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835 969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735 669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735 669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735 669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590 4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дошкольных образовательных учреждениях за счет дополнительных средств местного бюджет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13 288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13 288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13 288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7 788 953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5 991 5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9 037 249,8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43 657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43 657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43 657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55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55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55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8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36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90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за исключением расходов на оплату труда с начислениями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оснащения образовательных организаций, реализующих основные 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816 153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914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428 8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57 78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57 78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57 78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29 14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29 14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29 14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58 373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58 373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77 09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24 75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24 75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24 75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64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средств местного бюджет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лежной политики на территории Краснокутского муниципального района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876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49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48 06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8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8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3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3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03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14 3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21 36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67 7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4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74 76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049 656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552 8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7 103 184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 639 056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 740 056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779 179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758 771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430 99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430 99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430 99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: Региональный проект "Цифровизация услуг и формирование информационного пространства в сфере культуры ("Цифровая культура")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иртуальных концертных зал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960 87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690 060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51 62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51 62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51 62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Комплексное развитие сельских территорий  Краснокутского муниципального района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развитие сельских территорий Краснокутского муниципального района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боты по разработке проектно-сметной документации в целях обеспечения комплексного развития сельских территорий (создание, реконструкция (модернизация), капитальный ремонт объектов социальной и культурной сферы, включая многофункциональные центры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41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4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344 5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344 02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28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315 2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 поддержки гражданам РФ, заключившим контракт в целях участия в СВО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5 4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9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53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942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6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20"/>
                <w:szCs w:val="20"/>
              </w:rPr>
            </w:pPr>
            <w:r>
              <w:rPr>
                <w:rFonts w:cs="Arial" w:ascii="Arial" w:hAnsi="Arial"/>
                <w:spacing w:val="-16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6"/>
                <w:sz w:val="20"/>
                <w:szCs w:val="20"/>
              </w:rPr>
            </w:pPr>
            <w:r>
              <w:rPr>
                <w:rFonts w:cs="Arial" w:ascii="Arial" w:hAnsi="Arial"/>
                <w:spacing w:val="-16"/>
                <w:sz w:val="20"/>
                <w:szCs w:val="20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32 172 129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68 734 5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76 365 069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6:34:00Z</dcterms:created>
  <dc:creator>i.zvereva</dc:creator>
  <dc:description/>
  <cp:keywords/>
  <dc:language>en-US</dc:language>
  <cp:lastModifiedBy>Zvereva</cp:lastModifiedBy>
  <cp:lastPrinted>2024-08-21T15:45:00Z</cp:lastPrinted>
  <dcterms:modified xsi:type="dcterms:W3CDTF">2024-08-22T12:39:00Z</dcterms:modified>
  <cp:revision>12</cp:revision>
  <dc:subject/>
  <dc:title/>
</cp:coreProperties>
</file>