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1 августа 2024 года №74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042"/>
        <w:gridCol w:w="595"/>
        <w:gridCol w:w="1196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648 1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588 1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493 1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64 5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64 5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4 166 1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624 94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918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5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5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5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5 541 2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7 799 65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43 65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43 65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43 65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037 8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3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2 740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 779 17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8 77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30 9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30 9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30 9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60 87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90 06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51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51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51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076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98 1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644 42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3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3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852 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335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94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94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278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поддержки гражданам РФ, заключившим контракт в целях участия в С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837 00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807 00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09 72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09 72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09 72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4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2 172 1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4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34:00Z</dcterms:created>
  <dc:creator>i.zvereva</dc:creator>
  <dc:description/>
  <cp:keywords/>
  <dc:language>en-US</dc:language>
  <cp:lastModifiedBy>Zvereva</cp:lastModifiedBy>
  <cp:lastPrinted>2024-08-21T15:45:00Z</cp:lastPrinted>
  <dcterms:modified xsi:type="dcterms:W3CDTF">2024-08-22T13:20:00Z</dcterms:modified>
  <cp:revision>13</cp:revision>
  <dc:subject/>
  <dc:title/>
</cp:coreProperties>
</file>