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9 августа 2024 года №77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ind w:firstLine="56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4 год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84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3828"/>
        <w:gridCol w:w="1453"/>
        <w:gridCol w:w="1417"/>
        <w:gridCol w:w="1418"/>
      </w:tblGrid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000 01 00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z w:val="25"/>
                <w:szCs w:val="25"/>
              </w:rPr>
              <w:t>Источники внутреннего финансирования дефицитов бюджето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5"/>
                <w:szCs w:val="25"/>
              </w:rPr>
              <w:t>3789646,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5"/>
                <w:szCs w:val="25"/>
              </w:rPr>
              <w:t>-6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5"/>
                <w:szCs w:val="25"/>
              </w:rPr>
              <w:t>-600000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Бюджетные кредиты от других бюджетов бюджетной системы РФ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7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Привлечение бюджетных кредитов из других бюджетов бюджетной системы РФ в валюте РФ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7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Привлечение кредитов из других бюджетов бюджетной системы РФ бюджетами муниципальных районов в валюте РФ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8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00000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8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00000,00</w:t>
            </w:r>
          </w:p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</w:r>
          </w:p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Изменение остатков средст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3789646,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0,00 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0 00 00 0000 5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Увеличение остатков средств бюджет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832382483,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7573952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90478069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5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832382483,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7573952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-690478069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2 01 05 0000 6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Уменьшение остатков средств бюджет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836172129,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66873452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676365069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836172129,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66873452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</w:rPr>
              <w:t>6763650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rPr/>
      </w:pPr>
      <w:r>
        <w:rPr/>
      </w:r>
    </w:p>
    <w:p>
      <w:pPr>
        <w:pStyle w:val="Normal"/>
        <w:keepNext w:val="true"/>
        <w:suppressLineNumbers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9:51:00Z</dcterms:created>
  <dc:creator>i.zvereva</dc:creator>
  <dc:description/>
  <cp:keywords/>
  <dc:language>en-US</dc:language>
  <cp:lastModifiedBy>Zvereva</cp:lastModifiedBy>
  <cp:lastPrinted>2024-08-29T15:53:00Z</cp:lastPrinted>
  <dcterms:modified xsi:type="dcterms:W3CDTF">2024-09-02T11:30:00Z</dcterms:modified>
  <cp:revision>20</cp:revision>
  <dc:subject/>
  <dc:title/>
</cp:coreProperties>
</file>