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августа 2024 года №77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tbl>
      <w:tblPr>
        <w:tblW w:w="10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4"/>
        <w:gridCol w:w="426"/>
        <w:gridCol w:w="1134"/>
        <w:gridCol w:w="635"/>
        <w:gridCol w:w="1066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9 340 19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5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16 5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77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5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5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78 3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9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80 08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699 39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53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012 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10 77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10 77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9 221 69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7 357 76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7 357 76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7 357 76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767 2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66 9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66 9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66 9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6 993 33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6 993 33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6 993 33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468 99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923 70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923 70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923 70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827 60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88 55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82 9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39 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93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491 4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080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 181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207 65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87 2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2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38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9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91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6 172 1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51:00Z</dcterms:created>
  <dc:creator>i.zvereva</dc:creator>
  <dc:description/>
  <cp:keywords/>
  <dc:language>en-US</dc:language>
  <cp:lastModifiedBy>Zvereva</cp:lastModifiedBy>
  <cp:lastPrinted>2024-08-29T15:53:00Z</cp:lastPrinted>
  <dcterms:modified xsi:type="dcterms:W3CDTF">2024-09-02T11:27:00Z</dcterms:modified>
  <cp:revision>20</cp:revision>
  <dc:subject/>
  <dc:title/>
</cp:coreProperties>
</file>