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августа 2024 года №7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46"/>
        <w:gridCol w:w="664"/>
        <w:gridCol w:w="1179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52" w:right="-18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2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6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69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7 788 98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56 2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849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8 232 71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479 69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037 8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3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076 5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98 12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644 47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79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6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36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058 8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471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188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1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6 172 1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1:00Z</dcterms:created>
  <dc:creator>i.zvereva</dc:creator>
  <dc:description/>
  <cp:keywords/>
  <dc:language>en-US</dc:language>
  <cp:lastModifiedBy>Zvereva</cp:lastModifiedBy>
  <cp:lastPrinted>2024-08-29T15:53:00Z</cp:lastPrinted>
  <dcterms:modified xsi:type="dcterms:W3CDTF">2024-09-02T11:28:00Z</dcterms:modified>
  <cp:revision>20</cp:revision>
  <dc:subject/>
  <dc:title/>
</cp:coreProperties>
</file>