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Приложение №2</w:t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к решению Собрания депутатов</w:t>
      </w:r>
    </w:p>
    <w:p>
      <w:pPr>
        <w:pStyle w:val="Normal"/>
        <w:keepNext w:val="true"/>
        <w:suppressLineNumbers/>
        <w:tabs>
          <w:tab w:val="clear" w:pos="708"/>
          <w:tab w:val="left" w:pos="1252" w:leader="none"/>
        </w:tabs>
        <w:suppressAutoHyphens w:val="true"/>
        <w:jc w:val="right"/>
        <w:rPr>
          <w:b/>
          <w:b/>
        </w:rPr>
      </w:pPr>
      <w:r>
        <w:rPr>
          <w:b/>
        </w:rPr>
        <w:t>от 29 августа 2024 года №77</w:t>
      </w:r>
    </w:p>
    <w:p>
      <w:pPr>
        <w:pStyle w:val="Normal"/>
        <w:keepNext w:val="true"/>
        <w:suppressLineNumbers/>
        <w:tabs>
          <w:tab w:val="clear" w:pos="708"/>
          <w:tab w:val="left" w:pos="1252" w:leader="none"/>
        </w:tabs>
        <w:suppressAutoHyphens w:val="true"/>
        <w:ind w:firstLine="567"/>
        <w:jc w:val="right"/>
        <w:rPr>
          <w:b/>
          <w:b/>
        </w:rPr>
      </w:pPr>
      <w:r>
        <w:rPr>
          <w:b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Приложение №3</w:t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к решению Собрания депутатов</w:t>
      </w:r>
    </w:p>
    <w:p>
      <w:pPr>
        <w:pStyle w:val="Normal"/>
        <w:keepNext w:val="true"/>
        <w:suppressLineNumbers/>
        <w:tabs>
          <w:tab w:val="clear" w:pos="708"/>
          <w:tab w:val="left" w:pos="1252" w:leader="none"/>
        </w:tabs>
        <w:suppressAutoHyphens w:val="true"/>
        <w:ind w:firstLine="567"/>
        <w:jc w:val="right"/>
        <w:rPr>
          <w:b/>
          <w:b/>
        </w:rPr>
      </w:pPr>
      <w:r>
        <w:rPr>
          <w:b/>
        </w:rPr>
        <w:t>от 22 декабря 2023 года №29</w:t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О бюджете Краснокутского муниципального района</w:t>
      </w:r>
    </w:p>
    <w:p>
      <w:pPr>
        <w:pStyle w:val="Normal"/>
        <w:keepNext w:val="true"/>
        <w:suppressLineNumbers/>
        <w:tabs>
          <w:tab w:val="clear" w:pos="708"/>
          <w:tab w:val="left" w:pos="8006" w:leader="none"/>
        </w:tabs>
        <w:suppressAutoHyphens w:val="true"/>
        <w:ind w:firstLine="567"/>
        <w:jc w:val="right"/>
        <w:rPr>
          <w:b/>
          <w:b/>
        </w:rPr>
      </w:pPr>
      <w:r>
        <w:rPr>
          <w:b/>
        </w:rPr>
        <w:t>на 2024 год и на плановый период 2025 и 2026 годов»</w:t>
      </w:r>
    </w:p>
    <w:p>
      <w:pPr>
        <w:pStyle w:val="Normal"/>
        <w:keepNext w:val="true"/>
        <w:suppressLineNumbers/>
        <w:tabs>
          <w:tab w:val="clear" w:pos="708"/>
          <w:tab w:val="left" w:pos="8006" w:leader="none"/>
        </w:tabs>
        <w:suppressAutoHyphens w:val="true"/>
        <w:ind w:firstLine="567"/>
        <w:jc w:val="right"/>
        <w:rPr>
          <w:b/>
          <w:b/>
        </w:rPr>
      </w:pPr>
      <w:r>
        <w:rPr>
          <w:b/>
        </w:rPr>
      </w:r>
    </w:p>
    <w:p>
      <w:pPr>
        <w:pStyle w:val="Normal"/>
        <w:keepNext w:val="true"/>
        <w:suppressLineNumbers/>
        <w:tabs>
          <w:tab w:val="clear" w:pos="708"/>
          <w:tab w:val="left" w:pos="8006" w:leader="none"/>
        </w:tabs>
        <w:suppressAutoHyphens w:val="true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едомственная структура расходов бюджета Краснокутского муниципального района на 2024 год и на плановый период 2025 и 2026 годов</w:t>
      </w:r>
    </w:p>
    <w:p>
      <w:pPr>
        <w:pStyle w:val="Normal"/>
        <w:keepNext w:val="true"/>
        <w:suppressLineNumbers/>
        <w:suppressAutoHyphens w:val="true"/>
        <w:ind w:right="-7" w:firstLine="567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040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415"/>
        <w:gridCol w:w="425"/>
        <w:gridCol w:w="425"/>
        <w:gridCol w:w="1134"/>
        <w:gridCol w:w="567"/>
        <w:gridCol w:w="1196"/>
        <w:gridCol w:w="1134"/>
        <w:gridCol w:w="1134"/>
      </w:tblGrid>
      <w:tr>
        <w:trPr>
          <w:trHeight w:val="23" w:hRule="atLeast"/>
        </w:trPr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д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з-дел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-раз-де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Целевая стать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42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ид расхо-дов</w:t>
            </w:r>
          </w:p>
        </w:tc>
        <w:tc>
          <w:tcPr>
            <w:tcW w:w="34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умма (рублей)</w:t>
            </w:r>
          </w:p>
        </w:tc>
      </w:tr>
      <w:tr>
        <w:trPr>
          <w:trHeight w:val="23" w:hRule="atLeast"/>
        </w:trPr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4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5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6 год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инансовое управление администрации Краснокутского муниципального района Саратовской област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46 135 766,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6 936 135,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6 929 537,04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352 58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070 88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162 583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352 58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070 88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162 583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Информационное общество Краснокутского муниципального района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68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76 32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информационного общества Краснокутского муниципального района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68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76 32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функционирования информационно-технологической инфраструктуры комитета финансов администрации Краснокутского муниципального района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1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68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76 32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функционирования информационно-технологической инфраструктуры  комитета финансов администрации Краснокутского муниципального район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1 02 8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68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76 32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1 02 8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68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76 32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1 02 8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68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76 32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 472 58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 302 78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 386 263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 472 58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 302 78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 386 263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780 087,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775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882 18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54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702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807 78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54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702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807 78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1 418,8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4 4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1 418,8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4 4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69,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5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69,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земельного налога, налога на имущество и транспортного налога органами  муниципальной  власт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6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912,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6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912,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6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5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912,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7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688 58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22 88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00 083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7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688 58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22 88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00 083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7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688 58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22 88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00 083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циональная экономик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Развитие дорожной деятельности Краснокутского муниципального района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емонт автомобильных дорог местного значения в границах населенных пунктов поселений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4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емонт дорожной сети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 передаваемые бюджету МО город Красный Кут Краснокутского муниципального района Саратовской области из бюджета Краснокутского муниципального района на обеспечение надлежащего осуществления части полномочий по дорожной деятельност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4 01 96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4 01 96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4 01 96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945,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349,04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945,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349,04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945,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349,04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центные платежи по муниципальному долгу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5 0 00 09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945,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349,04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5 0 00 09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945,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349,04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муниципального долг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5 0 00 09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945,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349,04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767 183,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849 3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751 605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912 9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849 3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751 605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жбюджетных трансфертов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912 9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849 3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751 605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жбюджетных трансфертов местным бюджета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912 9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849 3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751 605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дотаций на выравнивание бюджетной обеспеченности  поселениям из районного бюджет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07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123 6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15 2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654 005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07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123 6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15 2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654 005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07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123 6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15 2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654 005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76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8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3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97 6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76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8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3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97 6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76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8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3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97 6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54 193,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жбюджетных трансфертов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54 193,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жбюджетных трансфертов местным бюджета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54 193,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иных межбюджетных трансфертов местным бюджетам в целях обеспечения надлежащего осуществления полномочий по решению вопросов местного значения (поселения)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078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4 339,8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078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4 339,8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078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4 339,8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72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59 853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72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59 853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72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59 853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дминистрация Краснокутского муниципального района Саратовской област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787 936 463,6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650 013 688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657 631 352,96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887 710,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6 549 71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7 749 753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87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593 5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632 6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87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593 5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632 6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представительного органа власт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87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593 5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632 6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главы муниципального образова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1 00 02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87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593 5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632 6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1 00 02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87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593 5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632 6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1 00 02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87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593 5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632 6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8 277 91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3 377 60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3 729 325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Развитие муниципальной службы в Краснокутском муниципальном районе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6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овышение квалификации муниципальных служащих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6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вышение квалификации муниципальных служащих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0 01 02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6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0 01 02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6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0 01 02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6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Информационное общество Краснокутского муниципального района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51 11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5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60 3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информационного общества Краснокутского муниципального района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51 11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5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60 3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функционирования информационно-технологической инфраструктуры администрации Краснокутского муниципального района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1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51 11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5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60 3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функционирования информационно-технологической инфраструктуры администрации Краснокутского муниципального район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1 01 8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51 11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5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60 3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1 01 8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51 11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5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60 3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1 01 8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51 11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5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60 3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6 358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2 706 00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3 050 425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6 358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2 706 00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3 050 425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 078 381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972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1 309 55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3 475 064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66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998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3 475 064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66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998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98 02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8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11 55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98 02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8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11 55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293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5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293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7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6 62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32 90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0 675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7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6 62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32 90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0 675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7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6 62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32 90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0 675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6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6 7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6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6 7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6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6 7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c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6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3 5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6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3 5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6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3 5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 на оказание содействия органам местного самоуправления в организации деятельности по военно-патриотическому воспитанию граждан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87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3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87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3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87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3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на достижение показателей деятельност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93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 190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93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 190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93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 190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Исполнение судебных решений, не связанных с погашением кредиторской задолженност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Расходы по исполнительным листам, не связанных с кредиторской задолженностью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1 00 94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1 00 94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1 00 94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3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дебная систем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1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 Российской Федераци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1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 Российской Федерации за счет субвенций из федерального бюджет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1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2 00 5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1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2 00 5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1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2 00 5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1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фонды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9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9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фонды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9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3 00 08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9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3 00 08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9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средств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3 00 08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7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9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1 699 398,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9 548 29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 342 828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Профилактика терроризма и экстремизма в Краснокутском муниципальном районе Саратовской области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3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3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готовление и размещение информационного материал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3 0 00 1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3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3 0 00 1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3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3 0 00 1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3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Развитие архивного дела в Краснокутском муниципальном районе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7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3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20 7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0 845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убсидия бюджетам муниципальных районов области на сохранение достигнутых показателей повышения оплаты труда отдельным категориям работников бюджетной сферы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7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66 247,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7 0 01 72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34 2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7 0 01 72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34 2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7 0 01 72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34 2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7 0 01 S2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1 987,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7 0 01 S2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1 987,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7 0 01 S2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1 987,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хранения, комплектования, учета и использование документов архивного фонда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7 0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8 952,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20 7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0 845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7 0 02 04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8 952,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20 7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0 845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7 0 02 04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8 952,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20 7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0 845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7 0 02 04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8 952,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20 7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0 845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5 553 42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22 1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280 475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, автономным учреждениям (МАУ "ОАХО")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 197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85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952 8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 197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85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952 8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 197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85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952 8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2 012 91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993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188 9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692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00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193 8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692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00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193 8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309 177,5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8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5 1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309 177,5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8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5 1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838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3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838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7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83 20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12 3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78 975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7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83 20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12 3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78 975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7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83 20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12 3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78 975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7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3 3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7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6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6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6 1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7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6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6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6 1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7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2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7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2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 компенсации родительской платы за присмотр и уход за детьми в обще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7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5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5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56 5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7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1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1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15 5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7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1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1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15 5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7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7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в сфере приватизации и продажи муниципального имуществ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4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3 7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ценка недвижимости, признание прав и регулирование отношений по государственной  и муниципальной собственност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4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3 7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ценка недвижимости, признание прав и регулирование отношений по государственной  и муниципальной собственност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4 1 00 06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3 7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4 1 00 06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3 7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4 1 00 06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3 7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 010 774,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513 38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9 038 508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 010 774,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513 38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9 038 508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в ассоциацию муниципальных образований Саратовской област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2 00 95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0 598,6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5 1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2 00 95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0 598,6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5 1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2 00 95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5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0 598,6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5 1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других обязательств государств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2 00 95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872 895,3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409 38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933 408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2 00 95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872 895,3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409 38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933 408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2 00 95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872 895,3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409 38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933 408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 имущества находящегося в казне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2 00 95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2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2 00 95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2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2 00 95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5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2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37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69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08 78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ражданская оборон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37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69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08 78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37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69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08 78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37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69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08 78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22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67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695 2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22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67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695 2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58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58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циональная экономик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690 274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6 246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8 022 7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ельское хозяйство и рыболовство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0 4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 Российской Федераци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0 4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 за счет субвенций из областного бюджет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0 4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3 00 77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0 4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3 00 77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0 4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3 00 77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0 4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рожное хозяйство(дорожные фонды)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 461 474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5 38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7 154 9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Развитие дорожной деятельности Краснокутского муниципального района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 461 474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5 38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7 154 9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емонт автомобильных дорог местного значения на территории Краснокутского муниципального района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 461 474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5 38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7 154 9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Капитальный ремонт, ремонт и содержание автомобильных дорог общего пользования местного значения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3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835 738,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2 00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монт дорожной сет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3 01 96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835 738,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2 00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3 01 96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835 738,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2 00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3 01 96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835 738,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2 00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одержание дорожной сети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3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625 735,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38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154 9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беспечение дорожно-эксплуатационной техникой муниципальных районов и городских округов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3 02 7188D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27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3 02 7188D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27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3 02 7188D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27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дорог местного пользова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3 02 96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905 735,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38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154 9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3 02 96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905 735,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38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154 9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3 02 96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905 735,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38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154 9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беспечение дорожно-эксплуатационной техникой муниципальных районов и городских округов (за счет местного бюджета)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3 02 S188D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4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3 02 S188D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4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3 02 S188D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4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098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5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7 4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Развитие экономического потенциала и повышение инвестиционной привлекательности региона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937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роведение комплексных кадастровых работ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9 0 00 L5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937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9 0 00 L5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937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9 0 00 L5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937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в сфере приватизации и продажи муниципального имуществ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4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5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7 4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4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5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7 4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4 2 00 06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5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7 4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4 2 00 06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5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7 4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4 2 00 06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5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7 4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разование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9 221 699,3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2 694 00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6 649 885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школьное образование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7 357 767,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9 051 983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9 893 130,14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Развитие  системы образования Краснокутского муниципального района Саратовской области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7 357 767,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9 051 983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9 893 130,14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дошкольного образования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7 357 767,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9 051 983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9 893 130,14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одержание детей в дошкольных образовательных учреждениях Краснокутского муниципального района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5 767 295,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9 051 983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9 893 130,14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содержание детей в дошкольных образовательных учреждениях Краснокутского муниципального район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04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8 666 995,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 402 783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5 243 930,14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04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8 666 995,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 402 783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5 243 930,14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04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8 666 995,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 402 783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5 243 930,14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6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 41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78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780 7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6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 41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78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780 7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6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 41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78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780 7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6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7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6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68 5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6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7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6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68 5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6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7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6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68 5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нансовое обеспечение расходов за присмотр и уход за детьми дошкольного возраста из многодетных семей в муниципальных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87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54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87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54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87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54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ащение и укрепление материально-технической базы образовательных организаций (Дошкольное образование)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9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3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9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3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9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3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за счет средств, выделяемых из резервного фонда Правительства Саратовской области, на укрепление материально-технической базы муниципальных образовательных организаци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9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9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9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роведение капитального и текущего ремонта в дошкольных образовательных учреждениях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 590 47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а муниципальных образовательных организаци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2 72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 081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2 72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 081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2 72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 081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2 S2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32 43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2 S2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32 43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2 S2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32 43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в дошкольных образовательных учреждениях за счет дополнительных средств местного бюджет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2 Д2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6 73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2 Д2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6 73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2 Д2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6 73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ее образование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6 993 334,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39 178 695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2 724 049,86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Развитие  системы образования Краснокутского муниципального района Саратовской области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6 993 334,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39 178 695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2 724 049,86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6 993 334,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39 178 695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2 724 049,86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витие сети общеобразовательных организаций и организаций дополнительного образования, соответствующих современным требованиям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50 468 999,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5 991 595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9 037 249,86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на содержание детей в общеобразовательных учреждениях Краснокутского муниципального район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04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9 923 703,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576 695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 906 149,86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04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9 923 703,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576 695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 906 149,86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04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9 923 703,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576 695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 906 149,86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а спортивных залов муниципальных образовательных организаци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2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2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2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 на укрепление материально-технической базы и оснащение музеев боевой славы в муниципальных образовательных организациях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2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2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2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7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8 66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55 136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55 136 2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7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8 66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55 136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55 136 2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7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8 66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55 136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55 136 2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 на оснащение оборудованием, мебелью, инвентарем, средствами обучения и воспитания, а также оснащение библиотечного фонда муниципальных образовательных организаци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88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88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88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ащение и укрепление материально-технической базы образовательных организаций (Общее образование)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9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6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9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6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9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6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на поощрительные выплаты водителям школьных автобусов муниципальных общеобразовательных организаци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9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9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9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я на ежемесячное денежное вознаграждение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L3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9 557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03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030 2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L3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9 557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03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030 2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L3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9 557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03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030 2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рганизацию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L3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642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24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 964 7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L3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642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24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 964 7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L3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642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24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 964 7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а спортивных залов муниципальных образовательных организаций за счет средств местного бюджет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S2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58 85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S2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 85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S2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 85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S2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9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юджетные инвестици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S2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9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а спортивных залов муниципальных образовательных организаций за счет дополнительных средств местного бюджет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Д2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8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Д2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8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Д2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8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редоставление питания отдельным категориям граждан обучающихся в муниципальных образовательных учреждениях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12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12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126 5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3 77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12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12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126 5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3 77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12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12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126 5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3 77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12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12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126 5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7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364 63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а муниципальных образовательных организаци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7 72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7 72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7 72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7 S2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7 S2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7 S2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дополнительных средств местного бюджет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7 Д2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4 63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7 Д2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4 63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7 Д2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4 63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Современная школа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6 905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2 43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2 432 7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снащение (обновление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517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956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517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956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517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956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я на обеспечение условий для создания центров образования цифрового и гуманитарного профилей (за исключением расходов на оплату труда с начислениями)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721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4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721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4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721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4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я на обеспечение условий для создания центров образования цифрового и гуманитарного профилей (в части расходов на оплату труда с начислениями)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721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 25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27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278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721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 25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27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278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721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 25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27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278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беспечение условий для функционирования центров образования естественно-научной и технологической направленностей в муниципальных общеобразовательных организациях (в рамках достижения соответствующих задач федерального проекта) (за исключением расходов на оплату труда с начислениями)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А17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0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2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24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А17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0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2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24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А17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0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2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24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беспечение условий для функционирования центров образования естественно-научной и технологической направленностей в муниципальных общеобразовательных организациях (в рамках достижения соответствующих задач федерального проекта) (в части расходов на оплату труда с начислениями)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А17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 85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 07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 074 7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А17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 85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 07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 074 7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А17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 85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 07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 074 7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Цифровая образовательная среда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4 9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условий для внедрения цифровой образовательной среды в государственных и муниципальных образовательных организациях (в рамках достижения соответствующих задач федерального проекта)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4 А21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4 9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4 А21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4 9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4 А21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4 9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мероприятий по обеспечению деятельности советников директоров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В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39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39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892 7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мероприятий по обеспечению деятельности советников директоров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В 517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39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39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892 7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В 517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39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39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892 7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В 517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39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39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892 7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гиональный проект "Стимулирование спроса на отечественные беспилотные авиационные системы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Y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беспечение условий для оснащения образовательных организаций, реализующих основные образовательные программы, за исключением образовательных программ дошкольного образования, образовательные программы среднего профессионального образования и дополнительные образовательные программы, оборудованием для реализации образовательных процессов по разработке, производству и эксплуатации беспилотных авиационных систе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Y4 А04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Y4 А04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Y4 А04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олнительное образование дете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827 609,9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914 8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428 84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Развитие физической культуры, спорта, туризма, молодежной политики и патриотическое воспитание на территории Краснокутского муниципального района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057 780,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98 9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121 73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физической культуры и спорта на территории Краснокутского муниципального района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057 780,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98 9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121 73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и осуществление физкультурно-оздоровительной деятельности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057 780,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98 9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121 73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и осуществление физкультурно-оздоровительной деятельност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13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929 144,6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98 9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121 73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13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929 144,6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98 9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121 73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13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929 144,6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98 9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121 73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72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5 1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72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5 1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72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5 1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соответствия муниципальных учреждений дополнительного образования спортивной направленности требованиям федеральных стандартов, санитарных норм и правил, требованиям противопожарной и антитеррористической безопасност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74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74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74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S2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943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S2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943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S2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943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соответствия муниципальных учреждений дополнительного образования спортивной направленности требованиям федеральных стандартов, санитарных норм и правил, требованиям противопожарной и антитеррористической безопасности в учреждениях дополнительного образования за счет дополнительных средств местного бюджет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Д4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522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Д4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522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Д4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522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Развитие  системы образования Краснокутского муниципального района Саратовской области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769 829,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815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307 11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769 829,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815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307 11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витие дополнительного образования и социализации детей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088 554,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85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338 41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содержание детей в учреждениях дополнительного образования Краснокутского муниципального район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04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736 206,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85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338 41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04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736 206,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85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338 41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04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736 206,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85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338 41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72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92 177,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72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92 177,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72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92 177,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ащение и укрепление материально-технической базы образовательных организаций (Дополнительное образование детей в сфере образования)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79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79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79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S2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 170,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S2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 170,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S2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 170,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персонифицированного  финансирования дополнительного образования детей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8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41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58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8 7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, автономным учреждениям (МАУ "ОАХО")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8 04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41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58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8 7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8 04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41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58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8 7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8 04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41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58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8 7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в учреждениях дополнительного образова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9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64 1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в учреждениях дополнительного образова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9 72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9 72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9 72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в учреждениях дополнительного образования за счет средств местного бюджет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9 S2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9 S2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9 S2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в учреждениях дополнительного образования за счет дополнительных средств местного бюджет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9 Д2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2 1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9 Д2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2 1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9 Д2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2 1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Успех каждого ребенка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ащение (обновление материально-технической базы) оборудованием, средствами обучения и воспитания образовательных организаций различных типов для реализации дополнительных общеразвивающих программ, для создания информационных систем в образовательных организациях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2 51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2 51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2 51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8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Развитие физической культуры, спорта, туризма, молодежной политики и патриотическое воспитание на территории Краснокутского муниципального района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8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молодежной политики на территории Краснокутского муниципального района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8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Мероприятия по молодежной политики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3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8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молодежной политик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3 01 12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8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3 01 12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8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3 01 12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8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 982 987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 49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 548 065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Развитие  системы образования Краснокутского муниципального района Саратовской области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58 8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3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6 5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58 8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3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6 5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е "Оздоровление детей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5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3 7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6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отдыха детей в лагерях дневного пребыва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5 04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3 7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6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5 04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3 7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6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5 04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3 7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6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временного трудоустройства несовершеннолетних граждан в возрасте от 14 до 18 лет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6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5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5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временного трудоустройства несовершеннолетних граждан в возрасте от 14 до 18 лет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6 15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5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5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6 15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5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5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6 15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5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5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84 143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161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180 2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84 143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161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180 2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603 40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60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8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59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60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8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59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60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8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40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5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40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7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0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0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00 2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7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236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236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236 9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7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236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236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236 9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7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3 3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7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3 3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на достижение показателей деятельност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93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 537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93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 537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93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 537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439 99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88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121 365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393 39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41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74 765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986 59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755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785 35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986 59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755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785 35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6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6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9 415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6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6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9 415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 компенсации родительской платы за присмотр и уход за детьми в обще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7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 6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7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 6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7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 6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УЛЬТУРА И КИНЕМАТОГРАФ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3 491 456,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 552 860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7 103 184,96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ультур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4 080 856,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 405 560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 758 644,96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Культура Краснокутского муниципального района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3 181 856,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 405 560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 758 644,96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культурно-досуговой деятельности и народного художественного творчества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3 207 654,3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572 060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818 294,96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и осуществление культурно-досуговой деятельности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 187 246,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572 060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818 294,96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и осуществление культурно-досуговой деятельност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04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859 466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572 060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818 294,96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04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859 466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572 060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818 294,96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04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859 466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572 060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818 294,96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72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596 555,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72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596 555,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72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596 555,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расходов за счет средств, выделяемых из резервного фонда Правительства Саратовской области, на укрепление материально-технической базы муниципальных учреждений культуры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799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799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799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S2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44 223,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S2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44 223,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S2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44 223,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Укрепление материально-технической базы домов культуры и клубов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, техническое оснащение муниципальных учреждений культурно-досугового тип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2 74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2 74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2 74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: Региональный проект "Цифровизация услуг и формирование информационного пространства в сфере культуры ("Цифровая культура")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A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20 408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здание виртуальных концертных залов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A3 545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20 408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A3 545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20 408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A3 545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20 408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библиотечного дела в Краснокутском муниципальном районе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9 974 202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8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940 35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библиотечного, информационного, справочно-библиографического обслуживания населения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9 703 385,7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8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940 35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библиотечного, информационного, справочно-библиографического обслуживания населе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1 04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764 949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8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940 35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1 04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764 949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8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940 35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1 04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764 949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8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940 35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1 72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610 283,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1 72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610 283,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1 72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610 283,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1 S2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28 153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1 S2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28 153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1 S2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28 153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Иные межбюджетные трансферты на комплектование книжных фондов библиотек муниципальных образований и государственных библиотек городов Москвы и Санкт-Петербурга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7 755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мплектование книжных фондов  муниципальных общедоступных библиотек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4 L519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7 755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4 L519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7 755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4 L519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7 755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Культурная среда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A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3 061,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ударственная поддержка лучших сельских учреждений культуры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A2 551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2 040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A2 551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2 040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A2 551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2 040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ударственная поддержка лучших работников сельских учреждений культуры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A2 551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1 020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A2 551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1 020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A2 551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1 020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Комплексное развитие сельских территорий  Краснокутского муниципального района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Р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9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Комплексное развитие сельских территорий Краснокутского муниципального района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Р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9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боты по разработке проектно-сметной документации по объекту "Капитальный ремонт районного Дома культуры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Р 0 01 048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9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Р 0 01 048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9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Р 0 01 048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9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вопросы в области культуры, кинематографи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9 41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147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344 54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8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377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392 5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8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377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392 5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8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377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392 5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8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377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392 5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8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377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392 5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22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769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952 04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22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769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952 04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22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769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952 04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22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769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952 04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ая политик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 344 023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28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315 25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сионное обеспечение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83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54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83 05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ы социальной поддержки и материальная поддержка отдельных категорий населе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83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54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83 05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ы социальной поддержки муниципальных служащих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83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54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83 05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лата к пенсиям муниципальных служащих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1 00 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83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54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83 05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1 00 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83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54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83 05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1 00 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83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54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83 05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43 57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ы социальной поддержки и материальная поддержка отдельных категорий населе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43 57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ая помощь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43 57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казание дополнительных мер социальной и материальной поддержки отдельным категориям граждан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2 00 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2 00 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2 00 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казание дополнительных мер социальной  поддержки гражданам РФ, заключившим контракт в целях участия в СВО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2 00 200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2 00 200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2 00 200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Возмещение расходов на оплату помещения и коммунальных услуг отдельным категориям граждан, проживающих и работающих в сельской местност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2 00 2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3 57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2 00 2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3 57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2 00 2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3 57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храна семьи и детств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65 445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49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492 7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Обеспечение жилыми помещениями молодых семей Краснокутского муниципального района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8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56 245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жилыми помещениями молодых семей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8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56 245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жильем молодых семе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8 0 01 L4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56 245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8 0 01 L4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56 245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8 0 01 L4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56 245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Развитие  системы образования Краснокутского муниципального района Саратовской области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20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49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492 7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дошкольного образования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19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48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482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одержание детей в дошкольных образовательных учреждениях Краснокутского муниципального района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7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7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7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7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7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7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7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Компенсация родительской платы за присмотр и уход за детьми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115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39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399 3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3 77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115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39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399 3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3 77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115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39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399 3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3 77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115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39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399 3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7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витие сети общеобразовательных организаций и организаций дополнительного образования, соответствующих современным требованиям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7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я на компенсацию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7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7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7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7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7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7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90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85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942 3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ическая культур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812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76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844 65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Развитие физической культуры, спорта, туризма, молодежной политики и патриотическое воспитание на территории Краснокутского муниципального района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812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76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844 65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физической культуры и спорта на территории Краснокутского муниципального района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812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76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844 65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и осуществление физкультурно-оздоровительной деятельности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812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76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844 65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и осуществление физкультурно-оздоровительной деятельност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13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812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76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844 65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13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812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76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844 65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13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812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76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844 65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ссовый спорт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65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Развитие физической культуры, спорта, туризма, молодежной политики и патриотическое воспитание на территории Краснокутского муниципального района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65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физической культуры и спорта на территории Краснокутского муниципального района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65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Физкультурно-оздоровительные и спортивные мероприятия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8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культурно-оздоровительные и спортивные мероприят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2 13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8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2 13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8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2 13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8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Участие в областных мероприятиях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 85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частие в областных мероприятиях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3 13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 85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3 13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 85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3 13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 85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ЕДСТВА МАССОВОЙ ИНФОРМАЦИ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0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одическая печать и издательств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0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Информационное общество Краснокутского муниципального района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0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Информационное партнерство органов местного самоуправления со средствами массовой информации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0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мещение официальной информации в газете "Краснокутские вести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2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мещение официальной информации в газете "Краснокутские вести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2 01 8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2 01 8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2 01 8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оддержка районных печатных средств массовой информации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2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7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на размещение социально значимой информации в печатных средствах массовой информации, учрежденных органами местного самоуправления, и в сетевых изданиях данных печатных средств массовой информации, учрежденных органами местного самоуправле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2 02 78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7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2 02 78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7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2 02 78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7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Энергосбережение и повышение энергетической эффективности в Краснокутском муниципальном районе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8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Энергосбережение и повышение энергетической эффективности в Краснокутском муниципальном районе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8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8 0 01 79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8 0 01 79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8 0 01 79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обрание депутатов Краснокутского муниципального района Саратовской област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77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71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720 471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7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1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0 471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7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1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0 471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7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1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0 471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представительного органа власт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7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1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0 471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1 00 02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7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1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0 471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1 00 02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7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1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0 471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1 00 02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7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1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0 471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нтрольно-счетная комиссия Краснокутского муниципального района Саратовской област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 32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 07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 083 708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32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7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83 708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32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7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83 708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32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7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83 708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иных муниципальных органов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32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7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83 708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3 00 02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3 43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5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63 258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3 00 02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3 43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5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63 258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3 00 02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3 43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5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63 258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руководителя контрольно-счетной комиссии Краснокутского муниципального района Саратовской област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3 00 02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71 76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1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0 45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3 00 02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71 76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1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0 45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3 00 02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71 76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1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0 45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20"/>
                <w:szCs w:val="20"/>
              </w:rPr>
            </w:pPr>
            <w:r>
              <w:rPr>
                <w:rFonts w:cs="Arial" w:ascii="Arial" w:hAnsi="Arial"/>
                <w:spacing w:val="-16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6"/>
                <w:sz w:val="20"/>
                <w:szCs w:val="20"/>
              </w:rPr>
            </w:pPr>
            <w:r>
              <w:rPr>
                <w:rFonts w:cs="Arial" w:ascii="Arial" w:hAnsi="Arial"/>
                <w:spacing w:val="-16"/>
                <w:sz w:val="20"/>
                <w:szCs w:val="20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836 172 129,9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668 734 52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676 365 069,00</w:t>
            </w:r>
          </w:p>
        </w:tc>
      </w:tr>
    </w:tbl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sectPr>
      <w:type w:val="nextPage"/>
      <w:pgSz w:w="11906" w:h="16838"/>
      <w:pgMar w:left="1134" w:right="567" w:gutter="0" w:header="0" w:top="709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  <w:sz w:val="28"/>
      <w:szCs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sz w:val="24"/>
      <w:szCs w:val="24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18">
    <w:name w:val="Цветовое выделение"/>
    <w:qFormat/>
    <w:rPr>
      <w:b/>
      <w:bCs/>
      <w:color w:val="26282F"/>
      <w:sz w:val="26"/>
      <w:szCs w:val="26"/>
    </w:rPr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character" w:styleId="Style19">
    <w:name w:val="Текст Знак"/>
    <w:basedOn w:val="Style8"/>
    <w:qFormat/>
    <w:rPr>
      <w:rFonts w:ascii="Courier New" w:hAnsi="Courier New" w:eastAsia="Times New Roman" w:cs="Courier New"/>
    </w:rPr>
  </w:style>
  <w:style w:type="character" w:styleId="FontStyle14">
    <w:name w:val="Font Style14"/>
    <w:basedOn w:val="Style8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basedOn w:val="Style8"/>
    <w:qFormat/>
    <w:rPr>
      <w:b/>
      <w:bCs/>
    </w:rPr>
  </w:style>
  <w:style w:type="character" w:styleId="12">
    <w:name w:val="Заголовок №1_"/>
    <w:basedOn w:val="Style8"/>
    <w:qFormat/>
    <w:rPr>
      <w:rFonts w:ascii="Times New Roman" w:hAnsi="Times New Roman" w:cs="Times New Roman"/>
      <w:b/>
      <w:bCs/>
      <w:sz w:val="28"/>
      <w:szCs w:val="28"/>
      <w:shd w:fill="FFFFFF" w:val="clear"/>
    </w:rPr>
  </w:style>
  <w:style w:type="character" w:styleId="23">
    <w:name w:val="Основной текст (2)_"/>
    <w:basedOn w:val="Style8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24">
    <w:name w:val="Основной текст (2) + Полужирный"/>
    <w:basedOn w:val="23"/>
    <w:qFormat/>
    <w:rPr>
      <w:b/>
      <w:bCs/>
    </w:rPr>
  </w:style>
  <w:style w:type="character" w:styleId="2Exact">
    <w:name w:val="Основной текст (2) Exact"/>
    <w:basedOn w:val="Style8"/>
    <w:qFormat/>
    <w:rPr>
      <w:shd w:fill="FFFFFF" w:val="clear"/>
    </w:rPr>
  </w:style>
  <w:style w:type="character" w:styleId="3Exact">
    <w:name w:val="Основной текст (3) Exact"/>
    <w:basedOn w:val="Style8"/>
    <w:qFormat/>
    <w:rPr>
      <w:rFonts w:ascii="Times New Roman" w:hAnsi="Times New Roman" w:cs="Times New Roman"/>
      <w:b/>
      <w:bCs/>
      <w:u w:val="none"/>
    </w:rPr>
  </w:style>
  <w:style w:type="character" w:styleId="Companyinfotext">
    <w:name w:val="company-info__text"/>
    <w:basedOn w:val="Style8"/>
    <w:qFormat/>
    <w:rPr/>
  </w:style>
  <w:style w:type="character" w:styleId="Extendedtextshort">
    <w:name w:val="extended-text__short"/>
    <w:basedOn w:val="Style8"/>
    <w:qFormat/>
    <w:rPr/>
  </w:style>
  <w:style w:type="character" w:styleId="121">
    <w:name w:val="Основной текст + 12"/>
    <w:basedOn w:val="Style17"/>
    <w:qFormat/>
    <w:rPr>
      <w:color w:val="000000"/>
      <w:spacing w:val="6"/>
      <w:w w:val="100"/>
      <w:position w:val="0"/>
      <w:sz w:val="25"/>
      <w:sz w:val="25"/>
      <w:szCs w:val="25"/>
      <w:vertAlign w:val="baseline"/>
      <w:lang w:val="ru-RU"/>
    </w:rPr>
  </w:style>
  <w:style w:type="character" w:styleId="213pt">
    <w:name w:val="Основной текст (2) + 13 pt"/>
    <w:basedOn w:val="Style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51">
    <w:name w:val="Основной текст (5)_"/>
    <w:basedOn w:val="Style8"/>
    <w:qFormat/>
    <w:rPr>
      <w:sz w:val="28"/>
      <w:szCs w:val="28"/>
      <w:shd w:fill="FFFFFF" w:val="clear"/>
    </w:rPr>
  </w:style>
  <w:style w:type="character" w:styleId="33">
    <w:name w:val="Основной текст (3)_"/>
    <w:basedOn w:val="Style8"/>
    <w:qFormat/>
    <w:rPr>
      <w:b/>
      <w:bCs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5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3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4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5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7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ascii="Calibri" w:hAnsi="Calibri" w:eastAsia="Calibri" w:cs="Calibri"/>
      <w:sz w:val="26"/>
      <w:szCs w:val="26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jc w:val="both"/>
      <w:outlineLvl w:val="0"/>
    </w:pPr>
    <w:rPr>
      <w:b/>
      <w:sz w:val="28"/>
      <w:szCs w:val="20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7">
    <w:name w:val="Обычный текст"/>
    <w:basedOn w:val="Normal"/>
    <w:qFormat/>
    <w:pPr>
      <w:ind w:firstLine="709"/>
      <w:jc w:val="both"/>
    </w:pPr>
    <w:rPr>
      <w:lang w:val="en-US" w:bidi="en-US"/>
    </w:rPr>
  </w:style>
  <w:style w:type="paragraph" w:styleId="Style2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</w:rPr>
  </w:style>
  <w:style w:type="paragraph" w:styleId="Style29">
    <w:name w:val="Текст документа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30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exact" w:line="322"/>
      <w:jc w:val="center"/>
      <w:outlineLvl w:val="0"/>
    </w:pPr>
    <w:rPr>
      <w:rFonts w:eastAsia="Calibri"/>
      <w:b/>
      <w:bCs/>
      <w:sz w:val="28"/>
      <w:szCs w:val="28"/>
    </w:rPr>
  </w:style>
  <w:style w:type="paragraph" w:styleId="28">
    <w:name w:val="Основной текст (2)"/>
    <w:basedOn w:val="Normal"/>
    <w:qFormat/>
    <w:pPr>
      <w:widowControl w:val="false"/>
      <w:shd w:fill="FFFFFF" w:val="clear"/>
      <w:spacing w:lineRule="exact" w:line="322" w:before="300" w:after="0"/>
      <w:ind w:firstLine="620"/>
      <w:jc w:val="both"/>
    </w:pPr>
    <w:rPr>
      <w:rFonts w:eastAsia="Calibri"/>
      <w:sz w:val="28"/>
      <w:szCs w:val="28"/>
    </w:rPr>
  </w:style>
  <w:style w:type="paragraph" w:styleId="S1">
    <w:name w:val="s_1"/>
    <w:basedOn w:val="Normal"/>
    <w:qFormat/>
    <w:pPr>
      <w:suppressAutoHyphens w:val="true"/>
      <w:spacing w:lineRule="atLeast" w:line="100" w:before="100" w:after="100"/>
    </w:pPr>
    <w:rPr/>
  </w:style>
  <w:style w:type="paragraph" w:styleId="Pboth">
    <w:name w:val="pboth"/>
    <w:basedOn w:val="Normal"/>
    <w:qFormat/>
    <w:pPr>
      <w:spacing w:before="280" w:after="280"/>
    </w:pPr>
    <w:rPr/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exact" w:line="322" w:before="420" w:after="0"/>
      <w:ind w:firstLine="600"/>
      <w:jc w:val="both"/>
    </w:pPr>
    <w:rPr>
      <w:rFonts w:ascii="Calibri" w:hAnsi="Calibri" w:eastAsia="Calibri" w:cs="Calibri"/>
      <w:sz w:val="28"/>
      <w:szCs w:val="28"/>
    </w:rPr>
  </w:style>
  <w:style w:type="paragraph" w:styleId="36">
    <w:name w:val="Основной текст (3)"/>
    <w:basedOn w:val="Normal"/>
    <w:qFormat/>
    <w:pPr>
      <w:widowControl w:val="false"/>
      <w:shd w:fill="FFFFFF" w:val="clear"/>
      <w:spacing w:lineRule="exact" w:line="288"/>
      <w:jc w:val="center"/>
    </w:pPr>
    <w:rPr>
      <w:rFonts w:ascii="Calibri" w:hAnsi="Calibri" w:eastAsia="Calibri" w:cs="Calibri"/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9T09:51:00Z</dcterms:created>
  <dc:creator>i.zvereva</dc:creator>
  <dc:description/>
  <cp:keywords/>
  <dc:language>en-US</dc:language>
  <cp:lastModifiedBy>Zvereva</cp:lastModifiedBy>
  <cp:lastPrinted>2024-08-29T15:53:00Z</cp:lastPrinted>
  <dcterms:modified xsi:type="dcterms:W3CDTF">2024-09-02T11:16:00Z</dcterms:modified>
  <cp:revision>20</cp:revision>
  <dc:subject/>
  <dc:title/>
</cp:coreProperties>
</file>