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3 сентября 2024 года №78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4"/>
        <w:gridCol w:w="425"/>
        <w:gridCol w:w="436"/>
        <w:gridCol w:w="1145"/>
        <w:gridCol w:w="709"/>
        <w:gridCol w:w="1275"/>
        <w:gridCol w:w="1266"/>
        <w:gridCol w:w="1275"/>
      </w:tblGrid>
      <w:tr>
        <w:trPr>
          <w:trHeight w:val="2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36" w:right="-1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235 766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6 532 963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887 710,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847 398,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53 42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12 91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58 774,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010 774,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72 89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72 89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72 895,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90 274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firstLine="1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0 918 199,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254 962,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254 962,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254 962,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664 490,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64 190,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64 190,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64 190,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799 804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27 609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51 487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4 143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4 143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39 99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93 39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91 456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080 856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поддержки гражданам РФ, заключившим контракт в целях участия в С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07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5 868 629,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2:00Z</dcterms:created>
  <dc:creator>i.zvereva</dc:creator>
  <dc:description/>
  <cp:keywords/>
  <dc:language>en-US</dc:language>
  <cp:lastModifiedBy>Zvereva</cp:lastModifiedBy>
  <cp:lastPrinted>2024-09-24T14:56:00Z</cp:lastPrinted>
  <dcterms:modified xsi:type="dcterms:W3CDTF">2024-09-25T12:50:00Z</dcterms:modified>
  <cp:revision>23</cp:revision>
  <dc:subject/>
  <dc:title/>
</cp:coreProperties>
</file>