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3 сентября 2024 года №78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3"/>
        <w:gridCol w:w="645"/>
        <w:gridCol w:w="1056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24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64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69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41 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41 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5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9 485 48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453 4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747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0 032 0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279 00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Y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123 3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8Р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991 0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12 6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558 95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4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7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058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471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0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0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7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 188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 010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5 868 6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2:00Z</dcterms:created>
  <dc:creator>i.zvereva</dc:creator>
  <dc:description/>
  <cp:keywords/>
  <dc:language>en-US</dc:language>
  <cp:lastModifiedBy>Zvereva</cp:lastModifiedBy>
  <cp:lastPrinted>2024-09-25T16:55:00Z</cp:lastPrinted>
  <dcterms:modified xsi:type="dcterms:W3CDTF">2024-09-25T12:55:00Z</dcterms:modified>
  <cp:revision>24</cp:revision>
  <dc:subject/>
  <dc:title/>
</cp:coreProperties>
</file>