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1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6 сентября 2024 года №79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right="-7" w:firstLine="567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425"/>
        <w:gridCol w:w="426"/>
        <w:gridCol w:w="1134"/>
        <w:gridCol w:w="581"/>
        <w:gridCol w:w="1120"/>
        <w:gridCol w:w="1134"/>
        <w:gridCol w:w="1134"/>
      </w:tblGrid>
      <w:tr>
        <w:trPr>
          <w:trHeight w:val="23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235 76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36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90 08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1 4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67 18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4 193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339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6 532 9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0 013 6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7 631 352,9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887 71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549 7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749 753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129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4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82 8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0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847 39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607 725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251 8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012 91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09 1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09 17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104 4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82 47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44 593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9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0 918 19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984 9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984 9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6 984 96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5 394 4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4 19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8 324 13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799 804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26 50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8 6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827 60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78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29 144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69 82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69 82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88 55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36 2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21 48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7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39 9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93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91 4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080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 181 85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207 65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87 246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59 46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96 555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4 2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974 20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03 38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64 94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44 0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5 4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1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5 868 629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35:00Z</dcterms:created>
  <dc:creator>i.zvereva</dc:creator>
  <dc:description/>
  <cp:keywords/>
  <dc:language>en-US</dc:language>
  <cp:lastModifiedBy>Zvereva</cp:lastModifiedBy>
  <cp:lastPrinted>2024-09-30T15:38:00Z</cp:lastPrinted>
  <dcterms:modified xsi:type="dcterms:W3CDTF">2024-10-02T05:59:00Z</dcterms:modified>
  <cp:revision>8</cp:revision>
  <dc:subject/>
  <dc:title/>
</cp:coreProperties>
</file>