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сентября 2024 года №8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8.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, передаваемых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бюджетам муниципальных образований Краснокутского муниципального района Саратовской области обеспечение надлежащего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полномочий по решению вопрос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значения» (на погашение кредиторской задолженности)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715"/>
        <w:gridCol w:w="2835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90,3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42,3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25,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9,2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237,49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480"/>
      <w:jc w:val="right"/>
    </w:pPr>
    <w:rPr>
      <w:rFonts w:eastAsia="Calibri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54:00Z</dcterms:created>
  <dc:creator>i.zvereva</dc:creator>
  <dc:description/>
  <cp:keywords/>
  <dc:language>en-US</dc:language>
  <cp:lastModifiedBy>Zvereva</cp:lastModifiedBy>
  <cp:lastPrinted>2024-10-01T15:18:00Z</cp:lastPrinted>
  <dcterms:modified xsi:type="dcterms:W3CDTF">2024-10-02T07:47:00Z</dcterms:modified>
  <cp:revision>24</cp:revision>
  <dc:subject/>
  <dc:title/>
</cp:coreProperties>
</file>