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сентября 2024 года №82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jc w:val="right"/>
        <w:rPr>
          <w:rStyle w:val="23"/>
          <w:color w:val="000000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4585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 (с изменениями, внесенными решениями от 28.12.2023 г. №37, от 25.01.2024 г. №39, от 28.02.2024 г. №43, от 28.03.2024 г. №47, от 26.04.2024 г. №52, от 30.05.2024 г. №55, от 27.06.2024 г. №59, от 25.07.2024 г. №68, от 06.08.2024 г. №72, от 21.08.2024 г. №74, от 29.08.2024 г. №77, от 13.09.2024 г. №78, от                26.09.2024 г. №79): </w:t>
      </w:r>
    </w:p>
    <w:p>
      <w:pPr>
        <w:pStyle w:val="Style22"/>
        <w:keepNext w:val="true"/>
        <w:numPr>
          <w:ilvl w:val="1"/>
          <w:numId w:val="2"/>
        </w:numPr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842078983,72» заменить цифрами «843611411,97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845868629,96» заменить цифрами  «847469867,45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3. в пункте 3 части 1 цифры «3789646,24» заменить цифрами «3858455,48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2. Часть 1 статьи 6 дополнить пунктом «д» следующего содержания: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) </w:t>
      </w:r>
      <w:r>
        <w:rPr>
          <w:bCs/>
          <w:sz w:val="28"/>
          <w:szCs w:val="28"/>
        </w:rPr>
        <w:t xml:space="preserve">иные межбюджетные трансферты, передаваемые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 (на погашение кредиторской задолженности), согласно Приложению №8.2 </w:t>
      </w:r>
      <w:r>
        <w:rPr>
          <w:sz w:val="28"/>
          <w:szCs w:val="28"/>
        </w:rPr>
        <w:t>к настоящему решению.».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4. Дополнить решение Приложением №8.2 «</w:t>
      </w:r>
      <w:r>
        <w:rPr>
          <w:bCs/>
          <w:sz w:val="28"/>
          <w:szCs w:val="28"/>
        </w:rPr>
        <w:t>Распределение иных межбюджетных трансфертов, передаваемых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 (на погашение кредиторской задолженности)</w:t>
      </w:r>
      <w:r>
        <w:rPr>
          <w:sz w:val="28"/>
          <w:szCs w:val="28"/>
        </w:rPr>
        <w:t>» (прилагае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3. Решение вступает в силу с момента опубликования.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54:00Z</dcterms:created>
  <dc:creator>i.zvereva</dc:creator>
  <dc:description/>
  <cp:keywords/>
  <dc:language>en-US</dc:language>
  <cp:lastModifiedBy>Zvereva</cp:lastModifiedBy>
  <cp:lastPrinted>2024-10-01T15:18:00Z</cp:lastPrinted>
  <dcterms:modified xsi:type="dcterms:W3CDTF">2024-10-02T07:44:00Z</dcterms:modified>
  <cp:revision>24</cp:revision>
  <dc:subject/>
  <dc:title/>
</cp:coreProperties>
</file>