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сентября 2024 года №8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4"/>
        <w:gridCol w:w="591"/>
        <w:gridCol w:w="1054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43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37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9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65 235 35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0 764 4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7 058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4 470 88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666 9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123 3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261 0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282 6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828 95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22 98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542 2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1 14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01 14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13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7:00Z</dcterms:modified>
  <cp:revision>24</cp:revision>
  <dc:subject/>
  <dc:title/>
</cp:coreProperties>
</file>