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4 октября 2024 года №84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Normal"/>
        <w:keepNext w:val="true"/>
        <w:suppressLineNumbers/>
        <w:tabs>
          <w:tab w:val="clear" w:pos="708"/>
          <w:tab w:val="left" w:pos="8294" w:leader="none"/>
        </w:tabs>
        <w:suppressAutoHyphens w:val="true"/>
        <w:ind w:firstLine="567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644"/>
        <w:gridCol w:w="1199"/>
        <w:gridCol w:w="1134"/>
        <w:gridCol w:w="1134"/>
      </w:tblGrid>
      <w:tr>
        <w:trPr>
          <w:trHeight w:val="23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434 1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11 1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119 83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374 1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955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064 03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279 1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150 5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150 5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59 3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66 3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7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Д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Д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1 04 Д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8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8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 0 01 79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70 591 452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59 783 1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63 663 49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41 077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4 533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15 375 130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7 058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134 6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9 975 830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7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87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87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87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1 79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2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29 513 481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5 249 1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48 288 359,8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71 709 52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6 002 2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9 047 949,8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7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7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 7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5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5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5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2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3 5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3 5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3 5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8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8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8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79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(муниципальной)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1 Д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39 49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7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09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51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721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1 А17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2 51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4 А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EВ 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А04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А04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9 2 Y4 А04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173 28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5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576 1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766 58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42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436 6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2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4 918 42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4 700 97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680 56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13 47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13 47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 413 47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37 6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37 6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537 6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799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2 40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2 40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2 40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1 A3 545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0 034 269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763 45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муниципальных общедоступных библиоте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 "Развитие Краснокутского народного краеведческого музея им. Г.С. Тито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3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3 17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"Развитие Краснокутского народного краеведческого музея им. Г.С. Тито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3 17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"Развитие Краснокутского народного краеведческого музея им. Г.С. Тито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3 01 05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2 48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3 01 05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2 48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3 01 05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2 48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3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86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3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86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3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8 86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3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3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 3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2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9 0 00 L5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7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S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S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3 02 S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A 4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A 4 01 9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Р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 17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 17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04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04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04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(закачке) воды в пруды и водохранилищ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Р 0 01 7999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13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17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9 231 05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4 925 6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5 446 167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306 2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 353 07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3 252 65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49 547 3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0 009 38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799 006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88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4 364 23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06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7 068 6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50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978 28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9 49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9 49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1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5 9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 84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7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9 17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95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55 78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40 7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87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9 7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1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1 522 573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1 570 6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52 062 66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6 241 86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49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924 48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730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21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8 626 39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500 73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 500 730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8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298 09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6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6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53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53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5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4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51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4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7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 368 4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 368 4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078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 244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792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822 5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мощ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7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 409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1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поддержки гражданам РФ, заключившим контракт в целях участия в С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оссийской Федерации заключившим контракт в целях участия в Специальной Военной Операции за счет резерв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1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1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7 2 01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2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 219 0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540 9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9 066 4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3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67 0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9 13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9 13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4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29 13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5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99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0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870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spacing w:val="-14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4"/>
                <w:sz w:val="20"/>
                <w:szCs w:val="20"/>
              </w:rPr>
            </w:pPr>
            <w:r>
              <w:rPr>
                <w:rFonts w:cs="Arial" w:ascii="Arial" w:hAnsi="Arial"/>
                <w:spacing w:val="-14"/>
                <w:sz w:val="20"/>
                <w:szCs w:val="20"/>
              </w:rPr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860 751 96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4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4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32:00Z</dcterms:created>
  <dc:creator>i.zvereva</dc:creator>
  <dc:description/>
  <cp:keywords/>
  <dc:language>en-US</dc:language>
  <cp:lastModifiedBy>Zvereva</cp:lastModifiedBy>
  <cp:lastPrinted>2024-10-30T11:41:00Z</cp:lastPrinted>
  <dcterms:modified xsi:type="dcterms:W3CDTF">2024-10-30T12:39:00Z</dcterms:modified>
  <cp:revision>21</cp:revision>
  <dc:subject/>
  <dc:title/>
</cp:coreProperties>
</file>