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LineNumbers/>
        <w:suppressAutoHyphens w:val="true"/>
        <w:ind w:firstLine="567"/>
        <w:jc w:val="right"/>
        <w:rPr/>
      </w:pPr>
      <w:r>
        <w:rPr>
          <w:b/>
          <w:lang w:val="en-US" w:eastAsia="en-US"/>
        </w:rPr>
        <w:t xml:space="preserve">Приложение №2 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4 октября 2024 года №84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3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suppressLineNumbers/>
        <w:tabs>
          <w:tab w:val="clear" w:pos="708"/>
          <w:tab w:val="left" w:pos="1252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от 22 декабря 2023 года №29</w:t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бюджете Краснокутского муниципального района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  <w:t>на 2024 год и на плановый период 2025 и 2026 годов»</w:t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suppressLineNumbers/>
        <w:tabs>
          <w:tab w:val="clear" w:pos="708"/>
          <w:tab w:val="left" w:pos="8006" w:leader="none"/>
        </w:tabs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 Краснокутского муниципального района на 2024 год и на плановый период 2025 и 2026 годов</w:t>
      </w:r>
    </w:p>
    <w:p>
      <w:pPr>
        <w:pStyle w:val="Normal"/>
        <w:keepNext w:val="true"/>
        <w:suppressLineNumbers/>
        <w:suppressAutoHyphens w:val="true"/>
        <w:ind w:right="-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25"/>
        <w:gridCol w:w="425"/>
        <w:gridCol w:w="426"/>
        <w:gridCol w:w="992"/>
        <w:gridCol w:w="644"/>
        <w:gridCol w:w="1057"/>
        <w:gridCol w:w="1134"/>
        <w:gridCol w:w="1134"/>
      </w:tblGrid>
      <w:tr>
        <w:trPr>
          <w:trHeight w:val="23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-дел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-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-дов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26 год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управление администрац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47 837 00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36 13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6 929 537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352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070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162 5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комитета финансов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комитета финансов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2 80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9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68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6 32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52 6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52 6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02 7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386 26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60 13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82 1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54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02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07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46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1 46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6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земельного налога, налога на имущество и транспортного налога органами  муниципальной 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88 5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8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00 08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в границах населенных пунктов поселени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емонт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4 01 96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1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 00 09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945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349,0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368 42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912 9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49 3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751 6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дотаций на выравнивание бюджетной обеспеченности поселениям из район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3 69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15 20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54 00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4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7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межбюджетных трансфертов местным бюджет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55 43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иных межбюджетных трансфертов местным бюджетам в целях обеспечения надлежащего осуществления полномочий по решению вопросов местного значения (поселения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07803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577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1 00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59 853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дминистрац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10 815 063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0 013 68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57 631 352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377 824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6 549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 749 753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87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593 5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32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149 9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377 6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729 3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муниципальной службы в Краснокутском муниципальном районе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вышение квалификации муниципальных служащи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ышение квалификаци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 01 02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информационного обществ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функционирования информационно-технологической инфраструктуры администрац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функционирования информационно-технологической инфраструктуры администрации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1 01 8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6 63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3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60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363 280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706 0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050 42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082 862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7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309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 475 06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66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99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8 0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8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1 5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774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3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0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6 62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90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6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c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3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казание содействия органам местного самоуправления в организации деятельности по военно-патриотическому воспитанию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87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190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дебная систем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 за счет субвенций из федераль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2 00 51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3 00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317 512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9 548 2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342 82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Профилактика терроризма и экстремизма в Краснокутском муниципальном районе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готовление и размещение информационного материал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3 0 00 1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архив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3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66 24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4 26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 98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хранения, комплектования, учета и использование документов архивного фон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7 0 02 0418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95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0 7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0 84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993 297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22 1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280 4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91 101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5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952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59 12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9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88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69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09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193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5 38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55 38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8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38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7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3 20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12 3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78 97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67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15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1 00 06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ению отдельных обязательст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9 0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асходы по исполнительным листам, не связанных с кредиторской задолженность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1 00 94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3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7 01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13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038 5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носы в ассоциацию муниципальных образований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 59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9 136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409 3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933 4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держание имущества находящегося в каз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9 2 00 952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7 2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ажданская обор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3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08 7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2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695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58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750 2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 24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8 02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Российской Федер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еданных полномочий за счет субвенций из обла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0 3 00 77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00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одные ресур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 на выполнение работ по аккумуляции (закачке) воды в пруды и водохранилищ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7999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1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дорожной деятельност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емонт автомобильных дорог местного значения на территории Краснокутского муниципального района 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361 474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апитальный ремонт, ремонт и содержание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монт дорожной се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1 96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35 73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 00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орожной се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62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7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7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дорог местного поль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96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905 735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8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15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орожно-эксплуатационной техникой муниципальных районов и городских округов (за счет местного бюдже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A 3 02 S188D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98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Развитие экономического потенциала и повышение инвестиционной привлекательности реги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омплексных кадастровых рабо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9 0 00 L5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37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4 2 00 0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5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7 4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2 098 508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2 694 0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6 649 88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565 970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6 975 4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051 9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9 893 1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дошкольных 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4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775 198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 402 783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243 930,14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418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78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6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8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нансовое обеспечение расходов за присмотр и уход за детьми дошкольного возраста из многодетных семей в муниципальных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87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641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школьно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3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за счет средств, выделяемых из резервного фонда Правительства Саратовской области, на укрепление материально-технической базы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9905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оведение капитального и текущего ремонта в дошко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590 4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 081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2 43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дошкольных образовательных учреждениях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2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6 7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7 754 6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7 754 6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7 754 662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39 178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2 724 0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71 230 32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5 991 5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9 037 2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общеобразовательных учреждениях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4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 714 431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576 69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 906 149,8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укрепление материально-технической базы и оснащение музеев боевой славы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21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3 50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55 136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на оснащение оборудованием, мебелью, инвентарем, средствами обучения и воспитания, а также оснащение библиотечного фонд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88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Общее образование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6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поощрительные выплаты водителям школьных автобусов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91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9 68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03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L30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642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 24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96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58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юджетные инвести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S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9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спортивных зал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Д2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8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редоставление питания отдельным категориям граждан обучающихся в муниципальных образовательных учрежден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3 77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2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6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а муниципальных 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муниципальных образовательных организаций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7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4 63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Современная школ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6 905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3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517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956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я на обеспечение условий для создания центров образования цифрового и гуманитарного профилей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7213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254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278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за исключением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24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функционирования центров образования естественно-научной и технологической направленностей в муниципальных общеобразовательных организациях (в рамках достижения соответствующих задач федерального проекта) (в части расходов на оплату труда с начислениями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1 А172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 85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74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Цифровая образователь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условий для внедрения цифровой образовательной среды в государственных и муниципальных образовательных организациях (в рамках достижения соответствующих задач федерального проекта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4 А213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4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В 5179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39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обеспечение условий для оснащения образовательных организаций, реализующих основные образовательные программы, за исключением образовательных программ дошкольного образования, образовательные программы среднего профессионального образования и дополнительные образовательные программы, оборудованием для реализации образовательных процессов по разработке, производству и эксплуатации беспилотных авиационных систе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Y4 А04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972 50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14 8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428 8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151 736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023 101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98 93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121 73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1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7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4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соответствия муниципальных учреждений дополнительного образования спортивной направленности требованиям федеральных стандартов, санитарных норм и правил, требованиям противопожарной и антитеррористической безопасности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Д4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 5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820 76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815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07 1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дополнительного образования и социализации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139 49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на содержание детей в учреждениях дополнительного образования Краснокутского муниципальн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04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787 145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857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 338 41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92 17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и укрепление материально-технической базы образовательных организаций (Дополнительное образование детей в сфере образования)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7915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2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170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, автономным учреждениям (МАУ "ОАХО"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8 041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4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8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64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7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S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 в учреждениях дополнительного образования за счет дополнительных средств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9 Д21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1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Успех каждого ребенк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E2 517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5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молодежной политики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Мероприятия по молодежной политик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молодежной политик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3 01 12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45 369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49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 548 06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27 3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3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6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50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8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е "Оздоровление дет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отдыха детей в лагерях дневного пребы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5 04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93 7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6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временного трудоустройства несовершеннолетних граждан в возрасте от14 до 18 лет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временного трудоустройства несовершеннолетних граждан в возрасте от 14 до 18 ле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6 15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9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54 14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61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8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73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6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60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780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40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0 2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236 9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71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3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достижение показателе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793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 537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63 875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88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121 36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17 34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41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74 76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986 5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55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785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0 74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6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9 415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77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6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 348 4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6 552 8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7 103 18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5 937 8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Культура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4 918 42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405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8 758 64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культурно-досуговой деятельности и народного художественного творчест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4 700 977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культурно-досугов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0 680 569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культурно-досугов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048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2 413 476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572 0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818 294,96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7 537 69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расходов за счет средств, выделяемых из резервного фонда Правительства Саратовской области, на укрепление материально-технической базы муниципальны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7991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2 402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крепление материально-технической базы домов культуры и клубов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ведение капитального и текущего ремонтов, техническое оснащение муниципальных учреждений культурно-досугового ти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02 74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00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: Региональный проект "Цифровизация услуг и формирование информационного пространства в сфере культуры ("Цифровая культура")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здание виртуальных концертных зал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1 A3 5453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20 408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библиотечного дела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034 269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библиотечного, информационного, справочно-библиографического обслуживания населе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763 452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библиотечного, информационного, справочно-библиографического обслуживания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04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825 016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83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940 3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610 283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8 153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лектование книжных фондов  муниципальных общедоступных библиотек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04 L519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7 75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регионального проекта (программы) в целях выполнения задач федерального проекта "Культурная сред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3 061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2 04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2 A2 55194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1 020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программа  "Развитие Краснокутского народного краеведческого музея им. Г.С.Тито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3 1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Краснокутского народного краеведческого музея им. Г.С.Тито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3 17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"Развитие Краснокутского народного краеведческого музея им. Г.С.Титов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05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2 48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7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865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3 3 01 S25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820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Комплексное развитие сельских территорий 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лексное развитие сельских территори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ы по разработке проектно-сметной документации по объекту "Капитальный ремонт районного Дома культуры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Р 0 01 048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19 4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9 410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147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344 5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органов исполните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2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82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77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92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учреждений (оказание муниципальных услуг, 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3 0 00 04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8 22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769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6 952 04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623 523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284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 315 2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1 00 2001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8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5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683 0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ы социальной поддержки и материальная поддержка отдельных категорий насе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мощ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409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и материальной поддержки отдельным категориям граждан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02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Возмещение расходов на оплату помещения и коммунальных услуг отдельным категориям граждан, проживающих и работающих в сельской мест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0 20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3 57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Ф, заключившим контракт в целях участия в СВ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казание дополнительных мер социальной  поддержки гражданам Российской Федерации заключившим контракт в целях участия в Специальной Военной Операции за счет резервного фон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2 01 087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1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 378 9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Обеспечение жилыми помещениями молодых семей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беспечение жилыми помещениями молодых семей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жильем молодых сем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8 0 01 L497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56 24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"Развитие  системы образования Краснокутского муниципального района Саратовской обла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2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9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51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482 0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Содержание детей в дошкольных образовательных учреждениях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1 77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2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Компенсация родительской платы за присмотр и уход за детьм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Компенсация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1 03 779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 42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 399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системы общего и дополнительного образован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витие сети общеобразовательных организаций и организаций дополнительного образования, соответствующих современным требованиям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венция на компенсацию стоимости горячего питания родителям (законным представителям) обучающихся по образовательным программам начального общего образования на дому детей-инвалидов и детей, нуждающихся в длительном лечении, которые по состоянию здоровья временно или постоянно не могут посещать образовательные организ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9 2 01 7716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 7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22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57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942 3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Организация и осуществление физкультурно-оздоровительной деятельно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и осуществление физкультурно-оздоровительной 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автономным учреждениям на 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4 13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 127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76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 844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Развитие физической культуры, спорта, туризма, молодежной политики и патриотическое воспитание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Развитие физической культуры и спорта на территории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6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7 6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Физкультурно-оздоровительные и спортивные мероприятия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культурно-оздоровительные и спортивные мероприят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2 131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 8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8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Участие в областных мероприятиях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стие в областных мероприятиях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4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0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41 8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 1 03 13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МП "Информационное общество Краснокутского муниципального района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программа "Информационное партнерство органов местного самоуправления со средствами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40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щение официальной информации в газете "Краснокутские вест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1 803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23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39 50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Поддержка районных печатных средств массовой информации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 на размещение социально значимой информации в печатных средствах массовой информации, учрежденных органами местного самоуправления, и в сетевых изданиях данных печатных средств массовой информации, учрежденных органами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 2 02 786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8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176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П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овное мероприятие "Энергосбережение и повышение энергетической эффективности в Краснокутском муниципальном районе"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мероприятий в области энергосбережения и повышения энергетической эффектив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68 0 01 7914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5 15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брание депутатов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редставительного органа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1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4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71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трольно-счетная комиссия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ов муниципальной в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0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иных муниципальных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00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325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7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 083 70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2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553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5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363 258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обеспечение деятельности руководителя контрольно-счетной комиссии Краснокутского муниципального района Саратовской обла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91 3 00 02400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12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71 76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12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spacing w:val="-16"/>
                <w:sz w:val="18"/>
                <w:szCs w:val="18"/>
              </w:rPr>
              <w:t>720 450,00</w:t>
            </w:r>
          </w:p>
        </w:tc>
      </w:tr>
      <w:tr>
        <w:trPr>
          <w:trHeight w:val="2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snapToGrid w:val="false"/>
              <w:ind w:left="-108" w:right="-108" w:hanging="0"/>
              <w:jc w:val="center"/>
              <w:rPr>
                <w:rFonts w:ascii="Arial" w:hAnsi="Arial" w:cs="Arial"/>
                <w:spacing w:val="-16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860 751 967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68 734 5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uppressLineNumbers/>
              <w:suppressAutoHyphens w:val="true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pacing w:val="-1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pacing w:val="-16"/>
                <w:sz w:val="18"/>
                <w:szCs w:val="18"/>
              </w:rPr>
              <w:t>676 365 069,00</w:t>
            </w:r>
          </w:p>
        </w:tc>
      </w:tr>
    </w:tbl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suppressLineNumbers/>
        <w:suppressAutoHyphens w:val="true"/>
        <w:ind w:firstLine="567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character" w:styleId="12">
    <w:name w:val="Заголовок №1_"/>
    <w:basedOn w:val="Style8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Основной текст (2)_"/>
    <w:basedOn w:val="Style8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4">
    <w:name w:val="Основной текст (2) + Полужирный"/>
    <w:basedOn w:val="23"/>
    <w:qFormat/>
    <w:rPr>
      <w:b/>
      <w:bCs/>
    </w:rPr>
  </w:style>
  <w:style w:type="character" w:styleId="2Exact">
    <w:name w:val="Основной текст (2) Exact"/>
    <w:basedOn w:val="Style8"/>
    <w:qFormat/>
    <w:rPr>
      <w:shd w:fill="FFFFFF" w:val="clear"/>
    </w:rPr>
  </w:style>
  <w:style w:type="character" w:styleId="3Exact">
    <w:name w:val="Основной текст (3) Exact"/>
    <w:basedOn w:val="Style8"/>
    <w:qFormat/>
    <w:rPr>
      <w:rFonts w:ascii="Times New Roman" w:hAnsi="Times New Roman" w:cs="Times New Roman"/>
      <w:b/>
      <w:bCs/>
      <w:u w:val="none"/>
    </w:rPr>
  </w:style>
  <w:style w:type="character" w:styleId="Companyinfotext">
    <w:name w:val="company-info__text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121">
    <w:name w:val="Основной текст + 12"/>
    <w:basedOn w:val="Style17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ru-RU"/>
    </w:rPr>
  </w:style>
  <w:style w:type="character" w:styleId="213pt">
    <w:name w:val="Основной текст (2) + 13 pt"/>
    <w:basedOn w:val="Style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51">
    <w:name w:val="Основной текст (5)_"/>
    <w:basedOn w:val="Style8"/>
    <w:qFormat/>
    <w:rPr>
      <w:sz w:val="28"/>
      <w:szCs w:val="28"/>
      <w:shd w:fill="FFFFFF" w:val="clear"/>
    </w:rPr>
  </w:style>
  <w:style w:type="character" w:styleId="33">
    <w:name w:val="Основной текст (3)_"/>
    <w:basedOn w:val="Style8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3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22"/>
      <w:jc w:val="center"/>
      <w:outlineLvl w:val="0"/>
    </w:pPr>
    <w:rPr>
      <w:rFonts w:eastAsia="Calibri"/>
      <w:b/>
      <w:bCs/>
      <w:sz w:val="28"/>
      <w:szCs w:val="28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300" w:after="0"/>
      <w:ind w:firstLine="620"/>
      <w:jc w:val="both"/>
    </w:pPr>
    <w:rPr>
      <w:rFonts w:eastAsia="Calibri"/>
      <w:sz w:val="28"/>
      <w:szCs w:val="28"/>
    </w:rPr>
  </w:style>
  <w:style w:type="paragraph" w:styleId="S1">
    <w:name w:val="s_1"/>
    <w:basedOn w:val="Normal"/>
    <w:qFormat/>
    <w:pPr>
      <w:suppressAutoHyphens w:val="true"/>
      <w:spacing w:lineRule="atLeast" w:line="100" w:before="100" w:after="10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420" w:after="0"/>
      <w:ind w:firstLine="600"/>
      <w:jc w:val="both"/>
    </w:pPr>
    <w:rPr>
      <w:rFonts w:ascii="Calibri" w:hAnsi="Calibri" w:eastAsia="Calibri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288"/>
      <w:jc w:val="center"/>
    </w:pPr>
    <w:rPr>
      <w:rFonts w:ascii="Calibri" w:hAnsi="Calibri" w:eastAsia="Calibri" w:cs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32:00Z</dcterms:created>
  <dc:creator>i.zvereva</dc:creator>
  <dc:description/>
  <cp:keywords/>
  <dc:language>en-US</dc:language>
  <cp:lastModifiedBy>Zvereva</cp:lastModifiedBy>
  <cp:lastPrinted>2024-10-30T11:41:00Z</cp:lastPrinted>
  <dcterms:modified xsi:type="dcterms:W3CDTF">2024-10-30T12:38:00Z</dcterms:modified>
  <cp:revision>21</cp:revision>
  <dc:subject/>
  <dc:title/>
</cp:coreProperties>
</file>