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октября 2023 года №9</w:t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-1" w:firstLine="567"/>
        <w:contextualSpacing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от 22.12.2022 г. №308 «О бюджете Краснокутского муниципального района на 2023 год и на плановый период 2024 и 2025 годов»</w:t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keepNext w:val="true"/>
        <w:suppressLineNumbers/>
        <w:tabs>
          <w:tab w:val="clear" w:pos="708"/>
          <w:tab w:val="left" w:pos="567" w:leader="none"/>
          <w:tab w:val="left" w:pos="127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Краснокутского муниципального района от 22.12.2022 г. №308 «О бюджете Краснокутского муниципального района на 2023 год и на плановый период 2024 и 2025 годов» (</w:t>
      </w:r>
      <w:bookmarkStart w:id="0" w:name="_GoBack"/>
      <w:bookmarkEnd w:id="0"/>
      <w:r>
        <w:rPr>
          <w:sz w:val="28"/>
          <w:szCs w:val="28"/>
        </w:rPr>
        <w:t>с изменениями, внесенными решениями от 29.12.2022 г. №321, от 26.01.2023 г. №322, от 27.02.2023 г. №324, от 30.03.2023 г. №328, от 10.04.2023 г. №334, от 27.04.2023 г. №335, от 31.05.2023 г. №341, от 27.07.2023 г. №348, от 04.08.2023 г. №353, от 31.08.2023 г. №354, от 29.09.2023 г. №6):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решения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1.1. в пункте 1 части 1 цифры «788792184,00» заменить цифрам «793073010,00»;  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2 части 1 цифры «789326410,00» заменить цифрами «793607236,00».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№1, №3, №4, №5, №8, №8.1 и №9 к решению изложить в новой редакции (прилагаются).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Комитету финансов внести изменения в бюджетную роспись на 2023 год и на плановый период 2024 и 2025 годов.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567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suppressLineNumbers/>
        <w:suppressAutoHyphens w:val="true"/>
        <w:rPr>
          <w:b/>
          <w:b/>
          <w:szCs w:val="28"/>
        </w:rPr>
      </w:pPr>
      <w:r>
        <w:rPr>
          <w:b/>
          <w:szCs w:val="28"/>
        </w:rPr>
        <w:t>Исполняющий обязанности главы</w:t>
      </w:r>
    </w:p>
    <w:p>
      <w:pPr>
        <w:pStyle w:val="TextBody"/>
        <w:keepNext w:val="true"/>
        <w:suppressLineNumbers/>
        <w:suppressAutoHyphens w:val="true"/>
        <w:rPr>
          <w:b/>
          <w:b/>
          <w:lang w:val="en-US" w:eastAsia="en-US"/>
        </w:rPr>
      </w:pPr>
      <w:r>
        <w:rPr>
          <w:b/>
          <w:szCs w:val="28"/>
        </w:rPr>
        <w:t>Краснокутского муниципального района</w:t>
        <w:tab/>
        <w:tab/>
        <w:t xml:space="preserve">                          С.М. Дородный                                                                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03:00Z</dcterms:created>
  <dc:creator>i.zvereva</dc:creator>
  <dc:description/>
  <cp:keywords/>
  <dc:language>en-US</dc:language>
  <cp:lastModifiedBy>Zvereva</cp:lastModifiedBy>
  <cp:lastPrinted>2023-10-31T15:36:00Z</cp:lastPrinted>
  <dcterms:modified xsi:type="dcterms:W3CDTF">2023-11-01T12:26:00Z</dcterms:modified>
  <cp:revision>23</cp:revision>
  <dc:subject/>
  <dc:title/>
</cp:coreProperties>
</file>