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октября 2023 года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3"/>
        <w:gridCol w:w="614"/>
        <w:gridCol w:w="1228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84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761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7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7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8 15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18 3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5 901 31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5 447 3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039 5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0 439 62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3 939 5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09 98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494 3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118 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527 3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376 18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88 13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6 825 4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11 8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95 84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411 45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755 64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755 64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9 9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9 9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9 9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956 47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19 8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807 8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807 8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192 8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153 2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3 607 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3:00Z</dcterms:created>
  <dc:creator>i.zvereva</dc:creator>
  <dc:description/>
  <cp:keywords/>
  <dc:language>en-US</dc:language>
  <cp:lastModifiedBy>Zvereva</cp:lastModifiedBy>
  <cp:lastPrinted>2023-10-31T15:36:00Z</cp:lastPrinted>
  <dcterms:modified xsi:type="dcterms:W3CDTF">2023-11-01T12:31:00Z</dcterms:modified>
  <cp:revision>23</cp:revision>
  <dc:subject/>
  <dc:title/>
</cp:coreProperties>
</file>