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октября 2023 года №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3"/>
        <w:gridCol w:w="426"/>
        <w:gridCol w:w="1123"/>
        <w:gridCol w:w="593"/>
        <w:gridCol w:w="1101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728 45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6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41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41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54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43 5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456 9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39 1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2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74 5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45 64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5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2 8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53 2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1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6 686 47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502 4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502 4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502 4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039 5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005 95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005 95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005 95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3 751 1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83 6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83 6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83 6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09 98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14 37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3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3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18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18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18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5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6 592 1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94 3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94 3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118 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527 3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376 18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88 13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76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7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7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8 15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18 3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3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3 607 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3:00Z</dcterms:created>
  <dc:creator>i.zvereva</dc:creator>
  <dc:description/>
  <cp:keywords/>
  <dc:language>en-US</dc:language>
  <cp:lastModifiedBy>Zvereva</cp:lastModifiedBy>
  <cp:lastPrinted>2023-10-31T15:36:00Z</cp:lastPrinted>
  <dcterms:modified xsi:type="dcterms:W3CDTF">2023-11-01T12:29:00Z</dcterms:modified>
  <cp:revision>23</cp:revision>
  <dc:subject/>
  <dc:title/>
</cp:coreProperties>
</file>