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октября 2023 года №9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426"/>
        <w:gridCol w:w="1122"/>
        <w:gridCol w:w="593"/>
        <w:gridCol w:w="1262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14 79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25 7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39 1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39 1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2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8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42 495 03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605 28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6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41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41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54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74 5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45 64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5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2 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53 2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1 16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1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6 686 47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502 48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039 5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58 6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091 3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005 95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3 751 1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357 8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7 04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83 6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09 98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9 0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 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14 37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18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5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92 1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94 3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94 3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118 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527 3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389 0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9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8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376 18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88 13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33 06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5 32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82 47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0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76 49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18 3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3 607 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3:00Z</dcterms:created>
  <dc:creator>i.zvereva</dc:creator>
  <dc:description/>
  <cp:keywords/>
  <dc:language>en-US</dc:language>
  <cp:lastModifiedBy>Zvereva</cp:lastModifiedBy>
  <cp:lastPrinted>2023-10-31T15:36:00Z</cp:lastPrinted>
  <dcterms:modified xsi:type="dcterms:W3CDTF">2023-11-01T12:28:00Z</dcterms:modified>
  <cp:revision>23</cp:revision>
  <dc:subject/>
  <dc:title/>
</cp:coreProperties>
</file>