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tbl>
      <w:tblPr>
        <w:tblW w:w="103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1278"/>
        <w:gridCol w:w="1278"/>
        <w:gridCol w:w="1091"/>
        <w:gridCol w:w="187"/>
      </w:tblGrid>
      <w:tr>
        <w:trPr>
          <w:trHeight w:val="345" w:hRule="atLeast"/>
        </w:trPr>
        <w:tc>
          <w:tcPr>
            <w:tcW w:w="101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бюджета Краснокутского муниципального района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1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2020 год и на плановый период 2021 и 2022 годов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020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021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95475191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10386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78930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5667391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96586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50612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7830417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9276162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0461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889833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30149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46350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67456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9142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0692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128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53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23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5797814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6324924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55297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3911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525517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807921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288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765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83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5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455638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802361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45936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934222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1040719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102544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48716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602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153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5 0201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46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68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4116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337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1531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8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52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8935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33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98078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138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31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13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13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2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3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2 0100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64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7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2 0101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2 01041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64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7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2 01042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3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13 02995 05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12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2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00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4 02053 05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00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600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14 06013 05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4 06013 13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6962022,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63381121,0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75255550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6962022,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63381121,0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75255550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1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75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15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75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15 001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617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5667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15 002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358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2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0160456,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2252262,0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0767273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097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4989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16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17097,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762,0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51178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497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18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51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7659,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6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1312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7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7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092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57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859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8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99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8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479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821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13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3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94911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26381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44165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5316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63827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6522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9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067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72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2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08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99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0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4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19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2316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4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7496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186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18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2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09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3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536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4400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6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3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72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83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3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40 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проведение мероприятий по отлову и содержанию животных без владельце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4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4914766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4442459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465477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40014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914766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442459,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654777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52437213,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50291507,0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63148601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i.zvereva</dc:creator>
  <dc:description/>
  <cp:keywords/>
  <dc:language>en-US</dc:language>
  <cp:lastModifiedBy>Zvereva</cp:lastModifiedBy>
  <cp:lastPrinted>2019-12-19T16:23:00Z</cp:lastPrinted>
  <dcterms:modified xsi:type="dcterms:W3CDTF">2019-12-27T09:59:00Z</dcterms:modified>
  <cp:revision>4</cp:revision>
  <dc:subject/>
  <dc:title/>
</cp:coreProperties>
</file>