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19 г. №101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>
          <w:b/>
        </w:rPr>
        <w:t>на 2020 год и на плановый период 2021 и 2022 годов»</w:t>
      </w:r>
    </w:p>
    <w:p>
      <w:pPr>
        <w:pStyle w:val="Normal"/>
        <w:tabs>
          <w:tab w:val="clear" w:pos="708"/>
          <w:tab w:val="left" w:pos="8513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окутского муниципального 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 год и на плановый период 2021 и 2022 годов</w:t>
      </w:r>
    </w:p>
    <w:tbl>
      <w:tblPr>
        <w:tblW w:w="10631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76"/>
        <w:gridCol w:w="34"/>
        <w:gridCol w:w="7512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-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-тор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 бюджетной классификации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раснокутского муниципального района Саратовской области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522605</wp:posOffset>
                      </wp:positionH>
                      <wp:positionV relativeFrom="paragraph">
                        <wp:posOffset>169545</wp:posOffset>
                      </wp:positionV>
                      <wp:extent cx="6729730" cy="102279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29730" cy="10227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5"/>
                                    <w:gridCol w:w="2439"/>
                                    <w:gridCol w:w="7484"/>
                                  </w:tblGrid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1059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Комитет по экономике и финансам администрации Краснокутск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муниципального района Саратовской обла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1 13 01995 05 0000 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рочие доходы от оказания платных услуг (работ) получателями средств бюджетов муниципальных районов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vertAlign w:val="super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1 13 02065 05 0000 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-113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оходы, поступающие в порядке возмещения расходов, понесенных в связи с эксплуатацией имущества муниципальных район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1 13 02995 05 0000 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рочие  доходы от компенсации затрат бюджетов муниципальных район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5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1 16 01074 01 0000 1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7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1 16 07090 05 0000 1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0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 16 01153 01 0000 1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72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1 16 01154 01 0000 1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 16 01157 01 0000 1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1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 16 10031 05 0000 1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1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 16 10032 05 0000 1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1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1 16 10061 05 0000 1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1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 16 10081 05 0000 1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1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 16 10082 05 0000 1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1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 16 10100 05 0000 1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Денежные взыскания, налагаемые в возмещение ущерба, причиненного в результате незаконного или нецелевого использования средств (в части бюджетов муниципальных районов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1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1 16 10123 01 0000 14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Доходы от денежных взысканий (штрафов) поступающие в счет погашения задолженности, образовавшейся до 01 января 2020 года, подлежащие зачислению в бюджет муниципального образования по нормативам, действующим до 1 января 2020 го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1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1 16 10123 01 0001 14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Доходы от денежных взысканий (штрафов) поступающие в счет погашения задолженности, образовавшейся до 0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1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1 16 10123 01 0002 14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Доходы от денежных взысканий (штрафов), поступающие в счет погашения задолженности, образовавшейся до 01 января 2020 года, подлежащие зачислению в бюджет муниципального образования по нормативам, действовавшим в 2019 году (доходы, направляемые на формирование муниципального дорожного фонд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1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1 16 10129 01 0000 14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Доходы от денежных взысканий (штрафов) поступающие в счет погашения задолженности, образовавшейся до 01 января 2020 года, подлежащие зачислению в  федеральный бюджет и бюджет муниципального образования по нормативам, действующим до 1 января 2020 года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4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1 17 01050 05 0000 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Невыясненные поступления, зачисляемые в бюджеты муниципальных районов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1 17 01050 10 0000 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Невыясненные поступления, зачисляемые в бюджет сельских поселени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1 17 01050 13 0000 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Невыясненные поступления, зачисляемые в бюджет городских поселени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1 17 05050 05 0000 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рочие неналоговые доходы бюджетов муниципальных район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2 02 00000 00 0000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Безвозмездные поступления от других бюджетов бюджетной системы РФ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  <w:vertAlign w:val="super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2 07 05000 05 0000 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рочие безвозмездные поступления в бюджеты муниципальных районов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vertAlign w:val="super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2 08 05000 05 0000 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2 08 05000 10 0000 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2 08 05000 13 0000 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2 18 00000 05 0000 1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оходы бюджетов муниципальных районов от возврата бюджетами бюджетной системы Российской Федерации  остатков  субсидий, субвенций и иных межбюджетных трансфертов, имеющих целевое назначение,  прошлых лет, а также от возврата организациями остатков субсидий прошлых лет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vertAlign w:val="super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2 19 00000 05 0000 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vertAlign w:val="super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9.9pt;height:805.35pt;mso-wrap-distance-left:9pt;mso-wrap-distance-right:9pt;mso-wrap-distance-top:0pt;mso-wrap-distance-bottom:0pt;margin-top:13.35pt;mso-position-vertical-relative:text;margin-left:4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39"/>
                              <w:gridCol w:w="7484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05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омитет по экономике и финансам администрации Краснокут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униципального района Саратов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 13 01995 05 0000 130</w:t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чие доходы от оказания платных услуг (работ) получателями средств бюджетов муниципальных районо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 13 02065 05 0000 130</w:t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ходы, поступающие в порядке возмещения расходов, понесенных в связи с эксплуатацией имущества муниципальных райо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 13 02995 05 0000 130</w:t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чие  доходы от компенсации затрат бюджетов муниципальных райо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 16 01074 01 0000 14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 16 07090 05 0000 14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 16 01153 01 0000 14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 16 01154 01 0000 14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 16 01157 01 0000 14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 16 10031 05 0000 14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 16 10032 05 0000 14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 16 10061 05 0000 14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-138" w:hanging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 16 10081 05 0000 14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-138" w:hanging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 16 10082 05 0000 14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-138" w:hanging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 16 10100 05 0000 14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-138" w:hanging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енежные взыскания, налагаемые в возмещение ущерба, причиненного в результате незаконного или нецелевого использования средств (в части бюджетов муниципальных район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1 16 10123 01 0000 140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-138" w:hanging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оходы от денежных взысканий (штрафов) поступающие в счет погашения задолженности, образовавшейся до 01 января 2020 года, подлежащие зачислению в бюджет муниципального образования по нормативам, действующим до 1 января 2020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1 16 10123 01 0001 140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-138" w:hanging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оходы от денежных взысканий (штрафов) поступающие в счет погашения задолженности, образовавшейся до 0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1 16 10123 01 0002 140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оходы от денежных взысканий (штрафов), поступающие в счет погашения задолженности, образовавшейся до 01 января 2020 года, подлежащие зачислению в бюджет муниципального образования по нормативам, действовавшим в 2019 году (доходы, направляемые на формирование муниципального дорожного фон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1 16 10129 01 0000 140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оходы от денежных взысканий (штрафов) поступающие в счет погашения задолженности, образовавшейся до 01 января 2020 года, подлежащие зачислению в  федеральный бюджет и бюджет муниципального образования по нормативам, действующим до 1 января 2020 год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 17 01050 05 0000 18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евыясненные поступления, зачисляемые в бюджеты муниципальных районо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 17 01050 10 0000 180</w:t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выясненные поступления, зачисляемые в бюджет сельских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 17 01050 13 0000 180</w:t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выясненные поступления, зачисляемые в бюджет городских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 17 05050 05 0000 180</w:t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чие неналоговые доходы бюджетов муниципальных райо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 02 00000 00 0000 000</w:t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езвозмездные поступления от других бюджетов бюджетной системы РФ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 07 05000 05 0000 150</w:t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чие безвозмездные поступления в бюджеты муниципальных районо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 08 05000 05 0000 150</w:t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 08 05000 10 0000 150</w:t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 08 05000 13 0000 150</w:t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 18 00000 05 0000 15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ходы бюджетов муниципальных районов от возврата бюджетами бюджетной системы Российской Федерации  остатков  субсидий, субвенций и иных межбюджетных трансфертов, имеющих целевое назначение,  прошлых лет, а также от возврата организациями остатков субсидий прошлых ле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 19 00000 05 0000 150</w:t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 07150 01 0000 11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1 05013 05 0000 12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  <w:p>
            <w:pPr>
              <w:pStyle w:val="Normal"/>
              <w:shd w:fill="FFFFFF" w:val="clear"/>
              <w:ind w:left="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 11 05013 13 0000 12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-75" w:firstLine="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5025 05 0000 12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709" w:leader="none"/>
              </w:tabs>
              <w:spacing w:lineRule="exact" w:line="245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1 05025 13 0000 12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-75" w:firstLine="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5035 05 0000 12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  органов управления 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709" w:leader="none"/>
              </w:tabs>
              <w:spacing w:lineRule="exact" w:line="245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1 05035 13 0000 12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-75" w:firstLine="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7015 05 0000 12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9045 05 0000 12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1 09045 13 0000 120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-75"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городских поселений (за исключением имущества муниципальных бюджетных и </w:t>
            </w:r>
            <w:r>
              <w:rPr>
                <w:spacing w:val="-1"/>
                <w:sz w:val="22"/>
                <w:szCs w:val="22"/>
              </w:rPr>
              <w:t xml:space="preserve">автономных учреждений, а также имущества муниципальных унитарных </w:t>
            </w:r>
            <w:r>
              <w:rPr>
                <w:sz w:val="22"/>
                <w:szCs w:val="22"/>
              </w:rPr>
              <w:t>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 01995 05 0000 130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3 01995 13 0000 130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3 02065 05 0000 130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25" w:leader="none"/>
              </w:tabs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 13 02065 13 0000 30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3 02995 05  0000 130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>
                <w:sz w:val="22"/>
                <w:szCs w:val="22"/>
              </w:rPr>
              <w:t>Прочие  доходы от компенсации затрат бюджетов муниципальных районов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3 02995 13  0000 130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709" w:leader="none"/>
              </w:tabs>
              <w:spacing w:lineRule="exact" w:line="245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 городских поселений</w:t>
            </w:r>
            <w:r>
              <w:rPr>
                <w:rStyle w:val="FootnoteCharacters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 02052 05 0000 410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4 02052 13 0000 41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 02052 05 0000 44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4 02052 13 0000 44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709" w:leader="none"/>
              </w:tabs>
              <w:spacing w:lineRule="exact" w:line="245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 02053 05 0000 41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4 02053 13 0000 41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709" w:leader="none"/>
              </w:tabs>
              <w:spacing w:lineRule="exact" w:line="245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поселений,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 02053 05 0000 44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4 02053 13 0000 44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709" w:leader="none"/>
              </w:tabs>
              <w:spacing w:lineRule="exact" w:line="245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поселений,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 03050 05 0000 41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4 03050 13 0000 41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городских 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 03050 05 0000 44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4 03050 13 0000 44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городских 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 04050 05 0000 42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4 06013 05 0000 43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 06013 13 0000 43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 06025 05 0000 43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 02050 05 0000 14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1 15 02050 13 0000 14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2020 02 0000 140</w:t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1074 01 0000 1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7090 05 0000 1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7090 13 0000 140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1153 01 0000 14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1154 01 0000 14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10031 05 0000 1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10031 13 0000 14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10032 05 0000 14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10032 13 0000 1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061 05 0000 14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061 13 0000 14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10081 05 0000 14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10081 13 0000 14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10082 05 0000 14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10082 13 0000 14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1 16 10100 05 0000 14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средств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10100 13 0000 14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средств (в части бюджетов городских поселений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 16 10123 01 0000 140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 поступающие в счет погашения задолженности, образовавшейся до 0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 16 10123 01 0001 140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 поступающие в счет погашения задолженности, образовавшейся до 0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 16 10123 01 0002 140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01 января 2020 года, подлежащие зачислению в бюджет муниципального образования по нормативам, действовавшим в 2019 году (доходы, направляемые на формирование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 16 10129 01 0000 140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 поступающие в счет погашения задолженности, образовавшейся до 01 января 2020 года, подлежащие зачислению в  федеральный бюджет и бюджет муниципального образования по нормативам, действующим до 1 января 2020 года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 01050 05 0000 18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1 17  01050 13 0000 18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 05050 05 0000 18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муниципальных  районов</w:t>
            </w:r>
          </w:p>
        </w:tc>
      </w:tr>
    </w:tbl>
    <w:tbl>
      <w:tblPr>
        <w:tblW w:w="106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1"/>
        <w:gridCol w:w="7511"/>
      </w:tblGrid>
      <w:tr>
        <w:trPr>
          <w:trHeight w:val="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5050 13 0000 18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9" w:hanging="0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2 02 00000 00 0000 00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Безвозмездные поступления от других бюджетов бюджетной системы РФ¹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07 05000 05 0000 15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 в бюджеты муниципальных районов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b/>
                <w:sz w:val="22"/>
                <w:szCs w:val="22"/>
              </w:rPr>
              <w:t>2 07 05000 13 0000 15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городских поселений</w:t>
            </w:r>
            <w:r>
              <w:rPr>
                <w:sz w:val="22"/>
                <w:szCs w:val="22"/>
                <w:vertAlign w:val="superscript"/>
              </w:rPr>
              <w:t xml:space="preserve">1 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709" w:leader="none"/>
              </w:tabs>
              <w:spacing w:lineRule="exact" w:line="245"/>
              <w:ind w:left="-108" w:right="-109" w:hanging="0"/>
              <w:jc w:val="center"/>
              <w:rPr/>
            </w:pPr>
            <w:r>
              <w:rPr>
                <w:b/>
                <w:sz w:val="22"/>
                <w:szCs w:val="22"/>
              </w:rPr>
              <w:t>2 18 00000 05 0000 15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709" w:leader="none"/>
              </w:tabs>
              <w:spacing w:lineRule="exact" w:line="245"/>
              <w:ind w:right="-1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 прошлых лет, а также от возврата организациями остатков субсидий прошлых лет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709" w:leader="none"/>
              </w:tabs>
              <w:spacing w:lineRule="exact" w:line="245"/>
              <w:ind w:left="-108" w:right="-109" w:hanging="0"/>
              <w:jc w:val="center"/>
              <w:rPr/>
            </w:pPr>
            <w:r>
              <w:rPr>
                <w:b/>
                <w:sz w:val="22"/>
                <w:szCs w:val="22"/>
              </w:rPr>
              <w:t>2 18 00000 13 0000 15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709" w:leader="none"/>
              </w:tabs>
              <w:spacing w:lineRule="exact" w:line="245"/>
              <w:ind w:right="-1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поселений от возврата организациями остатков субсидий прошлых лет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709" w:leader="none"/>
              </w:tabs>
              <w:spacing w:lineRule="exact" w:line="245"/>
              <w:ind w:left="-108"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9 00000 05 0000 15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709" w:leader="none"/>
              </w:tabs>
              <w:spacing w:lineRule="exact" w:line="245"/>
              <w:ind w:right="-109" w:hanging="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709" w:leader="none"/>
              </w:tabs>
              <w:spacing w:lineRule="exact" w:line="245"/>
              <w:ind w:left="-108"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9 00000 13 0000 15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709" w:leader="none"/>
              </w:tabs>
              <w:spacing w:lineRule="exact" w:line="245"/>
              <w:ind w:right="-109" w:hanging="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 поселений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8513" w:leader="none"/>
        </w:tabs>
        <w:jc w:val="both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1</w:t>
      </w:r>
      <w:r>
        <w:rPr/>
        <w:t>Главным администратором может осуществляться администрирование поступлений по всем  статьям, подстатьям, подвидам, указанным в группировочном коде бюджетной классификации.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851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9:41:00Z</dcterms:created>
  <dc:creator>i.zvereva</dc:creator>
  <dc:description/>
  <cp:keywords/>
  <dc:language>en-US</dc:language>
  <cp:lastModifiedBy>Zvereva</cp:lastModifiedBy>
  <cp:lastPrinted>2019-12-19T16:23:00Z</cp:lastPrinted>
  <dcterms:modified xsi:type="dcterms:W3CDTF">2019-12-27T10:00:00Z</dcterms:modified>
  <cp:revision>4</cp:revision>
  <dc:subject/>
  <dc:title/>
</cp:coreProperties>
</file>