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85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0 год  и на плановый период 2021 и 2022 годов</w:t>
      </w:r>
    </w:p>
    <w:p>
      <w:pPr>
        <w:pStyle w:val="Normal"/>
        <w:tabs>
          <w:tab w:val="clear" w:pos="708"/>
          <w:tab w:val="left" w:pos="8513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24"/>
        <w:gridCol w:w="1072"/>
        <w:gridCol w:w="1196"/>
        <w:gridCol w:w="1276"/>
        <w:gridCol w:w="1276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75 85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9 54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68 393 14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7 847 9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10 008 704,47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9 47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6 544 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5 319 81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48 797 01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71 184 82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94 566 185,47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2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9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3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46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4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25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26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2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05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2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3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3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3 935 63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744 62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A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8 929 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A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9 929 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129 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A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0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1 559 2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0 756 0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9 653 80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 978 3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 333 1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7 529 16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647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340 5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 468 95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72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3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402 8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7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7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5 295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3 924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9 461 97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49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70 4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01 94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428 6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67 6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67 6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7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7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4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4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52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5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34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7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7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8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2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9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9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4 437 21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6 291 5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63 148 601,4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5">
    <w:name w:val="Основной текст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7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7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9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1:00Z</dcterms:modified>
  <cp:revision>4</cp:revision>
  <dc:subject/>
  <dc:title/>
</cp:coreProperties>
</file>