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0 год и на плановый период 2021 и 2022 годов</w:t>
      </w:r>
    </w:p>
    <w:p>
      <w:pPr>
        <w:pStyle w:val="Normal"/>
        <w:ind w:left="-142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426"/>
        <w:gridCol w:w="1134"/>
        <w:gridCol w:w="591"/>
        <w:gridCol w:w="1251"/>
        <w:gridCol w:w="1276"/>
        <w:gridCol w:w="1276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4 736 805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3 311 26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8 167 908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 085 51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376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234 56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150 51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441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150 51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441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91 5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1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428 29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811 5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8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811 5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8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11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601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36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72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242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62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344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41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771 9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95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615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76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2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76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2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79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9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7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84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93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84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93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 757 53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 109 8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172 907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 036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543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33 2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31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7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5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8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1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8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1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428 6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36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67 6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67 6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0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566 2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555 7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66 2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55 7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7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7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3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3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9 006 6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6 405 0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7 623 0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929 0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929 0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929 0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129 0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97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97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97 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66 734 72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86 090 74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07 802 685,47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8 282 922,47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8 282 922,47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8 282 922,47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2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9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7 202 0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64 9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662 8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3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4 6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16 9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742 58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7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8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1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0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7 578 429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 144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 024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150 98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150 98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 215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 215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35 63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744 624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427 4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655 4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873 8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2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2 396 1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2 22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46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81 5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8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9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56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770 1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4 437 213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6 291 50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63 148 601,4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7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7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7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Style10">
    <w:name w:val="Верхний колонтитул Знак"/>
    <w:basedOn w:val="Style7"/>
    <w:qFormat/>
    <w:rPr>
      <w:sz w:val="22"/>
      <w:szCs w:val="22"/>
    </w:rPr>
  </w:style>
  <w:style w:type="character" w:styleId="Style11">
    <w:name w:val="Нижний колонтитул Знак"/>
    <w:basedOn w:val="Style7"/>
    <w:qFormat/>
    <w:rPr>
      <w:sz w:val="22"/>
      <w:szCs w:val="22"/>
    </w:rPr>
  </w:style>
  <w:style w:type="character" w:styleId="T2">
    <w:name w:val="T2 Знак"/>
    <w:basedOn w:val="Style7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32">
    <w:name w:val="Основной текст с отступом 3 Знак"/>
    <w:basedOn w:val="Style7"/>
    <w:qFormat/>
    <w:rPr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2"/>
      <w:szCs w:val="22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Гипертекстовая ссылка"/>
    <w:basedOn w:val="Style7"/>
    <w:qFormat/>
    <w:rPr>
      <w:b/>
      <w:bCs/>
      <w:color w:val="008000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7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7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5">
    <w:name w:val="Основной текст + Полужирный"/>
    <w:basedOn w:val="Style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_"/>
    <w:basedOn w:val="Style7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7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8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7"/>
    <w:qFormat/>
    <w:rPr>
      <w:b/>
      <w:bCs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48:00Z</dcterms:created>
  <dc:creator>i.zvereva</dc:creator>
  <dc:description/>
  <cp:keywords/>
  <dc:language>en-US</dc:language>
  <cp:lastModifiedBy>Zvereva</cp:lastModifiedBy>
  <cp:lastPrinted>2019-12-19T16:23:00Z</cp:lastPrinted>
  <dcterms:modified xsi:type="dcterms:W3CDTF">2019-12-27T10:01:00Z</dcterms:modified>
  <cp:revision>4</cp:revision>
  <dc:subject/>
  <dc:title/>
</cp:coreProperties>
</file>