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851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513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едомственная структура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tabs>
          <w:tab w:val="clear" w:pos="708"/>
          <w:tab w:val="left" w:pos="8513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9"/>
        <w:gridCol w:w="426"/>
        <w:gridCol w:w="425"/>
        <w:gridCol w:w="1134"/>
        <w:gridCol w:w="587"/>
        <w:gridCol w:w="1256"/>
        <w:gridCol w:w="1275"/>
        <w:gridCol w:w="1276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5 471 24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729 61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930 68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683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3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683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3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344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41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1 9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344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41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1 9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95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79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7 2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17 539 065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28 134 99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4 867 915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625 945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9 111 01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771 968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085 51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376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51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51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91 5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1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5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5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 757 53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 109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172 907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036 4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543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31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7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428 6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67 6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67 6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0 0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0 0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0 0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6 6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405 0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23 0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929 0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929 0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929 0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129 0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97 8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6 734 72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6 090 74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07 802 685,4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8 282 922,4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8 282 922,4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8 282 922,4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23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9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64 9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3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4 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16 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7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8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9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0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578 429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44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35 63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744 624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427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55 4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9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39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22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46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80 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83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93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4 437 213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6 291 5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63 148 601,41</w:t>
            </w:r>
          </w:p>
        </w:tc>
      </w:tr>
    </w:tbl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5">
    <w:name w:val="Основной текст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7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7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5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1:00Z</dcterms:modified>
  <cp:revision>4</cp:revision>
  <dc:subject/>
  <dc:title/>
</cp:coreProperties>
</file>