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9.12.2013 года №227 «Об утвержден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«О бюджетном процессе в Краснокут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13 г. № 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от 19.12.2013 года №227 «Об утверждении Положения «О бюджетном процессе в Краснокутском муниципальном районе Саратовской области» (с изменениями от 28.11.2014 г. №290, от 30.06.2016 г. №397, от 15.09.2016 г. №411, от 26 июня 2017 г. №78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2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) ведомственная структура расходов местного бюджета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6 части 2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6) объем межбюджетных трансфертов, получаемых из других бюджетов и (или) предоставляемых  другим бюджетам бюджетной системы Российской Федерации, распределение по видам и муниципальным образованиям межбюджетных трансфертов (за исключением субсидий и иных межбюджетных трансфертов  целевого назначения, распределение которых в соответствии с указанным решением утверждается правовым актом администрации района), предоставляемых местным бюджетам в очередном финансовом году и плановом периоде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ункты 7 и 7.1 признать утратившими силу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пункте 9 слова «в пункте 7» заменить словами «в пунктах 6-8»; после слов «предпринимателям,» дополнить словами «а также»;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ункты 10 и 18.2 признать утратившими силу;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ь пунктом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) распределение субсидий и иных межбюджетных трансфертов целевого назначения, предоставляемых местным бюджетам, если решением Собрания депутатов района о бюджете  предусмотрено его утверждение правовыми актами администрации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) объем бюджетных ассигнований муниципальной адресной инвестиционной программы, порядок ее формирования и реализаци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0.6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6) порядок принятия решений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ов в уставные (складочные) капиталы дочерних обществ указанных  юридических лиц на  осуществление  капитальных вложений в объекты капитального строительства, находящиеся в  собственности таких дочерних  обществ, и (или) на приобретение такими дочерними обществами объектов недвижимого имущества за счет средств местного бюджет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2.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1) порядок формирования, ведения и утверждения муниципальных услуг, не включенных в общероссийские базовые (отраслевые) перечни (классификаторы) муниципальных услуг, оказываемых физическим лицам, и работ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По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11.3 слова «в объекты капитального строительства и (или) на приобретение объектов недвижимого имущества» заменить словами «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ов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1.4-11.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.4) устанавливает порядок финансового обеспечения выполнения муниципального задания на оказание муниципальных услуг (выполнение работ) муниципальными учреждениями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) утверждает распределение субсидий и иных межбюджетных трансфертов целевого назначения, предоставляемых местным бюджетам, между муниципальными образованиями района, если решением Собрания депутатов района о бюджете Краснокутского муниципального района предусмотрено его утверждение правовыми актами администрации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6) устанавливает порядок формирования, ведения и утверждения муниципальных услуг, не включенных в общероссийские базовые (отраслевые) перечни (классификаторы) муниципальных услуг, оказываемых физическим лицам, и работ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В статье 6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8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1) утверждает перечень кодов видов источников финансирования дефицита местного бюджета, главными администраторами которых являются органы муниципальной власти района и (или) находящиеся в их ведении казенные учреждения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бзац третий пункта 19 после слов «коду» дополнить словами «вида расх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статье 7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о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5 слова «исполнение судебных решений» заменить словами «погашение задолженности по судебным актам и (или) исполнительным документа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ами 8-9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) в случае перераспределения бюджетных ассигнований в целях увеличения резервного фонда района не выше установленного решением ограничения его размера в пределах общего объема бюджетных ассигнований, утвержденного решением Собрания депутатов о бюджете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случае необходимости уточнения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й деятельности) в пределах общего объема бюджетных ассигнований по указанному мероприятию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04:00Z</dcterms:created>
  <dc:creator>i.zvereva</dc:creator>
  <dc:description/>
  <cp:keywords/>
  <dc:language>en-US</dc:language>
  <cp:lastModifiedBy>Зверева</cp:lastModifiedBy>
  <cp:lastPrinted>2017-11-21T09:05:00Z</cp:lastPrinted>
  <dcterms:modified xsi:type="dcterms:W3CDTF">2017-11-28T05:28:00Z</dcterms:modified>
  <cp:revision>8</cp:revision>
  <dc:subject/>
  <dc:title/>
</cp:coreProperties>
</file>