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порядке награждения Благодарственным письмом Собрания депутатов Краснокутского муниципального района и    Почетной грамотой председателя Собрания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кут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в целях поощрения граждан за их заслуги перед Краснокутским муниципальным районом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0" w:name="sub_1"/>
      <w:bookmarkEnd w:id="0"/>
      <w:r>
        <w:rPr>
          <w:sz w:val="28"/>
          <w:szCs w:val="28"/>
        </w:rPr>
        <w:t>1. Утвердить Положение «О</w:t>
      </w:r>
      <w:r>
        <w:rPr>
          <w:bCs/>
          <w:sz w:val="28"/>
          <w:szCs w:val="28"/>
        </w:rPr>
        <w:t xml:space="preserve"> порядке награждения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»</w:t>
      </w:r>
      <w:r>
        <w:rPr>
          <w:sz w:val="28"/>
          <w:szCs w:val="28"/>
        </w:rPr>
        <w:t xml:space="preserve">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Отменить решение Собрания депутатов от 27 сентября 2012 года №145 «</w:t>
      </w:r>
      <w:r>
        <w:rPr>
          <w:bCs/>
          <w:sz w:val="28"/>
          <w:szCs w:val="28"/>
        </w:rPr>
        <w:t>Об утверждении Положения о порядке награждения Благодарственным письмом Собрания депутатов Краснокутского муниципального района и Почетной грамотой главы Краснокут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3. </w:t>
      </w:r>
      <w:bookmarkStart w:id="3" w:name="sub_3"/>
      <w:bookmarkEnd w:id="2"/>
      <w:r>
        <w:rPr>
          <w:sz w:val="28"/>
          <w:szCs w:val="28"/>
        </w:rPr>
        <w:t xml:space="preserve">Решение вступает в силу с момента </w:t>
      </w:r>
      <w:bookmarkEnd w:id="3"/>
      <w:r>
        <w:rPr>
          <w:sz w:val="28"/>
          <w:szCs w:val="28"/>
        </w:rPr>
        <w:t>принятия и подлежит официальному опубликова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от _____________ 2017 г. №_____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награждения Благодарственным письмом Собрания депутатов Краснокутского муниципального района 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седателя Собрания депутатов Красноку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01"/>
      <w:bookmarkEnd w:id="4"/>
      <w:r>
        <w:rPr>
          <w:sz w:val="28"/>
          <w:szCs w:val="28"/>
        </w:rPr>
        <w:t>1.1. Настоящее Положение устанавливает порядок представления и оформления решений Собрания депутатов Краснокутского муниципального района о награждении Благодарственным письмом Собрания депутатов Краснокутского муниципального района и распоряжений председателя Собрания депутатов Краснокутского муниципального района о награждении Почетной грамотой председателя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5" w:name="sub_1001"/>
      <w:bookmarkStart w:id="6" w:name="sub_1002"/>
      <w:bookmarkEnd w:id="5"/>
      <w:bookmarkEnd w:id="6"/>
      <w:r>
        <w:rPr>
          <w:sz w:val="28"/>
          <w:szCs w:val="28"/>
        </w:rPr>
        <w:t>1.2. Ходатайства о награждении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представляются в Собрание депутатов Краснокутского муниципального района за особые заслуги в развитии производства, строительства, экономики, сферы услуг, науки, культуры, искусства, воспитания, благотворительной деятельности, просвещения, спорта; развитии и укреплении местного самоуправления; защите и обеспечении безопасности; охране здоровья и жизни, защите прав и свобод граждан; обеспечении и укреплении законности, прав и свобод граждан и другие заслуги (достижения) перед Краснокутским муниципальным районом и его граждан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могут быть награждены граждане и юридические лица, находящиеся на территории Краснокутского район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7" w:name="sub_1002"/>
      <w:bookmarkStart w:id="8" w:name="sub_1002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9" w:name="sub_200"/>
      <w:bookmarkEnd w:id="9"/>
      <w:r>
        <w:rPr>
          <w:b/>
          <w:bCs/>
          <w:sz w:val="28"/>
          <w:szCs w:val="28"/>
        </w:rPr>
        <w:t xml:space="preserve">2. Порядок представления и оформления документов к награждению Благодарственным письмом Собрания депутатов Краснокутского муниципального района и Почетной грамотой </w:t>
      </w:r>
      <w:r>
        <w:rPr>
          <w:b/>
          <w:sz w:val="28"/>
          <w:szCs w:val="28"/>
        </w:rPr>
        <w:t>председ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Собрания депутатов</w:t>
      </w:r>
      <w:r>
        <w:rPr>
          <w:b/>
          <w:bCs/>
          <w:sz w:val="28"/>
          <w:szCs w:val="28"/>
        </w:rPr>
        <w:t xml:space="preserve"> Краснокутского муниципального рай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0" w:name="sub_200"/>
      <w:bookmarkStart w:id="11" w:name="sub_1005"/>
      <w:bookmarkEnd w:id="10"/>
      <w:bookmarkEnd w:id="11"/>
      <w:r>
        <w:rPr>
          <w:sz w:val="28"/>
          <w:szCs w:val="28"/>
        </w:rPr>
        <w:t>2.1. Ходатайства о награждении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могут инициироваться председателем Собрания депутатов Краснокутского муниципального района, главой Краснокутского муниципального района, депутатами Собрания депутатов Краснокутского муниципального района, а также коллективами предприятий, организаций, учреждений, независимо от форм собственности и общественными объединениями Краснокутского муниципального района с указанием мотивов и предлагаемой даты награ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Ходатайства о награждении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представляется в письменном виде в Собрание депутатов Краснокутского муниципального района не позднее, чем за 15 дней до даты награждения.</w:t>
      </w:r>
    </w:p>
    <w:p>
      <w:pPr>
        <w:pStyle w:val="Normal"/>
        <w:ind w:firstLine="567"/>
        <w:jc w:val="both"/>
        <w:rPr/>
      </w:pPr>
      <w:bookmarkStart w:id="12" w:name="sub_1005"/>
      <w:bookmarkEnd w:id="12"/>
      <w:r>
        <w:rPr>
          <w:sz w:val="28"/>
          <w:szCs w:val="28"/>
        </w:rPr>
        <w:t>2.3.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награждаются лица, проработавшие на предприятии, в организации, учреждении, возбудившем ходатайство, не менее 3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редставленного к награждению не учитывается в случае ходатайства о награждении лиц, проявивших личное мужество и профессиональное мастерство при спасении людей, техники, объектов, в чрезвычайных ситуациях и при ликвидации их последств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редставляемые к награждению ранее поощрялись в своих трудовых коллективах, пользовались авторитетом и ува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К ходатайству прилагается характеристика представляемого к награждению. Характеристика должна отражать личные заслуги представляемого к награждению, вклад в развитие отрасли и содержать конкретные показатели, конкретные трудовые заслуги, факты, дела, трудовые успехи представляемого к награждению, а не предприятия в целом. Кроме того, характеристика должна отражать данные, характеризующие личность награждаемого, его квалификацию, профессионализм, содержать сведения об эффективности и качестве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бязательным условием награждения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предприятий, организаций, учреждений и их руководителей является отсутствие задолженности по выплате заработной платы и по платежам в бюджеты всех уровней. Необходимо предоставление справок о выплате заработной платы работающим и по налоговым платежам в бюджетные фонды из налоговых орга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задолженности по уплате налогов необходимо прилагать договор о ее реструктуризации, и утвержденный график пог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редставленные документы о награждении Благодарственным письмом Собрания депутатов Краснокутского муниципального района передаются на рассмотрение рабочей группы из числа депутатов Собрания депутатов Краснокутского муниципального района. Рабочая группа проверяет наличие всех необходимых документов и постановляет о вынесении вопроса о награждении Благодарственным письмом Собрания депутатов Краснокутского муниципального района на утверждение Собрания депутатов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Председатель Собрания депутатов Краснокутского муниципального района рассматривает представленные документы о награждении Почетной грамотой председателя Собрания депутатов Краснокутского муниципального района и единолично принимает соответствующее решение, которое в случае положительного результата оформляется распоря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sub_1011"/>
      <w:bookmarkEnd w:id="13"/>
      <w:r>
        <w:rPr>
          <w:sz w:val="28"/>
          <w:szCs w:val="28"/>
        </w:rPr>
        <w:t>О награждении Почетной грамотой председателя Собрания депутатов Краснокутского муниципального района вносится соответствующая запись в трудовую книжку награжденног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4" w:name="sub_1011"/>
      <w:bookmarkStart w:id="15" w:name="sub_1003"/>
      <w:bookmarkEnd w:id="14"/>
      <w:bookmarkEnd w:id="15"/>
      <w:r>
        <w:rPr>
          <w:sz w:val="28"/>
          <w:szCs w:val="28"/>
        </w:rPr>
        <w:t>2.8. Решение о награждении Благодарственным письмом Собрания депутатов Краснокутского муниципального района и распоряжение о награждении Почетной грамотой председателя Собрания депутатов Краснокутского муниципального района готовятся отделом по обеспечению полномочий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1003"/>
      <w:bookmarkStart w:id="17" w:name="sub_1012"/>
      <w:bookmarkEnd w:id="16"/>
      <w:bookmarkEnd w:id="17"/>
      <w:r>
        <w:rPr>
          <w:sz w:val="28"/>
          <w:szCs w:val="28"/>
        </w:rPr>
        <w:t>2.9. Повторное награждение за новые заслуги возможно не ранее чем через 3 года после предыду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1012"/>
      <w:bookmarkStart w:id="19" w:name="sub_1013"/>
      <w:bookmarkEnd w:id="18"/>
      <w:bookmarkEnd w:id="19"/>
      <w:r>
        <w:rPr>
          <w:sz w:val="28"/>
          <w:szCs w:val="28"/>
        </w:rPr>
        <w:t>2.10. В случае приурочивания награждения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к юбилейным датам считать последним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013"/>
      <w:bookmarkEnd w:id="20"/>
      <w:r>
        <w:rPr>
          <w:sz w:val="28"/>
          <w:szCs w:val="28"/>
        </w:rPr>
        <w:t>для юридических лиц - 25, 50, 75 и далее каждые 25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- 50, 55, 60, 70 далее каждые 5 лет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1" w:name="sub_300"/>
      <w:r>
        <w:rPr>
          <w:b/>
          <w:bCs/>
          <w:sz w:val="28"/>
          <w:szCs w:val="28"/>
        </w:rPr>
        <w:t xml:space="preserve">3. </w:t>
      </w:r>
      <w:bookmarkStart w:id="22" w:name="sub_400"/>
      <w:bookmarkEnd w:id="21"/>
      <w:r>
        <w:rPr>
          <w:b/>
          <w:bCs/>
          <w:sz w:val="28"/>
          <w:szCs w:val="28"/>
        </w:rPr>
        <w:t xml:space="preserve">Порядок вручения </w:t>
      </w:r>
      <w:r>
        <w:rPr>
          <w:b/>
          <w:sz w:val="28"/>
          <w:szCs w:val="28"/>
        </w:rPr>
        <w:t>Благодарственных писем Собрания депутатов Краснокутского муниципального района и Почетных грам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едателя Собрания депутатов Краснокутского муниципального рай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3" w:name="sub_1015"/>
      <w:bookmarkEnd w:id="22"/>
      <w:bookmarkEnd w:id="23"/>
      <w:r>
        <w:rPr>
          <w:sz w:val="28"/>
          <w:szCs w:val="28"/>
        </w:rPr>
        <w:t>3.1. Вручение Благодарственных писем Собрания депутатов Краснокутского муниципального района и Почетных грамот председателя Собрания депутатов Краснокутского муниципального района осуществляется в торжественной обстановке председателем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bookmarkStart w:id="24" w:name="sub_1015"/>
      <w:bookmarkEnd w:id="24"/>
      <w:r>
        <w:rPr>
          <w:sz w:val="28"/>
          <w:szCs w:val="28"/>
        </w:rPr>
        <w:t>По поручению председателя Собрания депутатов Краснокутского муниципального района и от его имени благодарственное письмо Собрания депутатов Краснокутского муниципального района и Почетная грамота председателя Собрания депутатов Краснокутского муниципального района могут вручаться его заместителем либо одним из депутатов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5" w:name="sub_1017"/>
      <w:bookmarkEnd w:id="25"/>
      <w:r>
        <w:rPr>
          <w:sz w:val="28"/>
          <w:szCs w:val="28"/>
        </w:rPr>
        <w:t>3.2. Одновременно с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может вручаться ценный подарок и (или) материальная поддержка в размере до пяти минимальных размеров оплаты труда, за счет средств и на усмотрение стороны, ходатайствующей о награжде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1017"/>
      <w:bookmarkStart w:id="27" w:name="sub_1017"/>
      <w:bookmarkEnd w:id="27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08:00Z</dcterms:created>
  <dc:creator>i.zvereva</dc:creator>
  <dc:description/>
  <cp:keywords/>
  <dc:language>en-US</dc:language>
  <cp:lastModifiedBy>Зверева</cp:lastModifiedBy>
  <cp:lastPrinted>2017-05-22T11:06:00Z</cp:lastPrinted>
  <dcterms:modified xsi:type="dcterms:W3CDTF">2017-06-20T05:08:00Z</dcterms:modified>
  <cp:revision>2</cp:revision>
  <dc:subject/>
  <dc:title/>
</cp:coreProperties>
</file>