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tabs>
          <w:tab w:val="clear" w:pos="708"/>
          <w:tab w:val="left" w:pos="12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7 года №_____</w:t>
      </w:r>
    </w:p>
    <w:p>
      <w:pPr>
        <w:pStyle w:val="Normal"/>
        <w:tabs>
          <w:tab w:val="clear" w:pos="708"/>
          <w:tab w:val="left" w:pos="12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ередаче муниципального имущества                                                                        Краснокутского муниципального района                                                          Саратовской области в собственность                                                                                  муниципального образования город Красный                                                                   Кут Краснокутского муниципального района                                                        Саратовской облас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В целях эффективного использования муниципального имущества Краснокутского муниципального района Саратовской области, на основании статьи 18 Устава Краснокутского муниципального района, в соответствии с Порядком управления и распоряжения муниципальной собственностью ОМО Краснокутского района, учитывая ходатайство Администрации Краснокутского муниципального района, Собрание депутатов </w:t>
      </w:r>
      <w:r>
        <w:rPr>
          <w:b/>
          <w:bCs/>
          <w:sz w:val="28"/>
          <w:szCs w:val="28"/>
        </w:rPr>
        <w:t>РЕШИЛО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Передать безвозмездно в собственность муниципального образования город Красный Кут Краснокутского муниципального района Саратовской области недвижимое имущество Краснокутского муниципального района, согласно приложению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2. Направить настоящее решение в отдел земельных и имущественных отношений Комитета сельского хозяйства администрации Краснокутского муниципального района для проведения всех действий по передаче имуществ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решение вступает в силу с момента принятия.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я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Л.А. Зак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Приложение</w:t>
      </w:r>
    </w:p>
    <w:p>
      <w:pPr>
        <w:pStyle w:val="Normal"/>
        <w:jc w:val="righ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к решению Собрания депутатов</w:t>
      </w:r>
    </w:p>
    <w:p>
      <w:pPr>
        <w:pStyle w:val="Normal"/>
        <w:jc w:val="righ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от ______________2017 г. №____</w:t>
      </w:r>
    </w:p>
    <w:p>
      <w:pPr>
        <w:pStyle w:val="Normal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5"/>
          <w:sz w:val="28"/>
          <w:szCs w:val="28"/>
        </w:rPr>
        <w:t>Перечень                                                                                                             муниципального</w:t>
      </w:r>
      <w:r>
        <w:rPr>
          <w:b/>
          <w:sz w:val="28"/>
          <w:szCs w:val="28"/>
        </w:rPr>
        <w:t xml:space="preserve"> имущества для передачи в собственность муниципального образования город Красный Кут Краснокутского муниципального района Саратовской област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036"/>
        <w:gridCol w:w="3080"/>
        <w:gridCol w:w="2977"/>
      </w:tblGrid>
      <w:tr>
        <w:trPr>
          <w:trHeight w:val="15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бъект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то распо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10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оружение -трансформаторная подстанция КТП-167-250-10/0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товская област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Красный Кут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м. Куховаренко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. 98/100 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:17:190160:135</w:t>
            </w:r>
          </w:p>
        </w:tc>
      </w:tr>
      <w:tr>
        <w:trPr>
          <w:trHeight w:val="94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ежилое здание - трансформаторная подстанция ЗТП-19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аратовская область,  г. Красный Кут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. Авиагородок, вблизи дома №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:17:190150:1029</w:t>
            </w:r>
          </w:p>
        </w:tc>
      </w:tr>
      <w:tr>
        <w:trPr>
          <w:trHeight w:val="78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ружение - подстанция №9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аратовская область, Краснокутский район, п. Загородный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м. Ленина, д. 2 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:17:190601:1045</w:t>
            </w:r>
          </w:p>
        </w:tc>
      </w:tr>
      <w:tr>
        <w:trPr>
          <w:trHeight w:val="89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здание - Здание – культурно-просветительское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аратовская область, Краснокутский район, с. Верхний Еруслан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Советская, д. 31 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:17:020101:555</w:t>
            </w:r>
          </w:p>
        </w:tc>
      </w:tr>
    </w:tbl>
    <w:p>
      <w:pPr>
        <w:pStyle w:val="211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5:45:00Z</dcterms:created>
  <dc:creator>i.zvereva</dc:creator>
  <dc:description/>
  <cp:keywords/>
  <dc:language>en-US</dc:language>
  <cp:lastModifiedBy>Зверева</cp:lastModifiedBy>
  <cp:lastPrinted>2017-05-22T11:06:00Z</cp:lastPrinted>
  <dcterms:modified xsi:type="dcterms:W3CDTF">2017-06-20T05:45:00Z</dcterms:modified>
  <cp:revision>2</cp:revision>
  <dc:subject/>
  <dc:title/>
</cp:coreProperties>
</file>