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tabs>
          <w:tab w:val="clear" w:pos="708"/>
          <w:tab w:val="left" w:pos="12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7 года №_____</w:t>
      </w:r>
    </w:p>
    <w:p>
      <w:pPr>
        <w:pStyle w:val="Normal"/>
        <w:tabs>
          <w:tab w:val="clear" w:pos="708"/>
          <w:tab w:val="left" w:pos="12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б установлении тарифов на услуги</w:t>
      </w:r>
    </w:p>
    <w:p>
      <w:pPr>
        <w:pStyle w:val="24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хива МУП «Редакция газеты</w:t>
      </w:r>
    </w:p>
    <w:p>
      <w:pPr>
        <w:pStyle w:val="24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раснокутские вести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8 Устава Краснокутского муниципального района, учитывая ходатайство Администрации Краснокутского муниципального района и редактора МУП «Редакция газеты «Краснокутские вести»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тарифы на услуги, </w:t>
      </w:r>
      <w:r>
        <w:rPr>
          <w:rFonts w:cs="Times New Roman" w:ascii="Times New Roman" w:hAnsi="Times New Roman"/>
          <w:sz w:val="28"/>
          <w:szCs w:val="28"/>
        </w:rPr>
        <w:t xml:space="preserve">оказываемые по запросам граждан и организаций архивом </w:t>
      </w:r>
      <w:r>
        <w:rPr>
          <w:rFonts w:cs="Times New Roman" w:ascii="Times New Roman" w:hAnsi="Times New Roman"/>
          <w:bCs/>
          <w:sz w:val="28"/>
          <w:szCs w:val="28"/>
        </w:rPr>
        <w:t>МУП «Редакция газеты «Краснокутские вести»  (прилагается).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я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Л.А. Зак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</w:rPr>
        <w:t>от____________2017 года 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йскурант цен на услуги, выполняемые по архив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П «Редакция газеты «Краснокутские вести»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28"/>
        <w:gridCol w:w="1945"/>
        <w:gridCol w:w="198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латных работ и услуг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 рублях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обзор печатных изданий по запросам предприятий и организац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ема, 1 подши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, просмотр и подбор материалов по запрашиваемой теме частному лиц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ема, до 10 подшив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нформационного письма, в том числе с отрицательным результатом поиск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акта выполненных работ по запросу предприятий, организац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правок по результатам произведенных работ для частных лиц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зготовление дополнительных экземпляров справки по просьбе заявител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ыдача дубликата или переоформление справки по просьбе заявител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зготовление копий архивных документов на бумажном носителе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(с 1943 по 1970 годы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электронных копий с помощью сканера 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(с 1943 по 1970 годы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электронных копий с помощью фотоаппарата 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(с 1943 по 1970 годы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Изготовление копий архивных документов на бумажном носителе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</w:rPr>
              <w:t>(с 1971 по 2000 годы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электронных копий с помощью сканера (с 1971 по 2000 годы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электронных копий с помощью фотоаппарата (с 1971 по 2000 годы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Изготовление копий архивных документов на бумажном носителе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</w:rPr>
              <w:t>(с 2001 г. по настоящее время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готовление электронных копий с помощью сканера 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</w:rPr>
              <w:t>(с 2001 г. по настоящее время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готовление электронных копий с помощью фотоаппарата 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</w:rPr>
              <w:t>(с 2001 г. по настоящее время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ечатного материала с оригинального носителя (с 2012 г.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до ½ пол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ечатка электронных документов в ч/б вариант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А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электронных документов на электронный носител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ка электронных документов по электронной почт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правка электронной версии полосы в </w:t>
            </w:r>
            <w:r>
              <w:rPr>
                <w:sz w:val="28"/>
                <w:szCs w:val="28"/>
                <w:lang w:val="en-US"/>
              </w:rPr>
              <w:t>PDF</w:t>
            </w:r>
            <w:r>
              <w:rPr>
                <w:sz w:val="28"/>
                <w:szCs w:val="28"/>
              </w:rPr>
              <w:t xml:space="preserve"> формате (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2012 г.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архивных фотографий и запись на электронный носитель (с 2012 г.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чное исполнение запроса по просьбе заявител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дн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Работы по архивным материалам осуществляются в течение 7 рабочих дней.</w:t>
      </w:r>
    </w:p>
    <w:p>
      <w:pPr>
        <w:pStyle w:val="Normal"/>
        <w:tabs>
          <w:tab w:val="clear" w:pos="708"/>
          <w:tab w:val="left" w:pos="20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9" w:leader="none"/>
        </w:tabs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5:39:00Z</dcterms:created>
  <dc:creator>i.zvereva</dc:creator>
  <dc:description/>
  <cp:keywords/>
  <dc:language>en-US</dc:language>
  <cp:lastModifiedBy>Зверева</cp:lastModifiedBy>
  <cp:lastPrinted>2017-05-22T11:06:00Z</cp:lastPrinted>
  <dcterms:modified xsi:type="dcterms:W3CDTF">2017-06-20T05:46:00Z</dcterms:modified>
  <cp:revision>3</cp:revision>
  <dc:subject/>
  <dc:title/>
</cp:coreProperties>
</file>