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 xml:space="preserve">от 30.12.2016 </w:t>
            </w:r>
            <w:r>
              <w:rPr>
                <w:b/>
                <w:bCs/>
                <w:sz w:val="28"/>
                <w:szCs w:val="28"/>
              </w:rPr>
              <w:t>года №39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>оложения «О Контрольно-счетной комиссии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7 февраля 2011 г.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 Внести следующие изменения в решение Собрания депутатов Краснокутского муниципального района от 30 декабря 2016 года №39 «</w:t>
      </w:r>
      <w:r>
        <w:rPr>
          <w:sz w:val="28"/>
          <w:szCs w:val="28"/>
        </w:rPr>
        <w:t>Об утверждении П</w:t>
      </w:r>
      <w:r>
        <w:rPr>
          <w:bCs/>
          <w:sz w:val="28"/>
          <w:szCs w:val="28"/>
        </w:rPr>
        <w:t>оложения «Контрольно-счетной комиссии Краснокутского муниципальн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bookmarkStart w:id="0" w:name="sub_1901"/>
      <w:r>
        <w:rPr>
          <w:bCs/>
          <w:sz w:val="28"/>
          <w:szCs w:val="28"/>
        </w:rPr>
        <w:t>часть  1 статьи 1 Положения читать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комиссия Краснокутского муниципального района (далее – Комиссия) является контрольным органом Краснокутского муниципального района. Учредителем Контрольно-счетной комиссии Краснокутского муниципального района является Собрание депутатов Краснокутского муниципального района (далее – Собрание депутатов)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ь 3 статьи 4 добавить первое предложение следующего содержания: «Структуру Контрольно-счетной комиссии утверждается Собранием депутатов Краснокутского муниципального района Саратовской области.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часть 2 статьи 6 Положения читать в новой редакции «Инспектор Комиссии назначается на должность Председателем Контрольно-счетной комисс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часть 5 статьи 7 добавить пунктом 8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«8) 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мая 2013 года №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часть 1 статьи </w:t>
      </w:r>
      <w:r>
        <w:rPr>
          <w:bCs/>
          <w:sz w:val="28"/>
          <w:szCs w:val="28"/>
        </w:rPr>
        <w:t xml:space="preserve"> 9 пункт 1 Положения дополнить словами, следующего содержания: «, на основании программы проведения контрольного мероприятия утвержденной председателем Контрольно-счетной комиссии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часть  4 статьи 13 добавить пунктом 4.1. следующего содержания:  «4.1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273-ФЗ «О противодействии коррупции»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3 декабря 2012 года №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7 мая 2013 года №79-ФЗ «О запрете отдельным категориям лиц открывать</w:t>
      </w:r>
      <w:r>
        <w:rPr>
          <w:sz w:val="28"/>
          <w:szCs w:val="28"/>
        </w:rPr>
        <w:t xml:space="preserve">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Дополнить Положение о Контрольно-счетной комиссии Краснокутского муниципального района статьей 20,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0. Материально-техническое обеспечение деятельности Комисс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е, информационное, правовое обеспечение деятельности   Контрольно-счетной комиссии Краснокутского муниципального района осуществляет аппарат Администрации Краснокутского муниципального района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End w:id="0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принятия и подлежит официальному опубликованию в газете «Краснокутские ве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71682/" TargetMode="External"/><Relationship Id="rId3" Type="http://schemas.openxmlformats.org/officeDocument/2006/relationships/hyperlink" Target="http://base.garant.ru/70372954/" TargetMode="External"/><Relationship Id="rId4" Type="http://schemas.openxmlformats.org/officeDocument/2006/relationships/hyperlink" Target="http://base.garant.ru/70271682/" TargetMode="External"/><Relationship Id="rId5" Type="http://schemas.openxmlformats.org/officeDocument/2006/relationships/hyperlink" Target="http://base.garant.ru/7037295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11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11:00Z</dcterms:modified>
  <cp:revision>2</cp:revision>
  <dc:subject/>
  <dc:title/>
</cp:coreProperties>
</file>