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tabs>
          <w:tab w:val="clear" w:pos="708"/>
          <w:tab w:val="left" w:pos="12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tabs>
          <w:tab w:val="clear" w:pos="708"/>
          <w:tab w:val="left" w:pos="12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инятии имущества из федеральной  собственности Саратовской области                   в муниципальную собственность  Краснокутского муниципального района Саратовской области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2 августа 2004 г.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(в редакции Федерального закона от 31 декабря 2005 г. №199-ФЗ), Федеральным закон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6 октября 2003 г. №131</w:t>
      </w:r>
      <w:r>
        <w:rPr>
          <w:rFonts w:cs="Times New Roman" w:ascii="Times New Roman" w:hAnsi="Times New Roman"/>
          <w:bCs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на основании распоряжения Федерального агентства по управлению государственным имуществом в Саратовской области от 11  мая 2017 г. №161-р «О безвозмездной передаче имущества, находящегося в федеральной собственности и закрепленного на праве оперативного управления за Федеральным государственным бюджетным учреждением «Управление мелиорации земель и сельскохозяйственного водоснабжения по Саратовской области» в муниципальную собственность Краснокутского муниципального района Саратовской области», руководствуясь статьей 18 Устава Краснокутского муниципального района, учитывая ходатайство Администрации Краснокутского муниципального района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брание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bCs/>
          <w:sz w:val="28"/>
          <w:szCs w:val="28"/>
        </w:rPr>
        <w:t>Принять в собственность Краснокутского муниципального района Саратовской области имущество</w:t>
      </w:r>
      <w:r>
        <w:rPr>
          <w:sz w:val="28"/>
          <w:szCs w:val="28"/>
        </w:rPr>
        <w:t>, передаваемое из федеральной собственности Саратовской области,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естр нежилых помещений (зданий, строений) находящихся в муниципальной собственности Краснокутского района Саратовской обла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Исполнение настоящего решения возложить на </w:t>
      </w:r>
      <w:r>
        <w:rPr>
          <w:bCs/>
          <w:sz w:val="28"/>
          <w:szCs w:val="28"/>
        </w:rPr>
        <w:t>отдел земельных и имущественных отношений</w:t>
      </w:r>
      <w:r>
        <w:rPr>
          <w:sz w:val="28"/>
          <w:szCs w:val="28"/>
        </w:rPr>
        <w:t xml:space="preserve"> Комитета сельского хозяйства Администрации Краснокут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 Настоящее решение вступает в силу с момента принят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я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Л.А. Зак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sectPr>
          <w:type w:val="nextPage"/>
          <w:pgSz w:w="11906" w:h="16838"/>
          <w:pgMar w:left="1134" w:right="567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решению Собрания депутатов</w:t>
      </w:r>
    </w:p>
    <w:p>
      <w:pPr>
        <w:pStyle w:val="Heading1"/>
        <w:overflowPunct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__ 2017 г. № 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а передаваемого из федеральной собственности Саратовской области в собственност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Саратовской области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  <w:gridCol w:w="2976"/>
        <w:gridCol w:w="25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ное 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места нахождения орган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имуще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ивидуализирующие характеристики</w:t>
            </w:r>
          </w:p>
        </w:tc>
      </w:tr>
      <w:tr>
        <w:trPr>
          <w:trHeight w:val="7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кутского муниципального района Саратовской обла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641706918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П 641701001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ОГРН 10264008229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437141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3235, Саратовская область, Краснокутский район, г. Красный Ку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Победы, д.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арфоломеевский групповой водопровод в Саратовской области «Магистральные водопроводы в Краснокутском районе. Водопровод для водоснабжения поселка Зооветтехникума Краснокутского района Саратовской област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ратовская область, Краснокутский район, от г. Красный Кут до пос. Зооветтехнику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оружение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10.1 Сооружения водозаборные)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яженность -  4221 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объекта 64:17:000000:516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70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5:49:00Z</dcterms:created>
  <dc:creator>i.zvereva</dc:creator>
  <dc:description/>
  <cp:keywords/>
  <dc:language>en-US</dc:language>
  <cp:lastModifiedBy>Зверева</cp:lastModifiedBy>
  <cp:lastPrinted>2017-05-22T11:06:00Z</cp:lastPrinted>
  <dcterms:modified xsi:type="dcterms:W3CDTF">2017-06-20T05:49:00Z</dcterms:modified>
  <cp:revision>2</cp:revision>
  <dc:subject/>
  <dc:title/>
</cp:coreProperties>
</file>