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от 23.12.2019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01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на 2020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002" w:leader="none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851" w:leader="none"/>
          <w:tab w:val="left" w:pos="1932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следующие изменения в решение Собрания депутатов Краснокутского муниципального района от 23.12.2019 г. №101 «О бюджете Краснокутского муниципального района на 2020 год и на плановый период 2021 и 2022 годов» (с изменениями и дополнениями, внесенными решениями Собрания депутатов от 30.12.2019 г. №112, от 30.01.2020 г. №114, от 27.02.2020 г. №118, от 30.03.2020 г. №121, от 30.04.2020 г. №126, от 28.05.2020 г. №127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 в пункте 1 части 1 цифры «605749407,55» заменить цифрами «606216907,5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 в пункте 2 части 1 цифры «600976040,78» заменить цифрами «601443540,78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я №1, №2, №5, №6, №7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№12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0 год и на плановый период 2021 и 2022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b/>
          <w:sz w:val="26"/>
          <w:szCs w:val="26"/>
        </w:rPr>
        <w:t>Краснокутского муниципального района                                                       Г.И. Тонкаче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tbl>
      <w:tblPr>
        <w:tblW w:w="107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5"/>
        <w:gridCol w:w="1355"/>
        <w:gridCol w:w="1418"/>
        <w:gridCol w:w="1417"/>
        <w:gridCol w:w="310"/>
      </w:tblGrid>
      <w:tr>
        <w:trPr>
          <w:trHeight w:val="34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бюджета Краснокут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1073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20 год и на плановый период 2021 и 2022 годов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5475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69103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7893051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580443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40965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5061251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01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800649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9276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0461669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1 02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831699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3014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9463509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1 0202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5390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91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06925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1 01 020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332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55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1235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1 0204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607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03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57978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63249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552972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3 02231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239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5255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079217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3 02241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2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7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835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3 02251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455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8023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459362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3 02261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9342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10407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1025442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05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97048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0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1531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5 02010 02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7252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68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5 02020 02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5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05 03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82764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3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1531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105 04020 02 0000 11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08 03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029643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893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3313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67075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1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318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1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998517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6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608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1 05013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4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1 05013 13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45717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50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8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1 05025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4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1 05035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40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12 01000 01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6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7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8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2 01010 01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73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2 01041 01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размещение отходов производства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1477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7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80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2 01042 01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2 01070 01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544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13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51327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3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38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3 02995 05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1327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80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14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795340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14 02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798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4 02053 05 0000 4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38107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14 06000 00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5723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 14 06013 05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1 14 06013 13 0000 43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723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1 16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1571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2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250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2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074171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7950202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3494178,93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2 02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074171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7950202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3494178,93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2 02 10000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4975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4048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56676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2 02 15000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муниципальных район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4975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4048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56676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2 02 15 001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561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4048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56676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15 002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35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2 02 20000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536231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225226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2978801,93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5097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49895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9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5169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17097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8076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51178,41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 25210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11528,52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 25304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200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5497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1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5519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и поселений области на поддержку отрасли культур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3024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9999 05 0075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области на обеспечение повышения оплаты труда некоторых категорий работников муниципальных учреждений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432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43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64324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9999 05 0078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092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15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5969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9999 05 0086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199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9999 05 0087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47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282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1369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29999 05 0099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13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202 29999 05 0101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2 02 30000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01073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3875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01930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1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7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123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029700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01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5316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638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65222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03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8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85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2 02 30024 05 0007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8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06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728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08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09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2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27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2 02 30024 05 001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11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 совершеннолетних граждан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12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0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9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07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14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55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55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559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15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16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19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31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447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27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749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18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186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28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5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35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550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29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6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0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99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37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453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344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46249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38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7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8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27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30024 05 0043 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7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75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2 30024 05 0041 150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42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2 30024 05 0042 150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2 02 40000 00 0000 15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93308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44424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4654777,0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40014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6353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4424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654777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49999 05 0006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22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2 49999 05 0015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 целях поддержки районных печатных средств массовой информац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9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 07 05030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 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61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06 216 9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66 412 407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6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01 387 229,93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аснокутского муниципального 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1 и 2022 годов</w:t>
      </w:r>
    </w:p>
    <w:tbl>
      <w:tblPr>
        <w:tblW w:w="1063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34"/>
        <w:gridCol w:w="7512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21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ind w:left="-177" w:right="-21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-</w:t>
            </w:r>
          </w:p>
          <w:p>
            <w:pPr>
              <w:pStyle w:val="Normal"/>
              <w:ind w:left="-159" w:right="-216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то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 бюджетной класс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кутского муниципального района Саратовской област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609600</wp:posOffset>
                      </wp:positionH>
                      <wp:positionV relativeFrom="paragraph">
                        <wp:posOffset>169545</wp:posOffset>
                      </wp:positionV>
                      <wp:extent cx="6729730" cy="101923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9730" cy="10192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2439"/>
                                    <w:gridCol w:w="7484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105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Комитет по экономике и финансам администрации Краснокут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муниципального района Саратов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3 01995 05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доходы от оказания платных услуг (работ) получателями средств бюджетов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3 02065 05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3 02995 05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 доходы от компенсации затрат бюджетов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01074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07090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01153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72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01154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01157 01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31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32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 16 10061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81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082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16 10100 05 0000 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муниципальных районов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3 01 0000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1 января 2020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3 01 0001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3 01 0002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 16 10129 01 0000 14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 федеральный бюджет и бюджет муниципального образования по нормативам, действующим до 1 января 2020 год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05 0000 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Невыясненные поступления, зачисляемые в бюджеты муниципальных район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10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евыясненные поступления, зачисляемые в бюджет сельских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1050 13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евыясненные поступления, зачисляемые в бюджет городских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 17 05050 05 0000 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неналоговые доходы бюджетов муниципальных райо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2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езвозмездные поступления от других бюджетов бюджетной системы РФ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7 05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чие безвозмездные поступления в бюджеты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10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08 05000 13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18 00000 05 0000 1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ходы бюджетов муниципальных районов от возврата бюджетами бюджетной системы Российской Федерации  остатков 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3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 19 00000 05 0000 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9pt;height:802.55pt;mso-wrap-distance-left:9pt;mso-wrap-distance-right:9pt;mso-wrap-distance-top:0pt;mso-wrap-distance-bottom:0pt;margin-top:13.35pt;mso-position-vertical-relative:text;margin-left:4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39"/>
                              <w:gridCol w:w="748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5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митет по экономике и финансам администрации Краснокут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Сарат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3 01995 05 0000 13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доходы от оказания платных услуг (работ) получателями средств бюджетов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3 02065 05 0000 13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3 02995 05 0000 13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 доходы от компенсации затрат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01074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07090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01153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01154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01157 01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31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32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16 10061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81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082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 16 10100 05 0000 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муниципальных район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3 01 0000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1 января 202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3 01 0001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3 01 0002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16 10129 01 0000 14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 федеральный бюджет и бюджет муниципального образования по нормативам, действующим до 1 января 2020 г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05 0000 18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выясненные поступления, зачисляемые в бюджеты муниципальных район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10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1050 13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ясненные поступления, зачисляемые в бюджет город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17 05050 05 0000 18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еналоговые доходы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7 05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безвозмездные поступления в бюджеты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10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08 05000 13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18 00000 05 0000 1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бюджетов муниципальных районов от возврата бюджетами бюджетной системы Российской Федерации  остатков 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13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19 00000 05 0000 150</w:t>
                                  </w:r>
                                </w:p>
                              </w:tc>
                              <w:tc>
                                <w:tcPr>
                                  <w:tcW w:w="7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7150 01 0000 1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5013 05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11 05013 13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7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25 05 0000 1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5025 13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7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35 05 0000 12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  органов управления 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5035 13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-7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7015 05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9045 05 0000 1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9045 13 0000 12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</w:t>
            </w:r>
            <w:r>
              <w:rPr>
                <w:spacing w:val="-1"/>
                <w:sz w:val="22"/>
                <w:szCs w:val="22"/>
              </w:rPr>
              <w:t xml:space="preserve">автономных учреждений, а также имущества муниципальных унитарных </w:t>
            </w:r>
            <w:r>
              <w:rPr>
                <w:sz w:val="22"/>
                <w:szCs w:val="22"/>
              </w:rPr>
              <w:t>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1995 05 0000 130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1995 13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2065 05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25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13 02065 13 0000 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2995 05 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Прочие  доходы от компенсации затрат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3 02995 13  0000 13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городских поселений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2 13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2 05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2 13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3 05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3 13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2053 05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3 13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3050 05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3050 13 0000 41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3050 05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3050 13 0000 4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4050 05 0000 42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6013 05 0000 43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 02050 05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 15 02050 13 0000 14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1053 01 0035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2020 02 0000 140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7090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7090 13 0000 14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1153 01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6 01154 01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1203 01 0021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1203 01 9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1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1 13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32 13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1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1 13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1 13 0000 14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082 13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10100 05 0000 14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6 10100 13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средств (в части бюджетов городских поселени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3 01 0000 140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3 01 0001 140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3 01 0002 14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16 10129 01 0000 14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01 января 2020 года, подлежащие зачислению в 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 17  01050 13 0000 18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7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 районов</w:t>
            </w:r>
          </w:p>
        </w:tc>
      </w:tr>
    </w:tbl>
    <w:tbl>
      <w:tblPr>
        <w:tblW w:w="106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7511"/>
      </w:tblGrid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5050 13 0000 18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2 02 00000 00 0000 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Безвозмездные поступления от других бюджетов бюджетной системы РФ¹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5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5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поселений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0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, а также от возврата организациями остатков субсидий прошлых л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0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рганизациями остатков субсидий прошлых ле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5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left="-10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13 0000 15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exact" w:line="245"/>
              <w:ind w:right="-109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 поселен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3" w:leader="none"/>
        </w:tabs>
        <w:jc w:val="both"/>
        <w:rPr>
          <w:sz w:val="10"/>
          <w:szCs w:val="10"/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513" w:leader="none"/>
        </w:tabs>
        <w:jc w:val="both"/>
        <w:rPr/>
      </w:pPr>
      <w:r>
        <w:rPr>
          <w:vertAlign w:val="superscript"/>
        </w:rPr>
        <w:t>1</w:t>
      </w:r>
      <w:r>
        <w:rPr/>
        <w:t>Главным администратором может осуществляться администрирование поступлений по всем  статьям, подстатьям, подвидам, указанным в группировочном коде бюджетной классификации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ind w:left="-14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8"/>
        <w:gridCol w:w="383"/>
        <w:gridCol w:w="427"/>
        <w:gridCol w:w="1131"/>
        <w:gridCol w:w="629"/>
        <w:gridCol w:w="1214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7 629 83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729 61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930 68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5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5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09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72 386 80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44 255 89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83 106 543,9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 292 43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9 115 87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776 468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118 9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376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9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9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85 6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1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390 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114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278 95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318 48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3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3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36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6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6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6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6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6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9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9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514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402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20 4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728 48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91 1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91 1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91 1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но-исследовательская работа по разработке комплексной схемы организации дорожного движения в Краснокутском муниципальном районе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за счет средств областного дорожного фонд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6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6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6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7 683 41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2 214 24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6 043 913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354 63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354 63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354 63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755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5 1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561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561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561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84 2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64 9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62 8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99 87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99 87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99 87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25 51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28 54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28 54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28 54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55 87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16 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738 12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8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72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0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952 36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44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524 92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524 92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31 00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726 0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427 4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655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36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3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466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8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93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1 443 54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62 412 40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30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0 год и на плановый период 2021 и 2022 годов 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6"/>
        <w:gridCol w:w="426"/>
        <w:gridCol w:w="1126"/>
        <w:gridCol w:w="590"/>
        <w:gridCol w:w="1196"/>
        <w:gridCol w:w="1276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428 38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 316 12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172 408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18 9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76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52 9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52 9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85 6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1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U1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U1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U1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37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36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7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2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5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0 5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14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78 95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4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18 48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88 3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88 3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6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6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5 7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5 7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9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9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 708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402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0 4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28 4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но-исследовательская работа по разработке комплексной схемы организации дорожного движения в Краснокутском муниципальном районе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U1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U1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U1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7 683 41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2 214 24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6 043 913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354 63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354 63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354 63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755 81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5 1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61 81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61 81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61 81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84 2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62 8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99 87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99 87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99 87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25 51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8 5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8 5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8 5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55 87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16 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6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6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8 12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8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7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952 36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44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24 92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24 92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9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9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31 00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6 0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427 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55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338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39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2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6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09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443 5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2 412 40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590"/>
        <w:gridCol w:w="1102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75 8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75 8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75 85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9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9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9 54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8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8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U1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U1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N5 U1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9 270 64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3 971 4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8 249 932,9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9 47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6 544 8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5 319 81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9 674 51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7 308 32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2 807 413,9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755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5 1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61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61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61 81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25 51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8 54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8 54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8 54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84 2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74 3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64 9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62 8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3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0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0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 524 92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59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9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931 00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6 0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405 6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28 48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но-исследовательская работа по разработке комплексной схемы организации дорожного движения в Краснокутском муниципальном районе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77 06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606 06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3 80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96 16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183 16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79 16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88 91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40 5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68 9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73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06 0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73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06 0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5 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5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8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80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9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80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9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U1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U1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N5 U12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 602 38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924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461 97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55 51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70 4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01 9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95 32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11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95 32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11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09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09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8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4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9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6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443 54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2 412 40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559"/>
        <w:gridCol w:w="1416"/>
        <w:gridCol w:w="1418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773366,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26633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26633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06216907,5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6641240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01387229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06216907,5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6641240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01387229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443540,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641240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1387229,9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443540,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641240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1387229,9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6:00Z</dcterms:created>
  <dc:creator>i.zvereva</dc:creator>
  <dc:description/>
  <cp:keywords/>
  <dc:language>en-US</dc:language>
  <cp:lastModifiedBy>Zvereva</cp:lastModifiedBy>
  <cp:lastPrinted>2020-06-16T13:43:00Z</cp:lastPrinted>
  <dcterms:modified xsi:type="dcterms:W3CDTF">2020-06-18T06:46:00Z</dcterms:modified>
  <cp:revision>70</cp:revision>
  <dc:subject/>
  <dc:title/>
</cp:coreProperties>
</file>