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.12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4 «О бюджете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1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Краснокутского муниципального района от 24 декабря 2018 года №24 «О бюджете Краснокутского муниципального района на 2019 год и на плановый период 2020 и 2021 годов» </w:t>
      </w:r>
      <w:r>
        <w:rPr>
          <w:sz w:val="27"/>
          <w:szCs w:val="27"/>
        </w:rPr>
        <w:t xml:space="preserve">(с изменениями и дополнениями, внесенными решениями Собрания депутатов от 31 января 2019 г. №34, от 7 февраля 2019 г. №38, </w:t>
      </w:r>
      <w:r>
        <w:rPr>
          <w:sz w:val="28"/>
          <w:szCs w:val="28"/>
        </w:rPr>
        <w:t xml:space="preserve">от 28 марта 2019 г. №43, от 25 апреля 2019 г. №48, от 29 апреля 2019 г. №55, от 19 июня 2019 г. №64, от 27 июня 2019 г. №67, от 25 июля 2019 г. №73, от 28 августа 2019 г. №77, от 26 сентября 2019 г. №81, от 8 октября 2019 г. №83, от 30 октября 2019 г. №86, от 3 декабря 2019 г. №96) следующие изменения: 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части 1 цифры «657669140,17» заменить цифрами «652057540,17»;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части 1 цифры «663055442,1» заменить цифрами «657443842,1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2. Приложения №1, №5, №6, №7 и №11 к решению изложить в новой редакции (прилага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экономике и финансам администрации Краснокутского муниципального района внести изменение в бюджетную роспись на 2019 год и на плановый период 2020 и 2021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 2019 г. №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бюджета Краснокутского муниципального района</w: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год и на плановый период 2020 и 2021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68275</wp:posOffset>
                </wp:positionH>
                <wp:positionV relativeFrom="page">
                  <wp:posOffset>56134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44.2pt;mso-position-vertical-relative:page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6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678"/>
        <w:gridCol w:w="1267"/>
        <w:gridCol w:w="1276"/>
        <w:gridCol w:w="1275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          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налога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41379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23517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21461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 - всего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42480,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6097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53141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 - всего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20838,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127765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85578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68327,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828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39273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390,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2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23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39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1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4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280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22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на нефтепродукты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52389,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09207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030843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31881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722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4355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81,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8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77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2881,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5047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0914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0155,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4239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487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2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752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991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2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9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2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9811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187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2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997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992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36434,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9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55498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7624,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9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496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( за налоговые периоды, истекшие до 1 января 2011 года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,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640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898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за налоговые периода, истекшие до 1 января 2011года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5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15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2817,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4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95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 - всего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71313,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4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3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ГОСЯ В ГОСУДАРСТВЕННОЙ И МУНИЦИПАЛЬНОЙ СОБСТВЕННОСТ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9348,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8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8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787,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4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961,6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8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8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799,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3090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22,6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437,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42 01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70 01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859,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810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10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98661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8661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7 050500 00 0000 18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 бюджетов муниципальных районов.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2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0 05 0000 18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.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5719,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8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13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4643746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772731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6994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4643746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772731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6994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940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66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233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66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 001 05 0002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233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6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 002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16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365648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39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99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22000,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84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028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63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99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5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8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0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9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9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7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гашение просроченной кредиторской задолженности местных бюджетов, образовавшейся по состоянию на 1 января 2018 года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6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28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462127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0484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923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46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6728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363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1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47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7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на 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5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6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8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8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6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73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9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0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7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на 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9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7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2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на 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6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6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61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на 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8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6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65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08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74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16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8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9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40 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5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области на осуществление государствкнных полномочий по составлению (изменению) списков кандидатов в присяжные заседатели федеральных судов общей юрисдикции РФ.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1849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18431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283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05 0000 15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569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6931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6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00 15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77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1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2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06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28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13 15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17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области, стимулирующего (поощрительного) характера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4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9999 05 0026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6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7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97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БЮДЖЕТ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057540,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007903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7914088,0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ab/>
      </w: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 2019 г. №____</w:t>
      </w:r>
    </w:p>
    <w:p>
      <w:pPr>
        <w:pStyle w:val="Normal"/>
        <w:tabs>
          <w:tab w:val="clear" w:pos="708"/>
          <w:tab w:val="left" w:pos="8387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tbl>
      <w:tblPr>
        <w:tblW w:w="106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7"/>
        <w:gridCol w:w="425"/>
        <w:gridCol w:w="425"/>
        <w:gridCol w:w="1276"/>
        <w:gridCol w:w="645"/>
        <w:gridCol w:w="1198"/>
        <w:gridCol w:w="1276"/>
        <w:gridCol w:w="1276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4 161 71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4 931 1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5 638 76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252 87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65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298 1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252 87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65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298 1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489 87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00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489 87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00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993 84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276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823 2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2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2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80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80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80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2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39 64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1 0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1 0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1 0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иных межбюджетных 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7 1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7 1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7 1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3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3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3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31 861 42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73 046 8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07 237 94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 623 50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 878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 471 4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1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055 09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085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568 8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746 09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746 09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968 1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59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828 7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1 018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1 018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 78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 78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5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5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5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651 11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39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466 5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9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816 950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70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776 5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77 2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77 2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77 2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81 53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81 53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81 53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949 011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231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908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837 95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837 95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1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1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0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3 7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9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9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9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1 6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1 6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1 6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 5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 5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047 88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619 21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9 28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9 28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9 28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529 92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526 92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526 92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18 62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18 62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73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73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7 89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85 31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71 65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71 65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9 371 3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35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8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 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843 8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843 8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843 8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458 10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8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8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8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8 675 969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4 076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5 579 64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 649 5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 649 5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 649 5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 649 5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962 38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962 38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962 38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 90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 90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 90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9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9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9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4 593 631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4 593 631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4 593 631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7 393 62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8 9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 347 02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 347 02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 347 02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04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04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04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9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9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9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9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4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4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4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4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29 6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024 33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330 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44 83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29 26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29 26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29 26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5 98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5 98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5 98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6 54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6 54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919 48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785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33 3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68 87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68 87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68 87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88 52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88 52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88 52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70 80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70 80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70 80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4 52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4 52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4 52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57 477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80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98 1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37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37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23 57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74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741 3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01 253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76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76 8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16 31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16 31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1 755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1 755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18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18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7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7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7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3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3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3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877 23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 562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9 887 14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653 43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653 43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7 640 12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 958 592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540 726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540 726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540 726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22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22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22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5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5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5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3 30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98 62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802 44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802 44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802 44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843 8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843 8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843 8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2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2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2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223 80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246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6 9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734 1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734 1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86 13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83 37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79 96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79 96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41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41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2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2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2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927 4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962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010 7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4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7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8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377 92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3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783 9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8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2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77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6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6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6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6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6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50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"Физкультурно-оздоровительный комплекс "Победа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2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57 443 84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89 007 9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ab/>
      </w: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 2019 г. №____</w:t>
      </w:r>
    </w:p>
    <w:p>
      <w:pPr>
        <w:pStyle w:val="Normal"/>
        <w:tabs>
          <w:tab w:val="clear" w:pos="708"/>
          <w:tab w:val="left" w:pos="6854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17"/>
        <w:gridCol w:w="425"/>
        <w:gridCol w:w="1276"/>
        <w:gridCol w:w="644"/>
        <w:gridCol w:w="1266"/>
        <w:gridCol w:w="1276"/>
        <w:gridCol w:w="1275"/>
      </w:tblGrid>
      <w:tr>
        <w:trPr>
          <w:trHeight w:val="23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 297 078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558 49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806 977,1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055 09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85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68 86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746 09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746 09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68 1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96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28 71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018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1 018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78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78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225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5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5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12 84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4 16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05 874,1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49 84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74 16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44 074,1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9 87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3 84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76 20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3 248,1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2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0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0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0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802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51 11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92 3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66 5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16 950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02 3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76 5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77 2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77 2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77 2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1 53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1 53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1 53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49 011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1 3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37 95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37 95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1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1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7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6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6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6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5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5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47 88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19 21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28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28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28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29 92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26 92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26 92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18 62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8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 62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3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3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7 89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5 31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1 65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1 65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 018 8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35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80 84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93 8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93 8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43 8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8 10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8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8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8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 675 969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 076 2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5 579 64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649 5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649 5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649 5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649 5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962 38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962 38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962 38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90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90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90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593 631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593 631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593 631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 393 62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347 02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347 02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347 02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4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4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04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9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9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9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9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4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4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4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9 6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24 33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0 9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4 83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9 26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9 26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9 26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5 98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5 98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5 98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6 54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6 54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9 48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5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3 3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8 87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8 87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8 87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88 52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88 52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88 52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70 80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70 80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70 80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52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52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52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7 477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0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8 11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7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7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3 57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4 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1 3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1 253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6 31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6 31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 755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 755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18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18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7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7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7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877 23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562 5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887 14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653 43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653 43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640 12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958 592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0 726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0 726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0 726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2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2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2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13 30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98 62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02 44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02 44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02 44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3 8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3 8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3 8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23 80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6 9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46 92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 1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 1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86 13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3 37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79 96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79 96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1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1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928 4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963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11 7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78 92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1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4 9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8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6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8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6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Компенсация родительской платы за присмотр и уход за детьм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6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6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6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6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0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"Физкультурно-оздоровительный комплекс "Победа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39 64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 0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 0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 0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 0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иных межбюджетных 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1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1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1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7 443 84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ab/>
      </w:r>
      <w:r>
        <w:rPr>
          <w:b/>
        </w:rPr>
        <w:t>Приложение №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 2019 г.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267"/>
        <w:gridCol w:w="590"/>
        <w:gridCol w:w="1253"/>
        <w:gridCol w:w="1134"/>
        <w:gridCol w:w="1134"/>
      </w:tblGrid>
      <w:tr>
        <w:trPr>
          <w:trHeight w:val="23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 543 9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543 9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89 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3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3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4 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3 7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3 7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979 26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625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625 74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979 26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625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625 74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29 26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5 98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5 98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5 98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85 8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5 8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5 8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5 8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5 8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1 72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 72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 72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 72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78 091 618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44 464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65 236 12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27 416 87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06 19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11 827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 649 57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08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962 3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75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962 3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75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962 3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75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995 4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995 4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995 4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 90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1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 90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1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 90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1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9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9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9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3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3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3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Компенсация родительской платы за присмотр и уход за детьм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6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6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6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6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50 557 54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38 152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53 290 02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7 393 62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8 93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 347 02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2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 347 02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2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 347 02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2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0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6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0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6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0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6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919 48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78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33 32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68 87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51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68 87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51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68 87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51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9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9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9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9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0 95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0 95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0 95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0 95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4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4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4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6 4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47 2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5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5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5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7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7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7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7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8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8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8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4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4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04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29 65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6 15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6 15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6 15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 6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921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5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741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6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01 741 95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6 347 2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9 738 394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7 640 12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6 304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 958 59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304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540 72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280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540 72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280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540 72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280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22 6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418 8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22 6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418 8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22 6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418 8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5 17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0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5 17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0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5 17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0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681 53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681 53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681 53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681 53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"Развитие библиотечного дела в Краснокутском муниципальном районе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4 013 30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2 011 1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98 62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011 1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802 44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62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802 44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62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802 44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62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843 8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08 5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843 8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08 5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843 8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08 5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2 3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2 3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2 3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3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3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3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3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5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5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5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5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0 088 52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 031 6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88 52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31 6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70 80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00 6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70 80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00 6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70 80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00 6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3 0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3 0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3 0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0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0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60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2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2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2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4 52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6 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4 52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6 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4 52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6 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4 393 83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8 309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6 843 83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8 309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458 10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709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8 1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709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8 1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709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8 1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709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619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619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619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85 73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85 73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85 73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85 73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1 483 46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4 425 42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5 408 287,1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 443 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82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835 66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характе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8 179 96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2 024 66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2 964 901,1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 013 266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063 30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842 861,1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 251 25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13 30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187 861,1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 251 25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13 30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187 861,1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01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01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09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09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09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6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94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91 25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8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07 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4 45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8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07 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4 45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1 01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1 01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 78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 78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характе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59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74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6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9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6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9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6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9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. услуг, выполнение работ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5 481 63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1 339 1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2 611 491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77 2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53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77 2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53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77 2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53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81 53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4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81 53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4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81 53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4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"Физкультурно-оздоровительный комплекс "Победа"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351 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351 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351 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925 00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00 8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678 541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311 94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94 5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262 241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311 94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94 5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262 241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6 35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6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6 35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6 3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70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70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 7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 7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 7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0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5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5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6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 7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5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5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5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418 1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1 6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1 6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 5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 5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34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0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239 6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265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239 6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265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7 1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7 1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7 1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89 0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5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89 0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5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89 0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5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9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9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9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3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3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3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29 4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4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29 4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4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29 4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4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 549 49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 7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 222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 190 29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29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29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29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 35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 4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54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54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2 577 888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1 619 21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9 28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9 28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9 28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529 92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526 92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526 92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7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08 67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67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67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67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57 443 84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89 007 9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tabs>
          <w:tab w:val="clear" w:pos="708"/>
          <w:tab w:val="left" w:pos="76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 2019 г.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543"/>
        <w:gridCol w:w="1558"/>
        <w:gridCol w:w="1559"/>
        <w:gridCol w:w="1559"/>
        <w:gridCol w:w="65"/>
      </w:tblGrid>
      <w:tr>
        <w:trPr>
          <w:trHeight w:val="730" w:hRule="atLeast"/>
        </w:trPr>
        <w:tc>
          <w:tcPr>
            <w:tcW w:w="106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районного бюджета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0 и 2021 год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лей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630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000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 других бюджетов бюджетной системы РФ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 других бюджетов бюджетной системы РФ в валюте РФ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8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01 03 01 00 05 0000 8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8630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01 05 00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8630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01 05 00 00 00 0000 5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5205754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97007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27914088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01 05 02 01 05 0000 5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5205754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97007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27914088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6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144384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007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7914088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 01 05 02 01 05 0000 6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144384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007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7914088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456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26:00Z</dcterms:created>
  <dc:creator>i.zvereva</dc:creator>
  <dc:description/>
  <cp:keywords/>
  <dc:language>en-US</dc:language>
  <cp:lastModifiedBy>Zvereva</cp:lastModifiedBy>
  <cp:lastPrinted>2019-03-27T16:15:00Z</cp:lastPrinted>
  <dcterms:modified xsi:type="dcterms:W3CDTF">2019-12-16T13:41:00Z</dcterms:modified>
  <cp:revision>17</cp:revision>
  <dc:subject/>
  <dc:title/>
</cp:coreProperties>
</file>