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29 апреля 2016  года №39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от 24 .12.2015 г.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67 «О бюджете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на 2016 год»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Внести в решение Собрания депутатов Краснокутского района от      24.12.2015 г. №367 «О бюджете Краснокутского муниципального района на 2016 год» следующие изменения: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годовой план по доходам по коду бюджетной классификации 06220204999050000151 «Прочие межбюджетные трансферты, передаваемые  бюджетам муниципальных районов» на сумму 40 000 рублей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годовые бюджетные ассигнования по Управлению   образования Администрации Краснокутского муниципального района по коду бюджетной классификации: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45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2 6920104610 612 241 на сумму 30 000 рублей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45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7 6920504300 612 241 на сумму 700 000 рублей;</w:t>
      </w:r>
    </w:p>
    <w:p>
      <w:pPr>
        <w:pStyle w:val="Style20"/>
        <w:tabs>
          <w:tab w:val="clear" w:pos="708"/>
          <w:tab w:val="left" w:pos="1134" w:leader="none"/>
          <w:tab w:val="left" w:pos="4440" w:leader="none"/>
        </w:tabs>
        <w:spacing w:lineRule="auto" w:line="240" w:before="0" w:after="0"/>
        <w:ind w:left="45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066 0701 6910104500 612 241 на сумму 97 236 рублей 03 копейки; </w:t>
      </w:r>
    </w:p>
    <w:p>
      <w:pPr>
        <w:pStyle w:val="Style20"/>
        <w:tabs>
          <w:tab w:val="clear" w:pos="708"/>
          <w:tab w:val="left" w:pos="1134" w:leader="none"/>
          <w:tab w:val="left" w:pos="4440" w:leader="none"/>
        </w:tabs>
        <w:spacing w:lineRule="auto" w:line="240" w:before="0" w:after="0"/>
        <w:ind w:left="45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6 0702 6920104600 612 241 на сумму 168 838 рублей 23 копейки;</w:t>
      </w:r>
    </w:p>
    <w:p>
      <w:pPr>
        <w:pStyle w:val="Style20"/>
        <w:tabs>
          <w:tab w:val="clear" w:pos="708"/>
          <w:tab w:val="left" w:pos="1134" w:leader="none"/>
          <w:tab w:val="left" w:pos="4440" w:leader="none"/>
        </w:tabs>
        <w:spacing w:lineRule="auto" w:line="240" w:before="0" w:after="0"/>
        <w:ind w:left="45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6 0702 6920204700 612 241 на сумму 1 899 рублей 32 копейки;</w:t>
      </w:r>
    </w:p>
    <w:p>
      <w:pPr>
        <w:pStyle w:val="Style20"/>
        <w:tabs>
          <w:tab w:val="clear" w:pos="708"/>
          <w:tab w:val="left" w:pos="1134" w:leader="none"/>
          <w:tab w:val="left" w:pos="4440" w:leader="none"/>
        </w:tabs>
        <w:spacing w:lineRule="auto" w:line="240" w:before="0" w:after="0"/>
        <w:ind w:left="45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066 0709 9300006200 851 290 на сумму 13 454 рубля; </w:t>
      </w:r>
    </w:p>
    <w:p>
      <w:pPr>
        <w:pStyle w:val="Style20"/>
        <w:tabs>
          <w:tab w:val="clear" w:pos="708"/>
          <w:tab w:val="left" w:pos="1134" w:leader="none"/>
          <w:tab w:val="left" w:pos="4440" w:leader="none"/>
        </w:tabs>
        <w:spacing w:lineRule="auto" w:line="240" w:before="0" w:after="0"/>
        <w:ind w:left="45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6 0709 9300004200 853 290 на сумму 646 рублей 87 копеек;</w:t>
      </w:r>
    </w:p>
    <w:p>
      <w:pPr>
        <w:pStyle w:val="Style20"/>
        <w:tabs>
          <w:tab w:val="clear" w:pos="708"/>
          <w:tab w:val="left" w:pos="1134" w:leader="none"/>
          <w:tab w:val="left" w:pos="4440" w:leader="none"/>
        </w:tabs>
        <w:spacing w:lineRule="auto" w:line="240" w:before="0" w:after="0"/>
        <w:ind w:left="45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006200 852 290 на сумму 7 229 рублей;</w:t>
      </w:r>
    </w:p>
    <w:p>
      <w:pPr>
        <w:pStyle w:val="Style20"/>
        <w:tabs>
          <w:tab w:val="clear" w:pos="708"/>
          <w:tab w:val="left" w:pos="1134" w:leader="none"/>
          <w:tab w:val="left" w:pos="4440" w:leader="none"/>
        </w:tabs>
        <w:spacing w:lineRule="auto" w:line="240" w:before="0" w:after="0"/>
        <w:ind w:left="45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6 0709 9120006100 852 290 на сумму 2 681 рубль 05 копеек;</w:t>
      </w:r>
    </w:p>
    <w:p>
      <w:pPr>
        <w:pStyle w:val="Style20"/>
        <w:tabs>
          <w:tab w:val="clear" w:pos="708"/>
          <w:tab w:val="left" w:pos="1134" w:leader="none"/>
          <w:tab w:val="left" w:pos="4440" w:leader="none"/>
        </w:tabs>
        <w:spacing w:lineRule="auto" w:line="240" w:before="0" w:after="0"/>
        <w:ind w:left="45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6 0709 9120006100 853 290 на сумму 114 рублей 05 копеек;</w:t>
      </w:r>
    </w:p>
    <w:p>
      <w:pPr>
        <w:pStyle w:val="Style20"/>
        <w:tabs>
          <w:tab w:val="clear" w:pos="708"/>
          <w:tab w:val="left" w:pos="1134" w:leader="none"/>
          <w:tab w:val="left" w:pos="4440" w:leader="none"/>
        </w:tabs>
        <w:spacing w:lineRule="auto" w:line="240" w:before="0" w:after="0"/>
        <w:ind w:left="45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066 0707 6920504400 612 241 на сумму 7 901 рубль.  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ить годовые бюджетные ассигнования по Администрации Краснокутского муниципального района по коду бюджетной классификации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-  063 0113 9920095200 244 226 на сумму 1 000 000 рублей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годовые бюджетные ассигнования Управлению культуры Администрации Краснокутского муниципального района по коду бюджетной классификации: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7 0801 7310204810 612 241 на сумму 10 000 рублей.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ерераспределить бюджетные ассигнования по Администрации Краснокутского муниципального района по коду бюджетной классификации: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0409 7А301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7300 24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25 уменьшить на 7 813 300 рублей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0409 7А30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7300 24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25 уменьшить на 150 000 рублей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3 0409 7А303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7300 24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225 уменьшить на 100 000 рублей; 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3 0409 7А301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7300 24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225 увеличить на 7 813 300 рублей; 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0409 7А302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7300 24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25 увеличить на 150 000 рублей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3 0409 7А30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7300 24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25 увеличить на 100 000 рублей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1102 5100213200 122 212 уменьшить на 3 164 рублей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1102 5100213200 244 290 увеличить на 3 164 рубле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2. Финансовому управлению внести изменение в бюджетную роспись на 2016 год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3. Настоящее 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52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45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54:00Z</dcterms:created>
  <dc:creator>i.zvereva</dc:creator>
  <dc:description/>
  <cp:keywords/>
  <dc:language>en-US</dc:language>
  <cp:lastModifiedBy>Зверева</cp:lastModifiedBy>
  <cp:lastPrinted>2016-05-04T15:53:00Z</cp:lastPrinted>
  <dcterms:modified xsi:type="dcterms:W3CDTF">2016-05-05T13:05:00Z</dcterms:modified>
  <cp:revision>3</cp:revision>
  <dc:subject/>
  <dc:title/>
</cp:coreProperties>
</file>