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октября 2016 года №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bCs/>
                <w:sz w:val="28"/>
                <w:szCs w:val="28"/>
              </w:rPr>
              <w:t xml:space="preserve">Собрания депутатов </w:t>
            </w:r>
            <w:r>
              <w:rPr>
                <w:b/>
                <w:sz w:val="28"/>
                <w:szCs w:val="28"/>
              </w:rPr>
              <w:t>от 0</w:t>
            </w:r>
            <w:r>
              <w:rPr>
                <w:b/>
                <w:bCs/>
                <w:sz w:val="28"/>
                <w:szCs w:val="28"/>
              </w:rPr>
              <w:t>3.10.2013 года №215 «</w:t>
            </w:r>
            <w:r>
              <w:rPr>
                <w:b/>
                <w:sz w:val="28"/>
                <w:szCs w:val="28"/>
              </w:rPr>
              <w:t>Об утверждении П</w:t>
            </w:r>
            <w:r>
              <w:rPr>
                <w:b/>
                <w:bCs/>
                <w:sz w:val="28"/>
                <w:szCs w:val="28"/>
              </w:rPr>
              <w:t xml:space="preserve">оложения «О денежном </w:t>
            </w:r>
            <w:r>
              <w:rPr>
                <w:b/>
                <w:sz w:val="28"/>
                <w:szCs w:val="28"/>
              </w:rPr>
              <w:t xml:space="preserve">вознаграждении выборных должностных лиц органов местного самоуправления, денежном </w:t>
            </w:r>
            <w:r>
              <w:rPr>
                <w:b/>
                <w:bCs/>
                <w:sz w:val="28"/>
                <w:szCs w:val="28"/>
              </w:rPr>
              <w:t>содержании лиц, замещающих должности муниципальной службы в органах местного самоуправления Краснокутского муниципального района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На основании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1. Внести следующие изменения в решение Собрания депутатов Краснокутского муниципального района от 3 октября 2013 года №215 «Об утверждении Положения «О денежном вознаграждении выборных должностных лиц органов местного самоуправления, денежном содержании лиц, замещающих должности муниципальной службы в органах местного самоуправления Краснокутского муниципального района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1.1. Исключить из заглавия, текста решения и приложений к решению из словосочетания «выборных должностных лиц органов местного самоуправления» слово «органов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1.2. 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ожения и Приложение №1 к Положению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Размеры оплаты труда выборных должностных лиц местного самоуправления, осуществляющих свои полномочия на постоянной основ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1.1. Установить размеры денежного вознаграждения выборных должностных лиц местного самоуправления Краснокутского муниципального района, осуществляющих свои полномочия на постоянной основе согласно Приложению №1 к настоящему Положению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1.3. В разделе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«Ежемесячная процентная надбавка к должностному окладу за работу со сведениями, составляющими государственную тайну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- название раздела после слов «надбавка к» дополнить словами «денежному вознаграждению,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- пункт 6.1 раздела после слов «надбавки к» дополнить словами «денежному вознаграждению,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- пункт 6.1 раздела после слова «выплачивается» дополнить словами «выборным должностным лицам,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- пункт 6.2 раздела после слов «надбавки к» дополнить словами «денежному вознаграждению,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1.4. В разделе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«Премия за выполнение особо важных и сложных заданий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- в абзаце первом пункта 8.5 раздела исключить слова «за исключением главы администрации Краснокутского муниципального района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- абзац второй пункта 8.5 раздела исключить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В пункте 12.2 раздела 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 «Порядок формирования годового фонда оплаты труда» слова «</w:t>
      </w:r>
      <w:r>
        <w:rPr>
          <w:sz w:val="28"/>
          <w:szCs w:val="28"/>
        </w:rPr>
        <w:t>двенадцать денежных вознаграждений по каждой муниципальной должности</w:t>
      </w:r>
      <w:r>
        <w:rPr>
          <w:bCs/>
          <w:sz w:val="28"/>
          <w:szCs w:val="28"/>
        </w:rPr>
        <w:t>» заменить словами «восемнадцать денежных вознаграждени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2. Решение вступает в законную силу с момента принят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Л. А. Закор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2 октября 2016 года №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 xml:space="preserve">к Положению </w:t>
      </w:r>
      <w:r>
        <w:rPr>
          <w:b/>
          <w:bCs/>
        </w:rPr>
        <w:t xml:space="preserve">«О денежном </w:t>
      </w:r>
      <w:r>
        <w:rPr>
          <w:b/>
        </w:rPr>
        <w:t>вознаграждении</w:t>
      </w:r>
    </w:p>
    <w:p>
      <w:pPr>
        <w:pStyle w:val="Normal"/>
        <w:jc w:val="right"/>
        <w:rPr/>
      </w:pPr>
      <w:r>
        <w:rPr>
          <w:b/>
        </w:rPr>
        <w:t>выборных должностных лиц органов местного</w:t>
      </w:r>
    </w:p>
    <w:p>
      <w:pPr>
        <w:pStyle w:val="Normal"/>
        <w:jc w:val="right"/>
        <w:rPr/>
      </w:pPr>
      <w:r>
        <w:rPr>
          <w:b/>
        </w:rPr>
        <w:t xml:space="preserve">самоуправления, денежном </w:t>
      </w:r>
      <w:r>
        <w:rPr>
          <w:b/>
          <w:bCs/>
        </w:rPr>
        <w:t>содержании лиц,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замещающих должности муниципальной службы </w:t>
      </w:r>
    </w:p>
    <w:p>
      <w:pPr>
        <w:pStyle w:val="Normal"/>
        <w:jc w:val="right"/>
        <w:rPr/>
      </w:pPr>
      <w:r>
        <w:rPr>
          <w:b/>
          <w:bCs/>
        </w:rPr>
        <w:t>в органах местного самоуправления Краснокутского</w:t>
      </w:r>
    </w:p>
    <w:p>
      <w:pPr>
        <w:pStyle w:val="Normal"/>
        <w:jc w:val="right"/>
        <w:rPr/>
      </w:pPr>
      <w:r>
        <w:rPr>
          <w:b/>
          <w:bCs/>
        </w:rPr>
        <w:t>муниципального района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меры денежного вознаграждения выборных должностных л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стного самоуправления Краснокутского муниципального район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яющих свои полномочия на постоянной основ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86"/>
        <w:gridCol w:w="24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кутского муниципального райо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5:38:00Z</dcterms:created>
  <dc:creator>i.zvereva</dc:creator>
  <dc:description/>
  <cp:keywords/>
  <dc:language>en-US</dc:language>
  <cp:lastModifiedBy>Зверева</cp:lastModifiedBy>
  <cp:lastPrinted>2016-10-26T08:37:00Z</cp:lastPrinted>
  <dcterms:modified xsi:type="dcterms:W3CDTF">2016-10-26T05:38:00Z</dcterms:modified>
  <cp:revision>2</cp:revision>
  <dc:subject/>
  <dc:title/>
</cp:coreProperties>
</file>