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 октября 2016 года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собенностях  внесения на рассмотрение в 2016 году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 местного бюджета на 2017 год и о внесении изменений в отдельные нормативно-правовые акты Собрания депутатов Краснокут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она Саратовской области от 3 октября 2016 года №123-ЗСО «Об особенностях внесения на рассмотрение областной Думы в 2016 году проекта закона области об областном бюджете на 2017 год и на плановый период 2018 и 2019 годов и о внесении  изменений в отдельные законодательные акты Саратовской области»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ект решения Собрания депутатов о местном бюджете на 2017 год считать внесенным в Собрание депутатов Краснокутского муниципального района в срок, если он представлен в Собрание депутатов Краснокутского муниципального района до 17 часов 7 декабря 201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остановить до 1 января 2017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ервого предложения части 1 статьи 46 и части 3 статьи 46 Устава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ункта 2 статьи 13 решения Собрания депутатов от 19.12.2013 года №227 «Об утверждении Положения о бюджетном процессе в Краснокутском муниципальном районе Саратовской области» (с изменениями от 28.11.2014 г. №290, от 30.06.2016 года №397, от 15.09.2016 года №41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в решение Собрания депутатов от 30.06.2016 года №397 «О внесении  изменений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 изменение, исключив из пункта 3 решения слова « и распространяется на правоотношения, возникающие при составлении проекта бюджета Краснокутского муниципального района на 2017 год и на плановый период 2018 и 2019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6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27T11:46:00Z</dcterms:modified>
  <cp:revision>2</cp:revision>
  <dc:subject/>
  <dc:title/>
</cp:coreProperties>
</file>