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2 октября 2016 года №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Собрания депутатов </w:t>
            </w:r>
            <w:r>
              <w:rPr>
                <w:b/>
                <w:bCs/>
                <w:sz w:val="28"/>
                <w:szCs w:val="28"/>
              </w:rPr>
              <w:t>от 31 марта 2016 года №385 «</w:t>
            </w:r>
            <w:r>
              <w:rPr>
                <w:b/>
                <w:sz w:val="28"/>
                <w:szCs w:val="28"/>
              </w:rPr>
              <w:t>Об утверждении состава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должности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Собрания депутатов </w:t>
      </w:r>
      <w:r>
        <w:rPr>
          <w:bCs/>
          <w:sz w:val="28"/>
          <w:szCs w:val="28"/>
        </w:rPr>
        <w:t>от 31 марта 2016 года №385 «</w:t>
      </w:r>
      <w:r>
        <w:rPr>
          <w:sz w:val="28"/>
          <w:szCs w:val="28"/>
        </w:rPr>
        <w:t>Об утверждении состава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Исключить из состава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Яценко А.В. – главу Краснокутского муниципального района, председателя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Клокова Ю.В. - заместителя главы Краснокутского муниципального района, депутата Собрания депутатов Краснокутского муниципального района, члена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шакова А.П. - индивидуального предпринимателя, депутата Собрания депутатов Краснокутского муниципального района, члена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2. Включить в состав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Закора Л.А. – председателя Собрания депутатов Краснокутского муниципального района, председателя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Косяна А.К. – коммерческого директора ООО «Мир», депутата Собрания депутатов Краснокутского муниципального района, члена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нкачева Г.И. – директора УК «Уют», депутата Собрания депутатов Краснокутского муниципального района, члена комиссии.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Л. 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26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31T11:26:00Z</dcterms:modified>
  <cp:revision>2</cp:revision>
  <dc:subject/>
  <dc:title/>
</cp:coreProperties>
</file>