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52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8.08.2017 г. №91 «Об утверждении Положения 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. №25-ФЗ «О муниципальной службе в Российской Федерации», на основании статьи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брания депутатов от 28.08.2017 г. №91 «Об утверждении Положения 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1 решения признать утратившим сил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В пункте 1 Положения слова «(за исключением политической партии)» заменить словами «(за исключением политической партии </w:t>
      </w:r>
      <w:r>
        <w:rPr>
          <w:rFonts w:eastAsia="Calibri"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 Положения слова «садоводческим, огородническим, дачным потребительским кооперативом,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десять дней после дня его официального опубликования.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24:00Z</dcterms:created>
  <dc:creator>i.zvereva</dc:creator>
  <dc:description/>
  <dc:language>en-US</dc:language>
  <cp:lastModifiedBy>zvereva</cp:lastModifiedBy>
  <cp:lastPrinted>2019-03-27T16:15:00Z</cp:lastPrinted>
  <dcterms:modified xsi:type="dcterms:W3CDTF">2019-04-16T10:24:00Z</dcterms:modified>
  <cp:revision>2</cp:revision>
  <dc:subject/>
  <dc:title/>
</cp:coreProperties>
</file>