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>от 0</w:t>
            </w:r>
            <w:r>
              <w:rPr>
                <w:b/>
                <w:bCs/>
                <w:sz w:val="28"/>
                <w:szCs w:val="28"/>
              </w:rPr>
              <w:t>3.10.2013 года №215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 xml:space="preserve">оложения «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местного самоуправления, </w:t>
            </w:r>
            <w:r>
              <w:rPr>
                <w:b/>
                <w:bCs/>
                <w:sz w:val="28"/>
                <w:szCs w:val="28"/>
              </w:rPr>
              <w:t xml:space="preserve">лиц, замещающих муниципальные должности, </w:t>
            </w:r>
            <w:r>
              <w:rPr>
                <w:b/>
                <w:sz w:val="28"/>
                <w:szCs w:val="28"/>
              </w:rPr>
              <w:t xml:space="preserve">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22 Федерального Закона от 02.03.2007 г. №25-ФЗ «О муниципальной службе в Российской Федерации», статьи 7 Закона Саратовской области от 02.08.2007 г. №157-ЗСО «О некоторых вопросах муниципальной службы в Саратовской области», Устава Краснокутского муниципального района, учитывая ходатайство Администрации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bCs/>
          <w:sz w:val="28"/>
          <w:szCs w:val="28"/>
        </w:rPr>
        <w:t>3.10.2013 г. №215 «</w:t>
      </w:r>
      <w:r>
        <w:rPr>
          <w:rFonts w:cs="Times New Roman" w:ascii="Times New Roman" w:hAnsi="Times New Roman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ожения «О денежном </w:t>
      </w:r>
      <w:r>
        <w:rPr>
          <w:rFonts w:cs="Times New Roman" w:ascii="Times New Roman" w:hAnsi="Times New Roman"/>
          <w:sz w:val="28"/>
          <w:szCs w:val="28"/>
        </w:rPr>
        <w:t xml:space="preserve">вознаграждении выборных должностных лиц местного самоуправл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 xml:space="preserve">денежном </w:t>
      </w:r>
      <w:r>
        <w:rPr>
          <w:rFonts w:cs="Times New Roman" w:ascii="Times New Roman" w:hAnsi="Times New Roman"/>
          <w:bCs/>
          <w:sz w:val="28"/>
          <w:szCs w:val="28"/>
        </w:rPr>
        <w:t>содержании лиц, замещающих должности муниципальной  службы в органах местного самоуправления Красноку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(с изменениями, внесенными решениями Собрания депутатов от 22.10.2016 г. №14, от 03.03.2017 г. №57, от 31.03.2017 г. №62, от 25.09.2017 г. №93, от 31 мая 2018 г. №147, от 13 июля 2018 г. №160, от 29 ноября 2018 г. №19) следующие изменения: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жения дополнить пунктом 1.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.3. В качестве стимулирующего механизма по итогам работы за конкретный период работы (квартал, год) </w:t>
      </w:r>
      <w:r>
        <w:rPr>
          <w:bCs/>
          <w:sz w:val="28"/>
          <w:szCs w:val="28"/>
        </w:rPr>
        <w:t>выборным должностным лицам местного самоуправления Краснокутского муниципального района, лицам, замещающим муниципальные должности,</w:t>
      </w:r>
      <w:r>
        <w:rPr>
          <w:sz w:val="28"/>
          <w:szCs w:val="28"/>
        </w:rPr>
        <w:t xml:space="preserve"> может выплачиваться прем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емии определяется в процентном отношении к </w:t>
      </w:r>
      <w:r>
        <w:rPr>
          <w:bCs/>
          <w:sz w:val="28"/>
          <w:szCs w:val="28"/>
        </w:rPr>
        <w:t>денежному вознаграждению выборных должностных лиц местного самоуправления Краснокутского муниципального района, лиц, замещающих муниципальные должности</w:t>
      </w:r>
      <w:r>
        <w:rPr>
          <w:sz w:val="28"/>
          <w:szCs w:val="28"/>
        </w:rPr>
        <w:t>, в отношении которых принимается решение о премир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я выплачивается на основании решения Собрания депутатов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 xml:space="preserve"> в размере, определенном Собранием депутатов </w:t>
      </w:r>
      <w:r>
        <w:rPr>
          <w:bCs/>
          <w:sz w:val="28"/>
          <w:szCs w:val="28"/>
        </w:rPr>
        <w:t>Краснокутского муниципального района,</w:t>
      </w:r>
      <w:r>
        <w:rPr>
          <w:sz w:val="28"/>
          <w:szCs w:val="28"/>
        </w:rPr>
        <w:t xml:space="preserve"> за счет экономии фонда оплаты труда.»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4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о «администрации» заменить словами «органа местного самоуправления Краснокутского муниципального района»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зацы 11, 12 и 13 подраздела «Премия по итогам социально-экономического развития Краснокутского муниципального района» раздела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Выплата премии осуществляются нормативным актом органа местного самоуправления Краснокутского муниципального района (структурного подразделения органа местного самоуправления Краснокутского муниципального района) в размере, определенном руководителем соответствующего органа местного самоуправления (структурного подразделения органа местного самоуправле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нормативного акта о премировании подготавливают и вносят в установленном порядке кадровые службы органов местного самоуправления Краснокутского муниципального района (структурных подразделений органов местного самоуправления Краснокутского муниципального района) или лица, отвечающие за работу с кадрами в органах местного самоуправления  Краснокутского муниципального образования (структурных подразделениях органов местного самоуправления Краснокутского муниципального района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екты распоряжений (приказов) о выплате премии самостоятельных структурных подразделений администрации района подлежат согласованию с главой Краснокутского муниципального района.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33:00Z</dcterms:created>
  <dc:creator>i.zvereva</dc:creator>
  <dc:description/>
  <cp:keywords/>
  <dc:language>en-US</dc:language>
  <cp:lastModifiedBy>zvereva</cp:lastModifiedBy>
  <cp:lastPrinted>2019-04-16T14:31:00Z</cp:lastPrinted>
  <dcterms:modified xsi:type="dcterms:W3CDTF">2019-04-16T10:31:00Z</dcterms:modified>
  <cp:revision>5</cp:revision>
  <dc:subject/>
  <dc:title/>
</cp:coreProperties>
</file>