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uppressAutoHyphens w:val="true"/>
        <w:jc w:val="center"/>
        <w:rPr>
          <w:spacing w:val="20"/>
          <w:sz w:val="28"/>
          <w:szCs w:val="28"/>
          <w:lang w:val="en-US" w:eastAsia="en-US"/>
        </w:rPr>
      </w:pPr>
      <w:r>
        <w:rPr>
          <w:spacing w:val="20"/>
          <w:sz w:val="28"/>
          <w:szCs w:val="28"/>
          <w:lang w:val="en-US" w:eastAsia="en-US"/>
        </w:rPr>
      </w:r>
    </w:p>
    <w:p>
      <w:pPr>
        <w:pStyle w:val="Normal"/>
        <w:keepNext w:val="true"/>
        <w:keepLines/>
        <w:suppressAutoHyphens w:val="true"/>
        <w:jc w:val="center"/>
        <w:rPr>
          <w:spacing w:val="20"/>
          <w:sz w:val="28"/>
          <w:szCs w:val="28"/>
          <w:lang w:val="en-US" w:eastAsia="en-US"/>
        </w:rPr>
      </w:pPr>
      <w:r>
        <w:rPr>
          <w:spacing w:val="20"/>
          <w:sz w:val="28"/>
          <w:szCs w:val="28"/>
          <w:lang w:val="en-US" w:eastAsia="en-US"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28"/>
          <w:szCs w:val="28"/>
        </w:rPr>
      </w:pPr>
      <w:r>
        <w:rPr>
          <w:spacing w:val="20"/>
          <w:sz w:val="28"/>
          <w:szCs w:val="28"/>
          <w:lang w:val="en-US" w:eastAsia="en-US"/>
        </w:rPr>
        <w:drawing>
          <wp:inline distT="0" distB="0" distL="0" distR="0">
            <wp:extent cx="666115" cy="8477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2" r="-5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23"/>
        <w:keepNext w:val="true"/>
        <w:keepLines/>
        <w:suppressAutoHyphens w:val="true"/>
        <w:rPr>
          <w:szCs w:val="28"/>
        </w:rPr>
      </w:pPr>
      <w:r>
        <w:rPr>
          <w:szCs w:val="28"/>
        </w:rPr>
        <w:t>КРАСНОКУТСКОГО МУНИЦИПАЛЬНОГО РАЙОНА</w:t>
      </w:r>
    </w:p>
    <w:p>
      <w:pPr>
        <w:pStyle w:val="23"/>
        <w:keepNext w:val="true"/>
        <w:keepLines/>
        <w:suppressAutoHyphens w:val="true"/>
        <w:rPr>
          <w:szCs w:val="28"/>
        </w:rPr>
      </w:pPr>
      <w:r>
        <w:rPr>
          <w:szCs w:val="28"/>
        </w:rPr>
        <w:t>САРАТОВСКОЙ ОБЛАСТИ</w:t>
      </w:r>
    </w:p>
    <w:p>
      <w:pPr>
        <w:pStyle w:val="Heading8"/>
        <w:keepLines/>
        <w:suppressAutoHyphens w:val="true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ЕШЕНИЕ</w:t>
      </w:r>
    </w:p>
    <w:p>
      <w:pPr>
        <w:pStyle w:val="Normal"/>
        <w:keepNext w:val="true"/>
        <w:keepLines/>
        <w:tabs>
          <w:tab w:val="clear" w:pos="708"/>
          <w:tab w:val="left" w:pos="1252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________________ 2019 года №_____</w:t>
      </w:r>
    </w:p>
    <w:p>
      <w:pPr>
        <w:pStyle w:val="Normal"/>
        <w:keepNext w:val="true"/>
        <w:keepLines/>
        <w:tabs>
          <w:tab w:val="clear" w:pos="708"/>
          <w:tab w:val="left" w:pos="1252" w:leader="none"/>
        </w:tabs>
        <w:suppressAutoHyphens w:val="true"/>
        <w:jc w:val="right"/>
        <w:rPr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</w:t>
      </w:r>
    </w:p>
    <w:p>
      <w:pPr>
        <w:pStyle w:val="Normal"/>
        <w:rPr/>
      </w:pPr>
      <w:r>
        <w:rPr>
          <w:b/>
          <w:sz w:val="28"/>
          <w:szCs w:val="28"/>
        </w:rPr>
        <w:t>Собрания депутатов от 24.12.2018 г.</w:t>
      </w:r>
    </w:p>
    <w:p>
      <w:pPr>
        <w:pStyle w:val="Normal"/>
        <w:rPr/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24 «О бюджете Краснокутского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униципального района на 2019 год</w:t>
      </w:r>
    </w:p>
    <w:p>
      <w:pPr>
        <w:pStyle w:val="Normal"/>
        <w:rPr/>
      </w:pPr>
      <w:r>
        <w:rPr>
          <w:b/>
          <w:sz w:val="28"/>
          <w:szCs w:val="28"/>
        </w:rPr>
        <w:t>и на плановый период 2020 и 2021 годов»</w:t>
      </w:r>
    </w:p>
    <w:p>
      <w:pPr>
        <w:pStyle w:val="Normal"/>
        <w:tabs>
          <w:tab w:val="clear" w:pos="708"/>
          <w:tab w:val="left" w:pos="100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Heading2"/>
        <w:tabs>
          <w:tab w:val="clear" w:pos="708"/>
          <w:tab w:val="left" w:pos="567" w:leader="none"/>
          <w:tab w:val="left" w:pos="851" w:leader="none"/>
          <w:tab w:val="left" w:pos="1134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 xml:space="preserve">В соответствии с Бюджетным Кодексом Российской Федерации, на основании статьи 18 Устава Краснокутского муниципального района, Положения о бюджетном процессе в Краснокутском муниципальном районе, учитывая ходатайство Администрации Краснокутского муниципального района, Собрание депутатов </w:t>
      </w:r>
      <w:r>
        <w:rPr>
          <w:rFonts w:cs="Times New Roman" w:ascii="Times New Roman" w:hAnsi="Times New Roman"/>
          <w:i w:val="false"/>
        </w:rPr>
        <w:t>РЕШИЛО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 Внести в решение Собрания депутатов Краснокутского муниципального района от 24 декабря 2018 года №24 «О бюджете Краснокутского муниципального района на 2019 год и на плановый период 2020 и 2021 годов» </w:t>
      </w:r>
      <w:r>
        <w:rPr>
          <w:sz w:val="27"/>
          <w:szCs w:val="27"/>
        </w:rPr>
        <w:t xml:space="preserve">(с изменениями и дополнениями, внесенными решениями Собрания депутатов от 31 января 2019 г. №34, от 7 февраля 2019 г. №38, </w:t>
      </w:r>
      <w:r>
        <w:rPr>
          <w:sz w:val="28"/>
          <w:szCs w:val="28"/>
        </w:rPr>
        <w:t>от 28 марта 2019 года №43</w:t>
      </w:r>
      <w:r>
        <w:rPr>
          <w:sz w:val="27"/>
          <w:szCs w:val="27"/>
        </w:rPr>
        <w:t xml:space="preserve">) </w:t>
      </w:r>
      <w:r>
        <w:rPr>
          <w:sz w:val="28"/>
          <w:szCs w:val="28"/>
        </w:rPr>
        <w:t xml:space="preserve">следующие изменения: </w:t>
      </w:r>
    </w:p>
    <w:p>
      <w:pPr>
        <w:pStyle w:val="Normal"/>
        <w:tabs>
          <w:tab w:val="clear" w:pos="708"/>
          <w:tab w:val="left" w:pos="142" w:leader="none"/>
          <w:tab w:val="left" w:pos="851" w:leader="none"/>
          <w:tab w:val="left" w:pos="1134" w:leader="none"/>
        </w:tabs>
        <w:ind w:right="224"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В статье 1 реше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в пункте 1 части 1 цифры «567568947,07» заменить цифрами «567713955,67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в пункте 2 части 1 цифры «572955249» заменить цифрами «573100257,60».</w:t>
      </w:r>
    </w:p>
    <w:p>
      <w:pPr>
        <w:pStyle w:val="Style22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риложения №1, №5, №6, №7 и №11 к решению изложить в новой редакции (прилагаются).</w:t>
      </w:r>
    </w:p>
    <w:p>
      <w:pPr>
        <w:pStyle w:val="Style22"/>
        <w:tabs>
          <w:tab w:val="clear" w:pos="708"/>
          <w:tab w:val="left" w:pos="142" w:leader="none"/>
          <w:tab w:val="left" w:pos="851" w:leader="none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митету по экономике и финансам внести изменение в бюджетную роспись на 2019 год и на плановый период 2020 и 2021 годов.</w:t>
      </w:r>
    </w:p>
    <w:p>
      <w:pPr>
        <w:pStyle w:val="Normal"/>
        <w:keepNext w:val="true"/>
        <w:tabs>
          <w:tab w:val="clear" w:pos="708"/>
          <w:tab w:val="left" w:pos="851" w:leader="none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с момента принятия и подлежит опубликованию в газете «Краснокутские вести».</w:t>
      </w:r>
    </w:p>
    <w:p>
      <w:pPr>
        <w:pStyle w:val="Normal"/>
        <w:keepNext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firstLine="567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брания депута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кутского муниципального района                                            Г.И. Тонкаче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раснокут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                     Д.А. Уполовников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1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решению Собрания депутатов</w:t>
      </w:r>
    </w:p>
    <w:p>
      <w:pPr>
        <w:pStyle w:val="Normal"/>
        <w:keepNext w:val="true"/>
        <w:keepLines/>
        <w:tabs>
          <w:tab w:val="clear" w:pos="708"/>
          <w:tab w:val="left" w:pos="1252" w:leader="none"/>
        </w:tabs>
        <w:suppressAutoHyphens w:val="true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</w:t>
      </w:r>
      <w:r>
        <w:rPr>
          <w:b/>
        </w:rPr>
        <w:t>от _____________ 2019 г. № ____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1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решению Собрания депутатов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</w:t>
      </w:r>
      <w:r>
        <w:rPr>
          <w:b/>
        </w:rPr>
        <w:t>от 24 декабря 2018 года №24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«О бюджете Краснокутского муниципального района </w:t>
      </w:r>
    </w:p>
    <w:p>
      <w:pPr>
        <w:pStyle w:val="Normal"/>
        <w:jc w:val="right"/>
        <w:rPr/>
      </w:pPr>
      <w:r>
        <w:rPr>
          <w:b/>
        </w:rPr>
        <w:t>на 2019 год и на плановый период 2020 и 2021 годов»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оходы бюджета Краснокутского муниципального района</w:t>
      </w:r>
    </w:p>
    <w:p>
      <w:pPr>
        <w:pStyle w:val="Normal"/>
        <w:tabs>
          <w:tab w:val="clear" w:pos="708"/>
          <w:tab w:val="left" w:pos="1712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 2019 год и на плановый период 2020 и 2021 годов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posOffset>-168275</wp:posOffset>
                </wp:positionH>
                <wp:positionV relativeFrom="page">
                  <wp:posOffset>561340</wp:posOffset>
                </wp:positionV>
                <wp:extent cx="14605" cy="20447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6.1pt;mso-wrap-distance-left:9pt;mso-wrap-distance-right:9pt;mso-wrap-distance-top:0pt;mso-wrap-distance-bottom:0pt;margin-top:44.2pt;mso-position-vertical-relative:page;margin-left:-13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b/>
                          <w:b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712" w:leader="none"/>
        </w:tabs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tbl>
      <w:tblPr>
        <w:tblW w:w="10469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4253"/>
        <w:gridCol w:w="1396"/>
        <w:gridCol w:w="1417"/>
        <w:gridCol w:w="1418"/>
      </w:tblGrid>
      <w:tr>
        <w:trPr>
          <w:trHeight w:val="23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96" w:right="-9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д бюджетной            классификации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6" w:right="-9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 налога</w:t>
            </w:r>
          </w:p>
        </w:tc>
        <w:tc>
          <w:tcPr>
            <w:tcW w:w="4231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6" w:right="-9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мма (рублей)</w:t>
            </w:r>
          </w:p>
        </w:tc>
      </w:tr>
      <w:tr>
        <w:trPr>
          <w:trHeight w:val="2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96" w:right="-9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96" w:right="-9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6" w:right="-9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2019 год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6" w:right="-9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2020 год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6" w:right="-9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2021 год 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96" w:right="-98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0 00000 00 0000 000</w:t>
            </w:r>
          </w:p>
        </w:tc>
        <w:tc>
          <w:tcPr>
            <w:tcW w:w="42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ХОДЫ</w:t>
            </w:r>
          </w:p>
        </w:tc>
        <w:tc>
          <w:tcPr>
            <w:tcW w:w="13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09" w:right="-211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8764835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09" w:right="-211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4235172,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09" w:right="-211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3214619,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96" w:right="-9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ЛОГОВЫЕ ДОХОДЫ - всего</w:t>
            </w:r>
          </w:p>
        </w:tc>
        <w:tc>
          <w:tcPr>
            <w:tcW w:w="13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09" w:right="-10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4352834,15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09" w:right="-211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9560972,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09" w:right="-211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8531419,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96" w:right="-98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1 02000 01 0000 1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лог на доходы физических лиц - всего</w:t>
            </w:r>
          </w:p>
        </w:tc>
        <w:tc>
          <w:tcPr>
            <w:tcW w:w="13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09" w:right="-10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9123047,65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09" w:right="-211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0127765,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09" w:right="-211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1285578,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 02010 01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  <w:r>
              <w:rPr>
                <w:color w:val="000000"/>
                <w:sz w:val="22"/>
                <w:szCs w:val="22"/>
              </w:rPr>
              <w:t xml:space="preserve"> и 228 Налогового кодекса Российской Федерации</w:t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09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634954,34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09" w:right="-21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82800,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09" w:right="-21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239273,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 02020 01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09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2968,05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09" w:right="-21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824,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09" w:right="-21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23,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 02030 01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Налог на доходы физических лиц с доходов, полученных физическими лицами, не являющимися налоговыми резидентами Российской Федерации</w:t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09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587,21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09" w:right="-21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1,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09" w:right="-21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82,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 02040 01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Налог на доходы физических лиц с доходов,  полученных в виде выигрышей и призов в проводимых конкурсах, играх и других мероприятиях в целях рекламы товаров, работ и услуг, страховых выплат по договорам добровольного страхования жизни, заключенным на срок менее 5 лет, в части превышения сумм страховых взносов, увеличенных на сумму, рассчитанную исходя из действующей ставки рефинансирования процентных доходов по вкладам в банках</w:t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09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38,05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209" w:right="-21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209" w:right="-21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8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3 02200 01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Акцизы на нефтепродукты</w:t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09" w:right="-10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978319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09" w:right="-211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309207,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09" w:right="-211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6030843,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8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03 02231 01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09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68904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09" w:right="-211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237228,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09" w:right="-21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04355,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 02241 01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уплаты акцизов на моторные масла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09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515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09" w:right="-21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580,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09" w:right="-21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877,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 02251 01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09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16473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09" w:right="-21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55047,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09" w:right="-21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70914,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 02261 01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ходы от уплаты акцизов на 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09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942573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09" w:right="-21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974239,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09" w:right="-21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014870,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 02232 01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в целях реализации национального проекта "Безопасные и качественные автомобильные дороги"</w:t>
            </w:r>
          </w:p>
        </w:tc>
        <w:tc>
          <w:tcPr>
            <w:tcW w:w="13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209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09" w:right="-21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7522,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09" w:right="-21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09912,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 02242 01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в целях реализации национального проекта "Безопасные и качественные автомобильные дороги"</w:t>
            </w:r>
          </w:p>
        </w:tc>
        <w:tc>
          <w:tcPr>
            <w:tcW w:w="13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209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09" w:right="-21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28,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09" w:right="-21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390,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 02252 01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в целях реализации национального проекта "Безопасные и качественные автомобильные дороги"</w:t>
            </w:r>
          </w:p>
        </w:tc>
        <w:tc>
          <w:tcPr>
            <w:tcW w:w="13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209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09" w:right="-21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9811,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09" w:right="-21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90187,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 02262 01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в целях реализации национального проекта "Безопасные и качественные автомобильные дороги"</w:t>
            </w:r>
          </w:p>
        </w:tc>
        <w:tc>
          <w:tcPr>
            <w:tcW w:w="13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209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09" w:right="-21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59970,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09" w:right="-21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689922,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8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5 0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09" w:right="-10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725467,5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09" w:right="-211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569500,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09" w:right="-211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655498,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 02010 02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09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64565,73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09" w:right="-21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49600,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09" w:right="-21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49600,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8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05 02020 02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ый налог на вмененный доход для отдельных видов деятельности( за налоговые периоды, истекшие до 1 января 2011 года)</w:t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09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,27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209" w:right="-21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209" w:right="-21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 03010 01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ый сельскохозяйственный 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09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0467,2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09" w:right="-21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9900,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09" w:right="-21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5898,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 03020 01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ый сельскохозяйственный налог (за налоговые периода, истекшие до 1 января 2011года)</w:t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09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209" w:right="-21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209" w:right="-21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8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8 03010 01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Госпошлина по делам, рассматриваемым в судах общей юрисдикции, мировыми судьями </w:t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09" w:right="-10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526000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09" w:right="-211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554500,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09" w:right="-211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559500,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ЕНАЛОГОВЫЕ ДОХОДЫ - всего</w:t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09" w:right="-10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412000,85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09" w:right="-211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674200,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09" w:right="-211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683200,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8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1 0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ХОДЫ ОТ ИСПОЛЬЗОВАНИЯ ИМУЩЕСТВА, НАХОДЯЩГОСЯ В ГОСУДАРСТВЕННОЙ И МУНИЦИПАЛЬНОЙ СОБСТВЕННОСТИ</w:t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09" w:right="-10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22179,23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09" w:right="-211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48200,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09" w:right="-211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48200,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5013 05 0000 1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09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7900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09" w:right="-21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400,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09" w:right="-21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400,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5013 13 0000 1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09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7479,23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09" w:right="-21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8000,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09" w:right="-21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8000,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5025 05 0000 1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09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2800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09" w:right="-21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2800,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09" w:right="-21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2800,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5035 05 0000 1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09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000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09" w:right="-21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000,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09" w:right="-21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000,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8" w:hanging="0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 12 01000 01 0000 1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Плата за негативное воздействие на окружающую среду    </w:t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09" w:right="-10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63090,87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09" w:right="-211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20000,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09" w:right="-211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20000,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2 01010 01 0000 1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09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65,44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09" w:right="-211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09" w:right="-211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2 01041 01 0000 1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лата за размещение отходов производства </w:t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09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621,53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09" w:right="-211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20000,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09" w:right="-211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20000,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2 01042 01 0000 1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а за размещение твердых коммунальных отходов</w:t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09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4,39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209" w:right="-211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209" w:right="-211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2 01070 01 0000 1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а за выбросы загрязняющих веществ, образующихся при сжигании на факельных установках и (или) рассеивании попутного нефтяного газа</w:t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09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9859,51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209" w:right="-211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209" w:right="-211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8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3 0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09" w:right="-10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1011,51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09" w:right="-211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78000,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09" w:right="-211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82000,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 02995 05 0000 13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09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011,51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09" w:right="-21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8000,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09" w:right="-21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2000,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8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4 0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09" w:right="-10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0000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09" w:right="-211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0000,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09" w:right="-211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0000,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8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4 06000 00 0000 43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09" w:right="-10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0000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09" w:right="-211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0000,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09" w:right="-211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0000,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 06013 05 0000 43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09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00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09" w:right="-21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00,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09" w:right="-21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00,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14 06013 13 0000 430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09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00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09" w:right="-21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00,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09" w:right="-21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00,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8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6 0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09" w:right="-10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45719,24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09" w:right="-211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08000,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09" w:right="-211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13000,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8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0 0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Безвозмездные поступления </w:t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09" w:right="-10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88949120,67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09" w:right="-211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412772731,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09" w:right="-211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34699469,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8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2 0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09" w:right="-10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88949120,67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09" w:right="-211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12772731,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09" w:right="-211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34699469,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8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2 10000 0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09" w:right="-108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96993200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09" w:right="-211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9566900,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09" w:right="-211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4048300,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8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2 15001 0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09" w:right="-10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6993200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09" w:right="-211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9566900,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09" w:right="-211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4048300,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15 001 05 0002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я бюджетам муниципальных районов на выравнивание бюджетной обеспеченности муниципальных районов области.</w:t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09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993200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09" w:right="-21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66900,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09" w:right="-21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048300,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8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2 20000 0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Субсидии бюджетам бюджетной системы Российской Федерации </w:t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09" w:right="-10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8724848,67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09" w:right="-211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539000,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09" w:right="-211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899000,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-96" w:right="-9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5519 05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сидии бюджетам муниципальных районов на поддержку отрасли культуры(создание и модернизация учреждений культурно-досугового типа в сельской местности) </w:t>
            </w:r>
          </w:p>
        </w:tc>
        <w:tc>
          <w:tcPr>
            <w:tcW w:w="13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09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209438,2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209" w:right="-211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209" w:right="-211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-96" w:right="-9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5519 05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районов на поддержку отрасли культуры</w:t>
            </w:r>
          </w:p>
        </w:tc>
        <w:tc>
          <w:tcPr>
            <w:tcW w:w="13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09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561,97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209" w:right="-211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209" w:right="-211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5169 05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районов области на 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09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84200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209" w:right="-211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209" w:right="-211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5497 05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районов области на обеспечение жильем молодых семей</w:t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09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1028,5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209" w:right="-211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209" w:right="-211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5097 05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09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0000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209" w:right="-211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209" w:right="-211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8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 02 29999 05 0063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районов на капитальный ремонт, ремонт и содержание автомобильных дорог общего пользования местного значения за счет средств областного дорожного фонда</w:t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09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19920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209" w:right="-21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209" w:right="-21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9999 05 0075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сидии бюджетам муниципальных районов на обеспечение повышения оплаты труда некоторых категорий работников муниципальных учреждений  </w:t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09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88400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209" w:right="-21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209" w:right="-21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9999 05 0078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09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27000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09" w:right="-21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39000,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09" w:right="-21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99000,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9999 05 0077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районов на погашение просроченной кредиторской задолженности местных бюджетов, образовавшейся по состоянию на 1 января 2018 года</w:t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09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0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09" w:right="-21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09" w:right="-21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8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2 30000 0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09" w:right="-10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90922000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09" w:right="-211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1048400,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09" w:right="-211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17923800,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0024 05 0001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области на 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09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342300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09" w:right="-21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672800,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09" w:right="-21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7363000,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0024 05 0003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09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7600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09" w:right="-21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400,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09" w:right="-21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5100,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0024 05 0007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я бюджетам муниципальных районов области на исполнение государственных полномочий по расчету и предоставлению дотаций поселениям</w:t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09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2300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09" w:right="-21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9700,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09" w:right="-21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9200,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0024 05 0008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09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000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09" w:right="-21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900,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09" w:right="-21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800,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0024 05 0009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области на  осуществление 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09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8400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09" w:right="-21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9100,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09" w:right="-21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9500,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0024 05 001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09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800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09" w:right="-21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1700,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09" w:right="-21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600,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0024 05 0011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 по осуществлению  деятельности по опеке и попечительству в отношении  совершеннолетних граждан</w:t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09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900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09" w:right="-21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1800,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09" w:right="-21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8800,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0024 05 0012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компенсации 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09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7400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09" w:right="-21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9800,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09" w:right="-21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600,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0024 05 0014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области на компенсацию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09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7000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09" w:right="-21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9000,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09" w:right="-21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60200,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0024 05 0015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09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800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09" w:right="-21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700,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09" w:right="-21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700,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0024 05 0016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области на  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09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89200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09" w:right="-21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77500,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09" w:right="-21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72800,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0024 05 0027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области на 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09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46100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09" w:right="-21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46100,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09" w:right="-21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46100,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0024 05 0028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Субвенции бюджетам муниципальных районов области на частичное финансирование  расходов на 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 </w:t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09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6500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09" w:right="-21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6500,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09" w:right="-21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6500,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0024 05 0029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09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500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09" w:right="-21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200,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09" w:right="-21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400,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0024 05 0037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венции бюджетам муниципальных районов области на финансовое обеспечение  образовательной деятельности муниципальных дошкольных образовательных организаций  </w:t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09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769000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09" w:right="-21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174000,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09" w:right="-21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516200,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0024 05 0038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09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200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09" w:right="-21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200,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09" w:right="-21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300,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0024 05 0039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на организацию проведения мероприятий по отлову и содержанию безнадзорных животных</w:t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09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09" w:right="-21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,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09" w:right="-21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,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0024 05 0040 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я бюджетам муниципальных районов области на проведение мероприятий по отлову и содержанию безнадзорных животных</w:t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09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700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09" w:right="-21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700,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09" w:right="-21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700,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8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2 40000 0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09" w:right="-10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2310948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09" w:right="-211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618431,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09" w:right="-211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828369,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40014 05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09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93448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09" w:right="-21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26931,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09" w:right="-21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15669,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49999 05 0000 150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чие межбюджетные трансферты, передаваемые бюджетам муниципальных районов </w:t>
            </w:r>
          </w:p>
        </w:tc>
        <w:tc>
          <w:tcPr>
            <w:tcW w:w="13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09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77500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09" w:right="-21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91500,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09" w:right="-21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12700,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49999 05 0006 150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 бюджету муниципального района за счет резервного фонда Правительства области</w:t>
            </w:r>
          </w:p>
        </w:tc>
        <w:tc>
          <w:tcPr>
            <w:tcW w:w="13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09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000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209" w:right="-21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209" w:right="-21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8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 02 49999 05 0013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 бюджетам муниципальных районов в целях обеспечения надлежащего осуществления полномочий по решению вопросов местного значения</w:t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09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000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209" w:right="-21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209" w:right="-21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 60010 05 0000 150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муниципального района </w:t>
            </w:r>
          </w:p>
        </w:tc>
        <w:tc>
          <w:tcPr>
            <w:tcW w:w="13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09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876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209" w:right="-21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209" w:right="-21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23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96" w:right="-98" w:hanging="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  <w:r>
              <w:rPr>
                <w:b/>
                <w:bCs/>
                <w:color w:val="000000"/>
                <w:sz w:val="22"/>
                <w:szCs w:val="22"/>
              </w:rPr>
              <w:t>ВСЕГО БЮДЖЕТ</w:t>
            </w:r>
          </w:p>
        </w:tc>
        <w:tc>
          <w:tcPr>
            <w:tcW w:w="13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09" w:right="-211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67713955,67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09" w:right="-211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97007903,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09" w:right="-211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27914088,00</w:t>
            </w:r>
          </w:p>
        </w:tc>
      </w:tr>
    </w:tbl>
    <w:p>
      <w:pPr>
        <w:pStyle w:val="Normal"/>
        <w:tabs>
          <w:tab w:val="clear" w:pos="708"/>
          <w:tab w:val="left" w:pos="8135" w:leader="none"/>
        </w:tabs>
        <w:rPr>
          <w:spacing w:val="20"/>
          <w:lang w:val="en-US" w:eastAsia="en-US"/>
        </w:rPr>
      </w:pPr>
      <w:r>
        <w:rPr>
          <w:spacing w:val="20"/>
          <w:lang w:val="en-US" w:eastAsia="en-US"/>
        </w:rPr>
      </w:r>
    </w:p>
    <w:p>
      <w:pPr>
        <w:pStyle w:val="Normal"/>
        <w:jc w:val="right"/>
        <w:rPr>
          <w:b/>
          <w:b/>
          <w:spacing w:val="20"/>
          <w:lang w:val="en-US" w:eastAsia="en-US"/>
        </w:rPr>
      </w:pPr>
      <w:r>
        <w:rPr>
          <w:b/>
          <w:spacing w:val="20"/>
          <w:lang w:val="en-US" w:eastAsia="en-US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2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решению Собрания депутатов                                                                                                                                                                                                  от _____________ 2019 г. № ____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5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решению Собрания депутатов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</w:t>
      </w:r>
      <w:r>
        <w:rPr>
          <w:b/>
        </w:rPr>
        <w:t>от 24 декабря 2018 года №24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«О бюджете Краснокутского муниципального района </w:t>
      </w:r>
    </w:p>
    <w:p>
      <w:pPr>
        <w:pStyle w:val="Normal"/>
        <w:jc w:val="right"/>
        <w:rPr/>
      </w:pPr>
      <w:r>
        <w:rPr>
          <w:b/>
        </w:rPr>
        <w:t>на 2019 год и на плановый период 2020 и 2021 годов»</w:t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домственная структура расходов бюджета Краснокут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19 год и на плановый период 2020 и 2021 годов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25"/>
        <w:gridCol w:w="426"/>
        <w:gridCol w:w="425"/>
        <w:gridCol w:w="1276"/>
        <w:gridCol w:w="581"/>
        <w:gridCol w:w="1261"/>
        <w:gridCol w:w="1276"/>
        <w:gridCol w:w="1276"/>
      </w:tblGrid>
      <w:tr>
        <w:trPr>
          <w:trHeight w:val="23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д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з-дел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-раз-де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Целевая статья</w:t>
            </w:r>
          </w:p>
        </w:tc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ид расхо-дов</w:t>
            </w:r>
          </w:p>
        </w:tc>
        <w:tc>
          <w:tcPr>
            <w:tcW w:w="38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умма (рублей)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9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0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1 год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митет по экономике и финансам администрации Краснокутского муниципального района Саратовской об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2 099 65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 931 19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 638 761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458 655,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650 000,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298 148,11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458 655,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650 000,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298 148,11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Информационное общество Краснокутского муниципального района на 2018-2021 годы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 0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1 8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информационного общества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 1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1 8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функционирования информационно-технологической инфраструктуры комитета финансов администрации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 1 02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1 8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 1 02 076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41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1 8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 1 02 076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1 8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 1 02 076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1 8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функционирования информационно-технологической инфраструктуры  комитета финансов администрации Краснокутского муниципального район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 1 02 80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 1 02 80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 1 02 80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7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 функций органов муниципальной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0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773 655,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000 000,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636 348,11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773 655,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000 000,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636 348,11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02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071 655,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276 200,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823 248,11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02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536 655,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981 200,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498 248,11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02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536 655,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8 981 200,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498 248,11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02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5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1 2 00 02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5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земельного налога, налога на имущество и транспортного налога органами  муниципальной 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061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1 2 00 061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061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1 2 00 076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9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14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02 1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076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18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28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15 3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076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18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28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15 3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076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 8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076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 8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циональная экономик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7 1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1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азвитие дорожной деятельности Краснокутского муниципального района на 2018-2021 годы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A 0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1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емонт автомобильных дорог местного значения в границах населенных пунктов поселений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A 4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1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емонт дорожной се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A 4 01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1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монт дорожной се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7A 4 01 961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1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A 4 01 961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1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A 4 01 961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1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ая политик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храна семьи и детств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0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02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02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02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БСЛУЖИВАНИЕ ГОСУДАРСТВЕННОГО И МУНИЦИПАЛЬНОГО ДОЛГА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695,8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136,6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695,89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695,8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136,6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695,89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5 0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695,8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136,6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695,89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ные платежи по муниципальному долгу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 0 00 097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695,8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136,6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695,89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 0 00 097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695,8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136,6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695,89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муниципального долг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 0 00 097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695,8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136,6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695,89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469 30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265 05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330 917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981 37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905 42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964 09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 0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981 37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905 42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964 09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 местным бюджет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 1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981 37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905 42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964 09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дотаций на выравнивание бюджетной обеспеченности  поселениям из район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 1 00 077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 389 07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55 72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64 89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 1 00 077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89 07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55 72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64 89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 1 00 077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89 07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55 72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64 89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 1 00 761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92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49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99 2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 1 00 761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92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49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99 2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 1 00 761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92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49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 699 2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7 93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9 62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6 827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 0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7 93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9 62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366 827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 местным бюджет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 1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7 93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9 62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6 827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 иных межбюджетных  трансфертов местным бюджет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 1 00 075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 1 00 075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 1 00 075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отдельным категориям работников бюджетной сфер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 1 00 718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9 62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6 827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 1 00 718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9 62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6 827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 1 00 718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9 62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6 827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 1 00 725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2 33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 1 00 725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2 33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 1 00 725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342 33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дминистрация Краснокутского муниципального района Саратовской об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49 579 898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73 046 85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07 237 941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 597 634,9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 878 63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 471 443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28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70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06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0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28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70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06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представительного органа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1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28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70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06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главы муниципального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1 00 021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28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70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06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1 00 021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28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70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06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1 00 021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28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70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06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 914 312,9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085 37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568 863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азвитие муниципальной службы в Краснокутском муниципальном районе на 2019-2021 годы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 0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овышение квалификации муниципальных служащих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 0 01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вышение квалификации муниципальных служащи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 0 01 022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 0 01 022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 0 01 022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Информационное общество Краснокутского муниципального района на 2018-2021 годы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 0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09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80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информационного общества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 1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09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80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функционирования информационно-технологической инфраструктуры администрации Краснокутского муниципального район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 1 01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09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80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функционирования информационно-технологической инфраструктуры администрации Краснокутского муниципального район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 1 01 801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09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80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 1 01 801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09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88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80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 1 01 801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09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80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0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1 600 312,9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200 37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483 863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 600 312,9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200 37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483 863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02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048 112,9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5 596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828 713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02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9 663 293,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341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498 713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02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 663 293,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341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498 713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1 2 00 02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0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02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0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02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819,4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02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819,4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076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9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9 67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9 15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076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69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9 67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9 15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076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9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9 67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9 15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по государственному управлению охраной труд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763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2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9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6 7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763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2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9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6 7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763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2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9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6 7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764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4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1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8 8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764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4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1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8 8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764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4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1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38 8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765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1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9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6 8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765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1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9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6 8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765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9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6 8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766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7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1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5 1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766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7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1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5 1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766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7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1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5 1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77Б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4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1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8 6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77Б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4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1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8 6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77Б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4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1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8 6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0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3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3 00 087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3 00 087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средств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3 00 087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 124 52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 392 3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 466 58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еализация мероприятий по повышению уровня оплаты труда некоторых категорий работников муниципальных учреждений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0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9 59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повышения оплаты труда некоторых категорий работников муниципальных учреждений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0 01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9 59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0 01 723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9 63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0 01 723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 53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0 01 723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 53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0 01 723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6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0 01 723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6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0 01 S23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9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0 01 S23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28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0 01 S23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28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0 01 S23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 68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0 01 S23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 68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Профилактика терроризма и экстремизма в Краснокутском муниципальном районе Саратовской области на 2018-2020 годы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53 0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готовление и размещение информационного материал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 0 00 103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 0 00 103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 0 00 103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287 13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0 702 3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 776 58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, автономным учреждениям (МАУ "ОАХО"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417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442 0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553 54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866 72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3 0 00 0417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442 0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553 54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866 72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417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442 0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553 54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866 72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и автоном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418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5 7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4 1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7 16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418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5 7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4 1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7 16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418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5 7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4 1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7 16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4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887 03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231 3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908 1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4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855 980,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410 3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877 1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4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855 980,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410 3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877 1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4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3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31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4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3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31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4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,8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3 0 00 04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,8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76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4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503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578 1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76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97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50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25 1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76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97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50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25 1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76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3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76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3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773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3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2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 4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773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8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7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5 4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773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8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7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5 4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773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773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5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 компенсации родительской платы  за присмотр и уход за детьми в обще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778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8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7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6 1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3 0 00 778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5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7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9 9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778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5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7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9 9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3 0 00 778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 2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778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 2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 0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ценка недвижимости, признание прав и регулирование отношений по государственной  и муниципальной собствен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 1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 1 00 066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 1 00 066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 1 00 066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 1 00 066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 1 00 066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0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02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0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Исполнение судебных решений, не связанных с погашением кредиторской задолжен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1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Расходы по исполнительным листам, не связанных с кредиторской задолженность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1 00 941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1 00 941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1 00 941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2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57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0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в ассоциацию муниципальных образований Саратовской об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2 00 951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2 00 951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2 00 951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2 00 95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48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2 00 95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8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2 00 95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8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2 00 95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5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государственных (муниципальных) гарантий без права регрессного требования гаранта к принципалу или уступки гаранту прав требования бенефициара к принципалу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2 00 95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5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расходы по исполнению отдельных показател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7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7 00 955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7 00 955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7 00 955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7 3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8 1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8 12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7 3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8 1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8 12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еализация мероприятий по повышению уровня оплаты труда некоторых категорий работников муниципальных учреждений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0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69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повышения оплаты труда некоторых категорий работников муниципальных учреждений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0 01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 69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0 01 723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7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0 01 723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7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0 01 723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7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0 01 S23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0 01 S23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0 01 S23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7 6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8 1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8 12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4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7 6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8 1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8 12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4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3 967,8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8 6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8 62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4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3 967,8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8 6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8 62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4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592,5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5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4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592,5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5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4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,5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4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,5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циональная экономик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 119 764,9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359 20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 080 843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ельское хозяйство и рыболовство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Российской Федера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 0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 3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рганами местного самоуправления отдельных государственных полномочий на организацию проведения мероприятий по отлову и содержанию безнадзорных животны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 3 00 77Г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 3 00 77Г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 3 00 77Г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мероприятий по отлову и содержанию безнадзорных животны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 3 00 77Д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48 7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 3 00 77Д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 7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 3 00 77Д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48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 7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дные ресурс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0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3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расходов за счет средств, выделяемых из резервного фонда Правительства Саратовской об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3 00 7999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3 00 7999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3 00 7999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469 764,9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309 20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 030 843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азвитие дорожной деятельности Краснокутского муниципального района на 2018-2021 годы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A 0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469 764,9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309 20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 030 843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Ремонт автомобильных дорог местного значения на территории Краснокутского муниципального района на 2018-2021 годы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A 3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469 764,9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309 20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 030 843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емонт дорожной се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A 3 01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848 23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709 20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 430 843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монт дорожной се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A 3 01 961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728 31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709 20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5 430 843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A 3 01 961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728 31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709 20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 430 843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7A 3 01 961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728 31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709 20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 430 843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Капитальный ремонт, ремонт и содержание автомобильных дорог общего пользования местного значения за счет средств областного дорожного фонд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A 3 01 D73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619 9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A 3 01 D73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619 9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A 3 01 D73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619 9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Капитальный ремонт, ремонт и содержание автомобильных дорог общего пользования местного значения за счет средств местного бюджета (или за счет средств муниципального дорожного фонда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A 3 01 S73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A 3 01 S73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A 3 01 S73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одержание дорожной се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A 3 02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21 525,9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дорог местного поль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A 3 02 963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21 525,9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A 3 02 963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21 525,9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A 3 02 963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21 525,9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 0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 2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 2 00 067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 2 00 067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 2 00 067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разован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0 904 71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4 076 24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5 579 641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школьное образован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 625 09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 085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 167 6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комплексная программа "Развитие системы образования Краснокутского муниципального района Саратовской области на 2019-2022 г.г.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0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 625 09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 085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 167 6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дошкольного образования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1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 625 09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 085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 167 6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одержание детей в дошкольных образовательных учреждениях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1 01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 625 09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 085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7 167 6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дошкольных образовательных учреждениях Краснокутского муниципального район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1 01 045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 220 5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 755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 494 9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1 01 045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 220 5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 755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 494 9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1 01 045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 220 5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 755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 494 9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1 01 723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995 49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1 01 723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995 49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1 01 723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995 49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1 01 767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 769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174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 516 2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1 01 767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 769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174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 516 2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1 01 767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 769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174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 516 2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1 01 769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56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56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56 5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1 01 769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56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56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56 5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1 01 769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56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56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56 5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1 01 79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1 01 79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1 01 79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1 01 S23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3 54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1 01 S23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3 54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1 01 S23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3 54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е образован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2 695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34 278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8 969 1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комплексная программа "Развитие  системы образования Краснокутского муниципального района Саратовской области на 2019-2022 г.г.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0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2 695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4 278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8 969 1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2 695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4 278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8 969 1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витие сети общеобразовательных организаций и организаций дополнительного образования, соответствующих современным требованиям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1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2 651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8 932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 623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общеобразовательных учреждениях Краснокутского муниципального район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1 046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 309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 26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 260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1 046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 309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 26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 260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1 046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 309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 26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6 260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1 77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 342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4 672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7 363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1 77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 342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4 672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7 363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1 77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 342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4 672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7 363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редоставление питания отдельным категориям граждан обучающихся в муниципальных образовательных учреждениях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3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346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346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346 1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3 77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346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346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346 1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3 77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346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346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346 1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3 77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346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346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346 1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E1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184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E1 5169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184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E1 5169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184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E1 5169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184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E2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13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E2 5097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13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E2 5097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13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E2 5097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 513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олнительное образование дет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909 76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330 93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044 831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Развитие физической культуры, спорта, туризма, молодежной политики и патриотическое воспитание на территории Краснокутского муниципального района на 2018-2022 годы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 0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05 1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75 74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75 74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физической культуры и спорта на территории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 1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05 1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75 74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75 74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физкультурно-оздоровительной деятель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 1 04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05 1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75 74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75 74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физкультурно-оздоровительной деятель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 1 04 133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57 0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75 74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75 74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 1 04 133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57 0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75 74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75 74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 1 04 133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57 0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 475 74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75 74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 1 04 723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 27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 1 04 723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 27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 1 04 723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 27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 1 04 S23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83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 1 04 S23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83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 1 04 S23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83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комплексная программа "Развитие системы образования Краснокутского муниципального района Саратовской области на 2019-2022 г.г.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0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258 2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823 5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270 92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258 2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823 5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270 92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витие дополнительного образования и социализации детей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2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258 2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823 5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270 92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учреждениях дополнительного образования Краснокутского муниципального район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2 047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607 6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289 5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587 22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69 2 02 047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607 6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289 5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587 22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2 047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607 6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289 5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587 22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69 2 02 723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7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2 723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7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2 723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7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2 725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9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7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4 4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2 725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9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7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4 4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2 725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9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7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4 4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2 S23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2 S23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2 S23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2 S25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 0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9 3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2 S25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 0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9 3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2 S25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 0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9 3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Культура Краснокутского муниципального района на 2018-2022 годы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0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046 43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031 67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298 171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дополнительного образования детей в области культуры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3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046 43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031 67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298 171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доступности дополнительного образования детей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3 01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046 43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031 67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298 171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оступности дополнительного образования дет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3 01 047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976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000 67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820 518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3 01 047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976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000 67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820 518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3 01 047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976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000 67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820 518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3 01 723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3 06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3 01 723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3 06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3 01 723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3 06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3 01 725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3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4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1 1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3 01 725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3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4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1 1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3 01 725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3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4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1 1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3 01 S23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 22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3 01 S23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 22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3 01 S23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 22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73 3 01 S25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 64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6 19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6 553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3 01 S25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 64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6 19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6 553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3 01 S25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 64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6 19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6 553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комплексная программа "Развитие системы образования Краснокутского муниципального района Саратовской области на 2019-2022 г.г.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0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Оздоровление детей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5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отдыха детей в лагерях дневного пребы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5 043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5 043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5 043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874 2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380 6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398 11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еализация мероприятий по повышению уровня оплаты труда некоторых категорий работников муниципальных учреждений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0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повышения оплаты труда некоторых категорий работников муниципальных учреждений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51 0 01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0 01 723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 5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0 01 723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 5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0 01 723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 5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0 01 S23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9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0 01 S23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9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0 01 S23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9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комплексная программа "Развитие системы образования Краснокутского муниципального района Саратовской области на 2019-2022 г.г.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0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временного трудоустройства несовершеннолетних граждан в возрасте от 14 до 18 лет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6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временного трудоустройства несовершеннолетних граждан в возрасте от 14 до 18 лет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6 151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6 151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6 151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0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760 99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586 39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606 79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760 99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586 39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606 79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02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48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5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53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02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48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5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53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02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48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5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53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земельного налога, налога на имущество и транспортного налога органами  муниципальной 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061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29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29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29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061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29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29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29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061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29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29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29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77E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8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9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9 5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77E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8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9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8 9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77E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8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9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8 9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77E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60 6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77E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 6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3 0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923 77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744 2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741 32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4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850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676 8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676 85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4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474 365,4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301 0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301 05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3 0 00 04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474 365,4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301 0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301 05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4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5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5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5 8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4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5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5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5 8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4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,5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4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,5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земельного налога, налога на имущество и транспортного налога  казенными учреждения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6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 97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 97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 97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6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 97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 97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 97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6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 97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 97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 97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 компенсации родительской платы  за присмотр и уход за детьми в обще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778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 5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778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 5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778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 5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ЛЬТУРА И КИНЕМАТОГРАФ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911 645,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 562 50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 887 144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льтур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 798 812,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 315 58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41 440 223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Культура Краснокутского муниципального района на 2018-2022 годы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0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 798 812,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 315 58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 440 223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культурно-досуговой деятельности и народного художественного творчеств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127 300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 304 42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 927 66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и осуществление культурно-досуговой деятельно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1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 445 767,6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 304 42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 927 66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культурно-досуговой деятель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1 048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 972 802,6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280 90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855 49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1 048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 972 802,6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280 90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8 855 49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1 048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 972 802,6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280 90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855 49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1 725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101 81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418 81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546 91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1 725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101 81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418 81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546 91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1 725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101 81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418 81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546 91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ддержка лучших работников сельских учреждений культур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1 L5194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1 L5194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1 L5194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1 S25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1 14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04 70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525 26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1 S25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1 14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04 70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525 26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1 S25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1 14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04 70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525 26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ддержка отрасли культуры (создание и модернизация учреждений культурно-досугового типа в сельской местности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A1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 681 532,5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ддержка отрасли культуры (создание и модернизация учреждений культурно-досугового типа в сельской местности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A1 5519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 681 532,5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A1 5519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 681 532,5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A1 5519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 681 532,5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"Развитие библиотечного дела в Краснокутском муниципальном районе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2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671 511,9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011 15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512 563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библиотечного, информационного, справочно-библиографического обслуживания населения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73 2 01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556 824,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011 15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512 563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рганизация библиотечного, информационного, справочно-библиографического обслуживания насел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2 01 049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991 192,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625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005 236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2 01 049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991 192,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625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005 236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2 01 049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991 192,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625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005 236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2 01 725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339 8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508 55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579 763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2 01 725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339 8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508 55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579 763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2 01 725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339 8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508 55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579 763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ддержка лучших работников сельских учреждений культур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2 01 L5194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2 01 L5194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2 01 L5194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2 01 S25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5 78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7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27 564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2 01 S25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5 78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7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27 564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2 01 S25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5 78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7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27 564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Иные межбюджетные трансферты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2 03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5 32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ключение муниципальных общедоступных библиотек к информационно-телекоммуникационной сети "Интернет" и развитие  библиотечного дела с учетом задачи расширения информационных технологий и оцифровк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2 03 L5193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 32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2 03 L5193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 32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2 03 L5193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 32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Иные межбюджетные трансферты на комплектование книжных фондов библиотек муниципальных образований и государственных библиотек городов Москвы и Санкт-Петербург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2 04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 359,5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плектование книжных фондов  муниципальных общедоступных библиотек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2 04 L519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 359,5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2 04 L519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 359,5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2 04 L519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 359,5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112 83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246 92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446 921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еализация мероприятий по повышению уровня оплаты труда некоторых категорий работников муниципальных учреждений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0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745 19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повышения оплаты труда некоторых категорий работников муниципальных учреждений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0 01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3 745 19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0 01 723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370 67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0 01 723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370 67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0 01 723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370 67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0 01 S23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4 52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0 01 S23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4 52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0 01 S23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4 52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0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32 14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36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36 9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32 14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36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36 9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02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32 14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36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36 9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02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32 14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36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36 9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02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32 14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36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36 9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935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010 02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210 021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4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935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010 02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7 210 021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4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935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010 02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210 021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4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935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010 02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210 021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ая политик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728 824,5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962 1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010 75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сионное обеспечен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 2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00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ы социальной поддержки и материальная поддержка отдельных категорий насел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 0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00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ы социальной поддержки муниципальных служащи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 1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00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лата к пенсиям муниципальных служащи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 1 00 200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00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 1 00 200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00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 1 00 200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00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361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481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726 8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Обеспечение жилыми помещениями молодых семей Краснокутского муниципального района на 2019-2024 годы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 0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жилыми помещениями молодых семей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 0 01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жильем молодых сем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 0 01 L497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 0 01 L497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 0 01 L497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ы социальной поддержки и материальная поддержка отдельных категорий насел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 0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361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477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722 8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ая помощь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 2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361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477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722 8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Возмещение расходов на оплату помещения и коммунальных услуг отдельным категориям граждан, проживающих и работающих в сельской мест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 2 00 201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 2 00 201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 2 00 201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выполнения расходных обязательств, связанных с погашением просроченной кредиторской задолженности, образовавшейся по состоянию на 1 января 2018 года, по уплате начислений на выплаты по оплате труда, налогов, по оказанию мер социальной поддержки населения, по оплате коммунальных услуг и исполнительных лист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7 2 00 724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 2 00 724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 2 00 724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 2 00 77В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089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277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472 8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 2 00 77В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 6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 229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 2 00 77В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 6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 229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 2 00 77В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054 58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241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435 571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 2 00 77В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054 58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241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435 571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храна семьи и детств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617 324,5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230 6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783 95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Обеспечение жилыми помещениями молодых семей Краснокутского муниципального района на 2019-2024 годы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 0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5 887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жилыми помещениями молодых семей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 0 01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485 887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жильем молодых сем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 0 01 L497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5 887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 0 01 L497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5 887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 0 01 L497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5 887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комплексная программа "Развитие системы образования Краснокутского муниципального района Саратовской области на 2019-2022 г.г.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0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124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226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4 778 5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дошкольного образования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1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007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109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660 2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Компенсация родительской платы за присмотр и уход за детьм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1 03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007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5 109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660 2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1 03 779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007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109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660 2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1 03 779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007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109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660 2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1 03 779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007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109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660 2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Социальная адаптация детей-сирот, детей, оставшихся без попечения родителей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3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 3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сходы по обеспечению деятельности по сохранению, содержанию, ремонту пустующих жилых помещений, закрепленных за детьми-сиротами и детьми, оставшимися без попечения родителей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3 01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 3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3 01 77И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 3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3 01 77И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 3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3 01 77И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 3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0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87,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87,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02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87,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02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87,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02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87,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  оказание муниципальных услуг, выполнение работ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7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4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45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4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7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4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45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4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7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4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45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4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7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4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45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ссовый спорт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Развитие физической культуры, спорта, туризма, молодежной политики и патриотическое воспитание на территории Краснокутского муниципального района на 2018-2022 годы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 0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физической культуры и спорта на территории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 1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культурно-оздоровительные и спортивные мероприят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 1 02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культурно-оздоровительные и спортивные мероприят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 1 02 131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 1 02 131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 1 02 131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Участие в областных мероприятия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 1 03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Участие в областных мероприятия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 1 03 13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55 1 03 13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 1 03 13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80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одическая печать и издательств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Информационное общество Краснокутского муниципального района на 2018-2021 годы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 0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Информационное партнерство органов местного самоуправления со средствами массовой информаци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 2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мещение официальной информации в газете "Краснокутские ве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 2 01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мещение официальной информации в газете "Краснокутские ве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 2 01 803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 2 01 803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 2 01 803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обрание депутатов Краснокутского муниципального района Саратовской об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60 73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55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29 66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0 73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5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9 66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560 73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5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9 66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 функций органов муниципальной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0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0 73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5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9 66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представительного органа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1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0 73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5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9 66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1 00 02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0 73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5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9 66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1 00 02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0 73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5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9 66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1 00 02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0 73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5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9 66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нтрольно-счетная комиссия Краснокутского муниципального района Саратовской об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59 97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74 1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07 726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9 97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4 1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7 726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9 97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4 1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7 726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0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9 97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4 1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7 726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иных муниципальных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3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9 97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4 1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7 726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3 00 02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6 1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9 0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8 546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3 00 02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6 1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9 0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8 546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1 3 00 02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6 1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9 0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8 546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руководителя контрольно-счетной комиссии Краснокутского муниципального района Саратовской об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3 00 024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3 8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5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9 18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3 00 024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3 8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5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9 18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3 00 024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3 8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5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9 18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73 100 257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89 007 90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23 914 088,00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3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решению Собрания депутатов                                                                                                                                                                                                  от _____________ 2019 г. № ____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6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решению Собрания депутатов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</w:t>
      </w:r>
      <w:r>
        <w:rPr>
          <w:b/>
        </w:rPr>
        <w:t>от 24 декабря 2018 года №24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«О бюджете Краснокутского муниципального района </w:t>
      </w:r>
    </w:p>
    <w:p>
      <w:pPr>
        <w:pStyle w:val="Normal"/>
        <w:jc w:val="right"/>
        <w:rPr/>
      </w:pPr>
      <w:r>
        <w:rPr>
          <w:b/>
        </w:rPr>
        <w:t>на 2019 год и на плановый период 2020 и 2021 годов»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</w:rPr>
        <w:t>Распределение бюджетных ассигнований по разделам, подразделам,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бюджета Краснокутского муниципального района 2019 год и на плановый период 2020 и 2021 годов</w:t>
      </w:r>
    </w:p>
    <w:p>
      <w:pPr>
        <w:pStyle w:val="Normal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tbl>
      <w:tblPr>
        <w:tblW w:w="1047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14"/>
        <w:gridCol w:w="426"/>
        <w:gridCol w:w="1275"/>
        <w:gridCol w:w="592"/>
        <w:gridCol w:w="1393"/>
        <w:gridCol w:w="1276"/>
        <w:gridCol w:w="1417"/>
      </w:tblGrid>
      <w:tr>
        <w:trPr>
          <w:trHeight w:val="23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з-дел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-раз-дел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Целевая статья</w:t>
            </w:r>
          </w:p>
        </w:tc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ид расхо-дов</w:t>
            </w:r>
          </w:p>
        </w:tc>
        <w:tc>
          <w:tcPr>
            <w:tcW w:w="40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умма (рублей)</w:t>
            </w:r>
          </w:p>
        </w:tc>
      </w:tr>
      <w:tr>
        <w:trPr>
          <w:trHeight w:val="23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9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0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1 год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0 476 990,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3 558 490,3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5 806 977,11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28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70 9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06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 функций органов муниципальной власт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28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70 9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06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представительного органа власт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1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28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70 9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06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главы муниципального образования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1 00 02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28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70 9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06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1 00 02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28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70 9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06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1 00 02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28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70 9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06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0 73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5 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9 66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0 73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5 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9 66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представительного органа власт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1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0 73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5 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429 66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1 00 02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0 73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5 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9 66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1 00 02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0 73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5 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9 66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1 00 02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0 73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5 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9 66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 914 312,9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085 37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568 863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азвитие муниципальной службы в Краснокутском муниципальном районе на 2019-2021 годы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овышение квалификации муниципальных служащих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 0 01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вышение квалификации муниципальных служащих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60 0 01 022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 0 01 022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60 0 01 022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Информационное общество Краснокутского муниципального района на 2018-2021 годы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09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8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информационного общества Краснокутского муниципального района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 1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09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8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функционирования информационно-технологической инфраструктуры администрации Краснокутского муниципального района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 1 01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09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88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8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функционирования информационно-технологической инфраструктуры администрации Краснокутского муниципального район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 1 01 80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09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8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 1 01 80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09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8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 1 01 80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09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8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 600 312,9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200 37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483 863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 600 312,9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200 37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483 863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02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048 112,9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596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828 713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02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 663 293,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341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498 713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02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 663 293,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341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498 713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02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02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02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819,4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02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819,4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1 2 00 076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9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9 67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9 15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1 2 00 076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9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9 67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9 15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076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9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9 67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9 15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по государственному управлению охраной труд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76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2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9 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6 7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76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2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9 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6 7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76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2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9 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6 7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764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4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1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8 8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764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4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1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8 8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764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4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1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8 8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76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19 9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6 8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76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19 9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6 8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76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9 9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6 8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766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7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1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5 1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766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7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1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5 1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766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7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1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5 1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77Б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4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1 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8 6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77Б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4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1 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8 6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77Б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4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1 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28 6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318 625,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224 160,3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905 874,11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Информационное общество Краснокутского муниципального района на 2018-2021 годы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1 8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информационного общества Краснокутского муниципального района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 1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1 8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функционирования информационно-технологической инфраструктуры комитета финансов администрации Краснокутского муниципального района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 1 02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1 8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 1 02 076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1 8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 1 02 076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1 8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 1 02 076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1 8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функционирования информационно-технологической инфраструктуры  комитета финансов администрации Краснокутского муниципального район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72 1 02 80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 1 02 80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 1 02 80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633 625,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574 160,3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244 074,11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 773 655,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000 000,3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636 348,11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02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071 655,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276 200,3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823 248,11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02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536 655,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981 200,3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498 248,11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02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8 536 655,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981 200,3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498 248,11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02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5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02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5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земельного налога, налога на имущество и транспортного налога органами  муниципальной  власт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06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06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06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076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9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14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02 1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076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18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28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15 3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076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18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28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15 3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1 2 00 076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 8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076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 8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иных муниципальных органов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1 3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9 97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4 16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7 726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3 00 02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6 1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9 06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8 546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3 00 02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6 1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9 06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8 546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3 00 02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6 1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59 06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8 546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руководителя контрольно-счетной комиссии Краснокутского муниципального района Саратовской област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3 00 024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3 8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5 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9 18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3 00 024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3 8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5 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9 18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3 00 024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3 8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5 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9 18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9 3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3 00 087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3 00 087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средств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3 00 087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 124 52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 392 36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 466 58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еализация мероприятий по повышению уровня оплаты труда некоторых категорий работников муниципальных учреждений Краснокутского муниципального района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9 59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повышения оплаты труда некоторых категорий работников муниципальных учреждений Краснокутского муниципального района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0 01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9 59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0 01 72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9 63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0 01 72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 53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0 01 72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 53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0 01 72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6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0 01 72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6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0 01 S2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9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0 01 S2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28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0 01 S2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28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0 01 S2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 68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0 01 S2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 68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Профилактика терроризма и экстремизма в Краснокутском муниципальном районе Саратовской области на 2018-2020 годы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готовление и размещение информационного материал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 0 00 10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 0 00 10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 0 00 10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287 13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702 36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 776 58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, автономным учреждениям (МАУ "ОАХО")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417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442 0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553 54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866 72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417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442 0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553 54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866 72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417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442 0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553 54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866 72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и автономным учрежден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418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5 7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4 16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7 16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418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5 7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4 16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7 16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418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5 7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4 16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7 16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4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887 03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231 36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908 1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4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855 980,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410 36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877 1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4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855 980,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410 36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877 1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4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3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1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31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4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3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1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31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4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,8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4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,8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76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4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503 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578 1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76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97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50 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25 1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76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97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50 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25 1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76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3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3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76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3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3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77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3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2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 4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77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8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7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5 4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77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8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7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5 4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77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77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 компенсации родительской платы  за присмотр и уход за детьми в обще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778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8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7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6 1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778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5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7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9 9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778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5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7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9 9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778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 2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778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 2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 1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 1 00 066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 1 00 066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 1 00 066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 1 00 066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 1 00 066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02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Исполнение судебных решений, не связанных с погашением кредиторской задолженност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1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Расходы по исполнительным листам, не связанных с кредиторской задолженностью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1 00 94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1 00 94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1 00 94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2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57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в ассоциацию муниципальных образований Саратовской област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2 00 95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2 00 95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2 00 95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2 00 95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48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2 00 95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8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2 00 95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8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2 00 95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5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государственных (муниципальных) гарантий без права регрессного требования гаранта к принципалу или уступки гаранту прав требования бенефициара к принципалу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2 00 95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5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расходы по исполнению отдельных показателей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7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7 00 95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7 00 95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7 00 95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37 3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78 1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78 12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7 3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8 1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8 12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еализация мероприятий по повышению уровня оплаты труда некоторых категорий работников муниципальных учреждений Краснокутского муниципального района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69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повышения оплаты труда некоторых категорий работников муниципальных учреждений Краснокутского муниципального района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0 01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69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0 01 72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7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0 01 72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7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0 01 72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7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0 01 S2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0 01 S2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0 01 S2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7 6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8 1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8 12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4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7 6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8 1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8 12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4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3 967,8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8 6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8 62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4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3 967,8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8 6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8 62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4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592,5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5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4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592,5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5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4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,5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4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,5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 269 764,9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 359 207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6 080 843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ельское хозяйство и рыболовство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Российской Федераци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 3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рганами местного самоуправления отдельных государственных полномочий на организацию проведения мероприятий по отлову и содержанию безнадзорных животных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 3 00 77Г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 3 00 77Г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 3 00 77Г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мероприятий по отлову и содержанию безнадзорных животных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 3 00 77Д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 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 7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 3 00 77Д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 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 7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 3 00 77Д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 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 7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дные ресурсы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3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расходов за счет средств, выделяемых из резервного фонда Правительства Саратовской област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3 00 7999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3 00 7999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3 00 7999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 619 764,9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309 207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 030 843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азвитие дорожной деятельности Краснокутского муниципального района на 2018-2021 годы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A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 619 764,9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309 207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 030 843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емонт автомобильных дорог местного значения на территории Краснокутского муниципального района на 2018-2021 годы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A 3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469 764,9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309 207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 030 843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емонт дорожной сети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A 3 01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848 23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709 207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 430 843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монт дорожной сет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A 3 01 96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728 31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709 207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 430 843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A 3 01 96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728 31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709 207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 430 843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A 3 01 96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728 31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709 207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 430 843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Капитальный ремонт, ремонт и содержание автомобильных дорог общего пользования местного значения за счет средств областного дорожного фонд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A 3 01 D7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619 9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A 3 01 D7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619 9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A 3 01 D7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619 9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Капитальный ремонт, ремонт и содержание автомобильных дорог общего пользования местного значения за счет средств местного бюджета (или за счет средств муниципального дорожного фонда)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A 3 01 S7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A 3 01 S7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A 3 01 S7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одержание дорожной сети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A 3 02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21 525,9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дорог местного пользования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A 3 02 96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21 525,9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A 3 02 96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21 525,9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A 3 02 96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21 525,9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емонт автомобильных дорог местного значения в границах населенных пунктов поселений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A 4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1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емонт дорожной сети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A 4 01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1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монт дорожной сет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A 4 01 96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1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A 4 01 96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1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A 4 01 96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1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 2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 2 00 067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 2 00 067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 2 00 067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60 904 71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54 076 24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75 579 641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школьное образование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 625 09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 085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 167 6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комплексная программа "Развитие системы образования Краснокутского муниципального района Саратовской области на 2019-2022 г.г.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 625 09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 085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 167 6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дошкольного образования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1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 625 09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 085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 167 6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одержание детей в дошкольных образовательных учреждениях Краснокутского муниципального района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1 01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 625 09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 085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 167 6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дошкольных образовательных учреждениях Краснокутского муниципального район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1 01 04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 220 5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 755 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 494 9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1 01 04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 220 5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 755 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 494 9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1 01 04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 220 5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 755 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 494 9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1 01 72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995 49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1 01 72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995 49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1 01 72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995 49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1 01 767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 769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174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 516 2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1 01 767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 769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174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 516 2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1 01 767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 769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174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 516 2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1 01 769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56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56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56 5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1 01 769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56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56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56 5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1 01 769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56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56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56 5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1 01 79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1 01 79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1 01 79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1 01 S2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3 54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1 01 S2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3 54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1 01 S2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3 54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е образование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2 695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4 278 9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8 969 1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комплексная программа "Развитие системы образования Краснокутского муниципального района Саратовской области на 2019-2022 г.г.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2 695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4 278 9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8 969 1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2 695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4 278 9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8 969 1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витие сети общеобразовательных организаций и организаций дополнительного образования, соответствующих современным требованиям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1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2 651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8 932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 623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общеобразовательных учреждениях Краснокутского муниципального район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1 046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 309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 26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 26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1 046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 309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 26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 26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1 046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 309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 26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 26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1 77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 342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4 672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7 363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1 77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 342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4 672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7 363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1 77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 342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4 672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7 363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редоставление питания отдельным категориям граждан обучающихся в муниципальных образовательных учреждениях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3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346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346 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346 1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3 77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346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346 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346 1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3 77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346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346 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346 1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3 77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346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346 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346 1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E1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184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E1 5169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184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E1 5169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184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E1 5169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184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E2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13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E2 5097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13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E2 5097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13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E2 5097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13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олнительное образование детей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909 76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330 93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044 831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Развитие физической культуры, спорта, туризма, молодежной политики и патриотическое воспитание на территории Краснокутского муниципального района на 2018-2022 годы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05 1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75 74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75 74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физической культуры и спорта на территории Краснокутского муниципального района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 1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05 1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75 74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75 74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физкультурно-оздоровительной деятельност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 1 04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05 1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75 74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75 74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физкультурно-оздоровительной деятельност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 1 04 13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57 0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75 74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75 74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 1 04 13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57 0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75 74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75 74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 1 04 13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57 0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75 74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75 74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 1 04 72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 27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 1 04 72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 27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 1 04 72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 27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 1 04 S2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83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 1 04 S2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83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 1 04 S2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83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комплексная программа "Развитие  системы образования Краснокутского муниципального района Саратовской области на 2019-2022г.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258 2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823 5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270 92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"Развитие системы общего и дополнительного образования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258 2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823 5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270 92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витие дополнительного образования и социализации детей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2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258 2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823 5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270 92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учреждениях дополнительного образования Краснокутского муниципального район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2 047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607 6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289 5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587 22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2 047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607 6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289 5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587 22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2 047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607 6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289 5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587 22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2 72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7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2 72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7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2 72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7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2 72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9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7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4 4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2 72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9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7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4 4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2 72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9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7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4 4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2 S2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2 S2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2 S2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2 S2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 0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9 3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2 S2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 0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9 3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2 S2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 0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9 3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Культура Краснокутского муниципального района на 2018-2022 годы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046 43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031 67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298 171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дополнительного образования детей в области культуры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3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046 43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031 67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298 171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доступности дополнительного образования детей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3 01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046 43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031 67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298 171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оступности дополнительного образования детей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3 01 047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976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000 673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820 518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3 01 047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976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000 673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820 518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3 01 047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976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000 673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820 518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3 01 72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3 06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3 01 72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3 06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3 01 72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3 06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3 01 72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3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4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1 1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3 01 72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3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4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1 1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3 01 72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3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4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1 1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3 01 S2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 22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3 01 S2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 22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3 01 S2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 22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3 01 S2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 64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6 19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6 553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3 01 S2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 64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6 19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6 553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3 01 S2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 64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6 19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6 553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комплексная программа "Развитие системы образования Краснокутского муниципального района Саратовской области на 2019-2022 г.г.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Оздоровление детей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5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отдыха детей в лагерях дневного пребывания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5 04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5 04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5 04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874 2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380 61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398 11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еализация мероприятий по повышению уровня оплаты труда некоторых категорий работников муниципальных учреждений Краснокутского муниципального района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повышения оплаты труда некоторых категорий работников муниципальных учреждений Краснокутского муниципального района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0 01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0 01 72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 5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0 01 72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 5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0 01 72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 5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0 01 S2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9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0 01 S2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9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0 01 S2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9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комплексная программа "Развитие системы образования Краснокутского муниципального района Саратовской области на 2019-2022 г.г.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временного трудоустройства несовершеннолетних граждан в возрасте от 14 до 18 лет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6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временного трудоустройства несовершеннолетних граждан в возрасте от 14 до 18 лет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6 15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6 15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6 15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760 99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586 39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606 79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760 99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586 39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606 79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02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48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53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53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02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48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53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53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02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48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53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53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земельного налога, налога на имущество и транспортного налога органами  муниципальной  власт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06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29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29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29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06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29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29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29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06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29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29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29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77E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8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9 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9 5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77E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8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9 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8 9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77E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8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9 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8 9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77E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 6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77E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 6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923 77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744 2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741 32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4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850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676 85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676 85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4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474 365,4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301 05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301 05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4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474 365,4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301 05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301 05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4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5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5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5 8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4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5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5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5 8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4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,5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4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,5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земельного налога, налога на имущество и транспортного налога  казенными учреждениям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6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 97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 97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 97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6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 97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 97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 97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6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 97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 97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 97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 компенсации родительской платы  за присмотр и уход за детьми в обще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778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 5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778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 5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778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 5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УЛЬТУРА И КИНЕМАТОГРАФИЯ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9 911 645,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6 562 503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9 887 144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льтур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 798 812,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 315 582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 440 223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Культура Краснокутского муниципального района на 2018-2022 годы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 798 812,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 315 582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 440 223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культурно-досуговой деятельности и народного художественного творчества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127 300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 304 424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 927 66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и осуществление культурно-досуговой деятельности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1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 445 767,6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 304 424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 927 66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культурно-досуговой деятельност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1 048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 972 802,6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280 907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855 49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1 048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 972 802,6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280 907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855 49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1 048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 972 802,6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280 907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855 49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1 72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101 81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418 81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546 91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1 72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101 81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418 81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546 91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1 72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101 81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418 81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546 91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ддержка лучших работников сельских учреждений культуры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1 L519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1 L519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1 L519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1 S2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1 14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04 702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525 26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1 S2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1 14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04 702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525 26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1 S2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1 14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04 702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525 26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ддержка отрасли культуры (создание и модернизация учреждений культурно-досугового типа в сельской местности)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A1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 681 532,5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ддержка отрасли культуры (создание и модернизация учреждений культурно-досугового типа в сельской местности)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A1 5519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 681 532,5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A1 5519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 681 532,5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A1 5519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 681 532,5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библиотечного дела в Краснокутском муниципальном районе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2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671 511,9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011 15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512 563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библиотечного, информационного, справочно-библиографического обслуживания населения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2 01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556 824,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011 15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512 563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рганизация библиотечного, информационного, справочно-библиографического обслуживания населения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2 01 049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991 192,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625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005 236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2 01 049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991 192,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625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005 236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2 01 049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991 192,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625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005 236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2 01 72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339 8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508 55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579 763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2 01 72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339 8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508 55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579 763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2 01 72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339 8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508 55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579 763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ддержка лучших работников сельских учреждений культуры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2 01 L519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2 01 L519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2 01 L519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2 01 S2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5 78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27 564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2 01 S2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5 78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27 564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2 01 S2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5 78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27 564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Иные межбюджетные трансферты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2 03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 32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ключение муниципальных общедоступных библиотек к информационно-телекоммуникационной сети "Интернет" и развитие  библиотечного дела с учетом задачи расширения информационных технологий и оцифровк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2 03 L5193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 32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2 03 L5193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 32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2 03 L5193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 32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Иные межбюджетные трансферты на комплектование книжных фондов библиотек муниципальных образований и государственных библиотек городов Москвы и Санкт-Петербурга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2 04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 359,5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плектование книжных фондов  муниципальных общедоступных библиотек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2 04 L519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 359,5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2 04 L519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 359,5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2 04 L519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 359,5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112 83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246 92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446 921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еализация мероприятий по повышению уровня оплаты труда некоторых категорий работников муниципальных учреждений Краснокутского муниципального района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745 19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повышения оплаты труда некоторых категорий работников муниципальных учреждений Краснокутского муниципального района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0 01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745 19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0 01 72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370 67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0 01 72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370 67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0 01 72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370 67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0 01 S2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4 52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0 01 S2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4 52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0 01 S2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4 52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32 14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36 9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36 9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32 14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36 9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36 9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02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32 14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36 9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36 9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02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32 14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36 9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36 9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02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32 14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36 9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36 9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935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010 02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210 021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4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935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010 02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210 021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4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935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010 02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210 021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4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935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010 02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210 021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 729 824,5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 963 15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 011 75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сионное обеспечение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5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0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ы социальной поддержки и материальная поддержка отдельных категорий населения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5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0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ы социальной поддержки муниципальных служащих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 1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5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0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лата к пенсиям муниципальных служащих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 1 00 200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5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0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 1 00 200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5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0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 1 00 200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5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0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361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481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726 8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Обеспечение жилыми помещениями молодых семей Краснокутского муниципального района на 2019-2024 годы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жилыми помещениями молодых семей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 0 01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жильем молодых семей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 0 01 L497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 0 01 L497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 0 01 L497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ы социальной поддержки и материальная поддержка отдельных категорий населения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361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477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722 8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ая помощь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 2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361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477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722 8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Возмещение расходов на оплату помещения и коммунальных услуг отдельным категориям граждан, проживающих и работающих в сельской местност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 2 00 20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 2 00 20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 2 00 20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выполнения расходных обязательств, связанных с погашением просроченной кредиторской задолженности, образовавшейся по состоянию на 1 января 2018 года, по уплате начислений на выплаты по оплате труда, налогов, по оказанию мер социальной поддержки населения, по оплате коммунальных услуг и исполнительных листов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 2 00 724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 2 00 724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 2 00 724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 2 00 77В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089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277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472 8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 2 00 77В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 6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 9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 229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 2 00 77В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 6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 9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 229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 2 00 77В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054 58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241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435 571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 2 00 77В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054 58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241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435 571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храна семьи и детств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618 324,5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231 65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784 95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Обеспечение жилыми помещениями молодых семей Краснокутского муниципального района на 2019-2024 годы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5 887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жилыми помещениями молодых семей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 0 01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5 887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жильем молодых семей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 0 01 L497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5 887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 0 01 L497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5 887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 0 01 L497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5 887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комплексная программа "Развитие системы образования Краснокутского муниципального района Саратовской области на 2019-2022 г.г.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124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226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778 5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дошкольного образования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1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007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109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660 2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Компенсация родительской платы за присмотр и уход за детьми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1 03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007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109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660 2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1 03 779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007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109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660 2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1 03 779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007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109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660 2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1 03 779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007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109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660 2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Социальная адаптация детей-сирот, детей, оставшихся без попечения родителей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3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 3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сходы по обеспечению деятельности по сохранению, содержанию, ремонту пустующих жилых помещений, закрепленных за детьми-сиротами и детьми, оставшимися без попечения родителей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3 01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 3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3 01 77И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 3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3 01 77И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 3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3 01 77И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 3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487,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487,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02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487,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02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487,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02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487,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7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45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45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4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7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45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45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4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7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45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45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4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7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45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45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ссовый спорт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Развитие физической культуры, спорта, туризма, молодежной политики и патриотическое воспитание на территории Краснокутского муниципального района на 2018-2022 годы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физической культуры и спорта на территории Краснокутского муниципального района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 1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культурно-оздоровительные и спортивные мероприятия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 1 02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культурно-оздоровительные и спортивные мероприятия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 1 02 13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 1 02 13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 1 02 13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частие в областных мероприятиях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 1 03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частие в областных мероприятиях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 1 03 13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 1 03 13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 1 03 13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одическая печать и издательств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Информационное общество Краснокутского муниципального района на 2018-2021 годы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Информационное партнерство органов местного самоуправления со средствами массовой информации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 2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мещение официальной информации в газете "Краснокутские вести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 2 01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мещение официальной информации в газете "Краснокутские вести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 2 01 80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 2 01 80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 2 01 80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СЛУЖИВАНИЕ ГОСУДАРСТВЕННОГО И МУНИЦИПАЛЬНОГО ДОЛГ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 695,8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 136,6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 695,89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695,8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136,6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695,89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695,8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136,6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695,89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ные платежи по муниципальному долгу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 0 00 097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695,8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136,6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695,89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 0 00 097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695,8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136,6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695,89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муниципального долг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 0 00 097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695,8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136,6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695,89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469 30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265 05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330 917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981 37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905 42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964 09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981 37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905 42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964 09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 местным бюджета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 1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981 37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905 42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964 09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дотаций на выравнивание бюджетной обеспеченности  поселениям из районного бюджет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 1 00 077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89 07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55 72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64 89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 1 00 077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89 07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55 72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64 89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 1 00 077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89 07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55 72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64 89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 1 00 76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92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49 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99 2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 1 00 76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92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49 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99 2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 1 00 76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92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49 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99 2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7 93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9 627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6 827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7 93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9 627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6 827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 местным бюджета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 1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7 93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9 627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6 827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 иных межбюджетных  трансфертов местным бюджета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 1 00 07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 1 00 07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 1 00 07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отдельным категориям работников бюджетной сферы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 1 00 718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9 627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6 827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 1 00 718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9 627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6 827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 1 00 718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9 627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6 827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 1 00 72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2 33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 1 00 72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2 33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 1 00 72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2 33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73 100 257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89 007 903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23 914 088,00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4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решению Собрания депутатов                                                                                                                                                                                                  от _____________ 2019 г. № ____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7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решению Собрания депутатов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</w:t>
      </w:r>
      <w:r>
        <w:rPr>
          <w:b/>
        </w:rPr>
        <w:t>от 24 декабря 2018 года №24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«О бюджете Краснокутского муниципального района </w:t>
      </w:r>
    </w:p>
    <w:p>
      <w:pPr>
        <w:pStyle w:val="Normal"/>
        <w:jc w:val="right"/>
        <w:rPr/>
      </w:pPr>
      <w:r>
        <w:rPr>
          <w:b/>
        </w:rPr>
        <w:t>на 2019 год и на плановый период 2020 и 2021 годов»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</w:rPr>
        <w:t>Распределение бюджетных ассигнований по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бюджета Краснокутского муниципального района</w:t>
      </w:r>
    </w:p>
    <w:p>
      <w:pPr>
        <w:pStyle w:val="Normal"/>
        <w:jc w:val="center"/>
        <w:rPr/>
      </w:pPr>
      <w:r>
        <w:rPr>
          <w:b/>
          <w:bCs/>
        </w:rPr>
        <w:t>на 2019 год и на плановый период 2020 и 2021 годов</w:t>
      </w:r>
    </w:p>
    <w:p>
      <w:pPr>
        <w:pStyle w:val="Normal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tbl>
      <w:tblPr>
        <w:tblW w:w="1051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320"/>
        <w:gridCol w:w="685"/>
        <w:gridCol w:w="1424"/>
        <w:gridCol w:w="1418"/>
        <w:gridCol w:w="1417"/>
      </w:tblGrid>
      <w:tr>
        <w:trPr>
          <w:trHeight w:val="23" w:hRule="atLeast"/>
        </w:trPr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Целевая статья</w:t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ид расхо-дов</w:t>
            </w:r>
          </w:p>
        </w:tc>
        <w:tc>
          <w:tcPr>
            <w:tcW w:w="42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умма (рублей)</w:t>
            </w:r>
          </w:p>
        </w:tc>
      </w:tr>
      <w:tr>
        <w:trPr>
          <w:trHeight w:val="23" w:hRule="atLeast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8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9 го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0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1 год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Реализация мероприятий по повышению уровня оплаты труда некоторых категорий работников муниципальных учреждений Краснокутского муниципального района"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1 0 00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2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 543 973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повышения оплаты труда некоторых категорий работников муниципальных учреждений Краснокутского муниципального района"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0 01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543 973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0 01 723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089 572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0 01 723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543 472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0 01 723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543 472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0 01 723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6 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0 01 723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6 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0 01 S23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4 401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0 01 S23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3 721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0 01 S23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3 721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0 01 S23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 68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0 01 S23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 68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Профилактика терроризма и экстремизма в Краснокутском муниципальном районе Саратовской области на 2018-2020 годы"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3 0 00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2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готовление и размещение информационного материал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 0 00 103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 0 00 103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 0 00 103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Развитие физической культуры, спорта, туризма, молодежной политики и патриотическое воспитание на территории Краснокутского муниципального района на 2018-2022 годы"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5 0 00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2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755 11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625 74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625 74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азвитие физической культуры и спорта на территории Краснокутского муниципального района"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5 1 00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2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755 11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625 74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625 74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культурно-оздоровительные и спортивные мероприятия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 1 02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культурно-оздоровительные и спортивные мероприятия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 1 02 131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 1 02 131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 1 02 131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Участие в областных мероприятиях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 1 03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Участие в областных мероприятиях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 1 03 132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 1 03 132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 1 03 132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физкультурно-оздоровительной деятельност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 1 04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05 11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75 74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75 74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физкультурно-оздоровительной деятельност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 1 04 133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57 01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75 74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75 74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 1 04 133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57 01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75 74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75 74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 1 04 133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57 01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75 74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75 74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 1 04 723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 27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 1 04 723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 27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 1 04 723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 27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 1 04 S23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83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 1 04 S23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83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 1 04 S23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83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Обеспечение жилыми помещениями молодых семей Краснокутского муниципального района на 2019-2024 годы"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8 0 00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2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85 887,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жилыми помещениями молодых семей"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 0 01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5 887,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жильем молодых семей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 0 01 L497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5 887,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 0 01 L497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5 887,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 0 01 L497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5 887,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Развитие муниципальной службы в Краснокутском муниципальном районе на 2019-2021 годы"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0 0 00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2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овышение квалификации муниципальных служащих"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 0 01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вышение квалификации муниципальных служащих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 0 01 0221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 0 01 0221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 0 01 0221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униципальная комплексная программа "Развитие системы образования Краснокутского муниципального района Саратовской области на 2019-2022 г.г."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9 0 00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2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50 603 11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44 464 4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65 236 12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азвитие системы дошкольного образования"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9 1 00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2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2 632 09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6 194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1 827 8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одержание детей в дошкольных образовательных учреждениях Краснокутского муниципального района"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1 01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 625 09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 085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 167 6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дошкольных образовательных учреждениях Краснокутского муниципального район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1 01 045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 220 5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 755 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 494 9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1 01 045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 220 5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 755 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 494 9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1 01 045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 220 5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 755 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 494 9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1 01 723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995 49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1 01 723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995 49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1 01 723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995 49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1 01 767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 769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174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 516 2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1 01 767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 769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174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 516 2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1 01 767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 769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174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 516 2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1 01 769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56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56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56 5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1 01 769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56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56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56 5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1 01 769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56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56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56 5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1 01 792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1 01 792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1 01 792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1 01 S23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3 5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1 01 S23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3 5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1 01 S23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3 5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Компенсация родительской платы за присмотр и уход за детьми"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1 03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007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109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660 2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1 03 779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007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109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660 2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1 03 779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007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109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660 2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1 03 779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007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109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660 2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9 2 00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2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7 853 82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8 152 4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53 290 02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витие сети общеобразовательных организаций и организаций дополнительного образования, соответствующих современным требованиям"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1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2 651 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8 932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 623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общеобразовательных учреждениях Краснокутского муниципального район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1 046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 309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 26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 26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1 046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 309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 26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 26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1 046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 309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 26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 26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1 77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 342 3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4 672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7 363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1 77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 342 3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4 672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7 363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1 77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 342 3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4 672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7 363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витие дополнительного образования и социализации детей"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2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258 22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823 5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270 92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учреждениях дополнительного образования Краснокутского муниципального район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2 047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607 61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289 5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587 22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2 047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607 61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289 5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587 22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2 047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607 61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289 5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587 22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2 723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7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2 723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7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2 723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7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2 725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9 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7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4 4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2 725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9 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7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4 4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2 725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9 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7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4 4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2 S23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 4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2 S23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 4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2 S23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 4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2 S25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 01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9 3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2 S25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 01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9 3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2 S25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 01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9 3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редоставление питания отдельным категориям граждан обучающихся в муниципальных образовательных учреждениях"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3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346 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346 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346 1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3 772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346 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346 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346 1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3 772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346 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346 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346 1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3 772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346 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346 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346 1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Оздоровление детей"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5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отдыха детей в лагерях дневного пребывания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5 043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5 043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5 043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временного трудоустройства несовершеннолетних граждан в возрасте от 14 до 18 лет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6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временного трудоустройства несовершеннолетних граждан в возрасте от 14 до 18 лет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6 151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6 151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6 151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E1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184 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E1 5169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184 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E1 5169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184 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E1 5169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184 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E2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13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E2 5097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13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E2 5097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13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E2 5097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13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Социальная адаптация детей-сирот, детей, оставшихся без попечения родителей"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9 3 00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2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7 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7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8 3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сходы по обеспечению деятельности по сохранению, содержанию, ремонту пустующих жилых помещений, закрепленных за детьми-сиротами и детьми, оставшимися без попечения родителей"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3 01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 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 3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3 01 77И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 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 3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3 01 77И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 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 3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3 01 77И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 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 3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Информационное общество Краснокутского муниципального района на 2018-2021 годы"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2 0 00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2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224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71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921 8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азвитие информационного общества Краснокутского муниципального района"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2 1 00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2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994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53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741 8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функционирования информационно-технологической инфраструктуры администрации Краснокутского муниципального района"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 1 01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09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8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функционирования информационно-технологической инфраструктуры администрации Краснокутского муниципального район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 1 01 801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09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8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 1 01 801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09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8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 1 01 801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09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8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функционирования информационно-технологической инфраструктуры комитета финансов администрации Краснокутского муниципального района"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 1 02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5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1 8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 1 02 076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1 8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 1 02 076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1 8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 1 02 076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1 8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функционирования информационно-технологической инфраструктуры  комитета финансов администрации Краснокутского муниципального район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 1 02 802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5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 1 02 802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5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 1 02 802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5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Информационное партнерство органов местного самоуправления со средствами массовой информации"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2 2 00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2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мещение официальной информации в газете "Краснокутские вести"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 2 01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мещение официальной информации в газете "Краснокутские вести"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 2 01 803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 2 01 803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 2 01 803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униципальная программа "Культура Краснокутского муниципального района на 2018-2022 годы"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3 0 00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2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5 845 251,1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6 347 253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9 738 394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азвитие культурно-досуговой деятельности и народного художественного творчества"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3 1 00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2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4 127 300,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6 304 424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8 927 66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и осуществление культурно-досуговой деятельности"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1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 445 767,6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 304 424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 927 66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культурно-досуговой деятельност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1 048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 972 802,6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280 907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855 49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1 048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 972 802,6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280 907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855 49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1 048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 972 802,6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280 907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855 49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1 725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101 816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418 81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546 91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1 725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101 816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418 81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546 91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1 725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101 816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418 81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546 91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ддержка лучших работников сельских учреждений культуры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1 L5194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1 L5194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1 L5194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1 S25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1 149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04 702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525 26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1 S25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1 149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04 702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525 26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1 S25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1 149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04 702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525 26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ддержка отрасли культуры (создание и модернизация учреждений культурно-досугового типа в сельской местности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A1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 681 532,5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ддержка отрасли культуры (создание и модернизация учреждений культурно-досугового типа в сельской местности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A1 55197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 681 532,5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A1 55197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 681 532,5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A1 55197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 681 532,5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"Развитие библиотечного дела в Краснокутском муниципальном районе"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3 2 00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2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 671 511,9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 011 15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 512 563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библиотечного, информационного, справочно-библиографического обслуживания населения"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2 01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556 824,3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011 15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512 563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рганизация библиотечного, информационного, справочно-библиографического обслуживания населения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2 01 049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991 192,3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625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005 236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2 01 049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991 192,3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625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005 236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2 01 049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991 192,3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625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005 236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2 01 725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339 8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508 55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579 763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2 01 725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339 8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508 55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579 763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2 01 725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339 8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508 55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579 763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ддержка лучших работников сельских учреждений культуры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2 01 L5194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2 01 L5194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2 01 L5194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2 01 S25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5 782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27 564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2 01 S25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5 782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27 564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2 01 S25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5 782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27 564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Иные межбюджетные трансферты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2 03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 328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ключение муниципальных общедоступных библиотек к информационно-телекоммуникационной сети "Интернет" и развитие  библиотечного дела с учетом задачи расширения информационных технологий и оцифровк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2 03 L5193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 328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2 03 L5193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 328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2 03 L5193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 328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Иные межбюджетные трансферты на комплектование книжных фондов библиотек муниципальных образований и государственных библиотек городов Москвы и Санкт-Петербурга"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2 04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 359,5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плектование книжных фондов  муниципальных общедоступных библиотек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2 04 L5191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 359,5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2 04 L5191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 359,5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2 04 L5191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 359,5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азвитие системы дополнительного образования детей в области культуры"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3 3 00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2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 046 439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 031 67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 298 171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доступности дополнительного образования детей"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3 01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046 439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031 67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298 171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оступности дополнительного образования детей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3 01 0471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976 7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000 673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820 518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3 01 0471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976 7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000 673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820 518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3 01 0471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976 7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000 673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820 518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3 01 723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3 068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3 01 723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3 068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3 01 723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3 068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3 01 725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3 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4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1 1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3 01 725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3 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4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1 1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3 01 725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3 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4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1 1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3 01 S23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 229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3 01 S23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 229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3 01 S23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 229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3 01 S25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 642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6 19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6 553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3 01 S25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 642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6 19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6 553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3 01 S25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 642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6 19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6 553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Развитие дорожной деятельности Краснокутского муниципального района на 2018-2021 годы"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A 0 00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2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2 619 764,9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 309 207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6 030 843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емонт автомобильных дорог местного значения на территории Краснокутского муниципального района на 2018-2021 годы"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A 3 00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2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 469 764,9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 309 207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6 030 843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емонт дорожной сети"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A 3 01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848 239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709 207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 430 843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монт дорожной сет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A 3 01 961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728 319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709 207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 430 843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A 3 01 961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728 319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709 207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 430 843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A 3 01 961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728 319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709 207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 430 843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Капитальный ремонт, ремонт и содержание автомобильных дорог общего пользования местного значения за счет средств областного дорожного фонд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A 3 01 D73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619 92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A 3 01 D73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619 92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A 3 01 D73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619 92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Капитальный ремонт, ремонт и содержание автомобильных дорог общего пользования местного значения за счет средств местного бюджета (или за счет средств муниципального дорожного фонда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A 3 01 S73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A 3 01 S73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A 3 01 S73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одержание дорожной сети"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A 3 02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21 525,9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дорог местного пользования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A 3 02 963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21 525,9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A 3 02 963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21 525,9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A 3 02 963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21 525,9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емонт автомобильных дорог местного значения в границах населенных пунктов поселений"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A 4 00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2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 15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емонт дорожной сети"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A 4 01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15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монт дорожной сет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A 4 01 961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15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A 4 01 961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15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A 4 01 961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15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существление переданных полномочий Российской Федераци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0 0 00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2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0 3 00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2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рганами местного самоуправления отдельных государственных полномочий на организацию проведения мероприятий по отлову и содержанию безнадзорных животных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 3 00 77Г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 3 00 77Г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 3 00 77Г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мероприятий по отлову и содержанию безнадзорных животных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 3 00 77Д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 7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 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 7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 3 00 77Д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 7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 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 7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 3 00 77Д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 7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 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 7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1 0 00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2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9 519 085,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4 425 420,3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5 408 287,11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еспечение деятельности представительного органа власт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1 1 00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2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089 53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826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835 66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главы муниципального образования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1 00 021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28 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70 9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06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1 00 021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28 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70 9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06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1 00 021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28 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70 9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06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1 00 022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0 73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5 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9 66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1 00 022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0 73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5 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9 66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1 00 022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0 73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5 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9 66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1 2 00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2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6 569 585,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2 024 660,3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2 964 901,11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022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 702 695,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 063 300,3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 842 861,11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022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 782 875,6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 513 300,3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 187 861,11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022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 782 875,6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 513 300,3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 187 861,11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022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5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5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022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5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5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022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819,4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022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819,4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земельного налога, налога на имущество и транспортного налога органами  муниципальной  власт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061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29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9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29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061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29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9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29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061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29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9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29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076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60 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94 47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91 25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076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87 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07 67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04 45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076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87 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07 67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04 45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076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 8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076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 8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по государственному управлению охраной труд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763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2 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9 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6 7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763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2 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9 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6 7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763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2 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9 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6 7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764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4 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1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8 8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764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4 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1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8 8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764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4 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1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8 8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765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3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9 9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6 8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765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3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9 9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6 8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765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3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9 9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6 8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766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7 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1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5 1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766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7 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1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5 1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766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7 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1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5 1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77E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8 4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9 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9 5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77E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8 4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9 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8 9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77E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8 4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9 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8 9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77E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 6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77E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 6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77Б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4 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1 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8 6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77Б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4 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1 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8 6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77Б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4 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1 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8 6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еспечение деятельности иных муниципальных органов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1 3 00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2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59 97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74 16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07 726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3 00 022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6 12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9 06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8 546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3 00 022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6 12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9 06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8 546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3 00 022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6 12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9 06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8 546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руководителя контрольно-счетной комиссии Краснокутского муниципального района Саратовской област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3 00 024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3 8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5 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9 18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3 00 024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3 8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5 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9 18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3 00 024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3 8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5 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9 18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3 0 00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2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2 079 772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1 339 17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2 611 491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, автономным учреждениям (МАУ "ОАХО"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417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442 0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553 54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866 72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417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442 0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553 54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866 72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417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442 0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553 54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866 72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и автономным учреждениям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418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5 7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4 16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7 16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418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5 7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4 16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7 16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418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5 7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4 16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7 16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42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606 102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800 80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 678 541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42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 185 563,4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594 50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262 241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42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 185 563,4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594 50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262 241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42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20 392,5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06 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16 3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42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20 392,5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06 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16 3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42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6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42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6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земельного налога, налога на имущество и транспортного налога  казенными учреждениям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62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 97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 97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 97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62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 97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 97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 97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62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 97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 97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 97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76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45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503 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578 1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76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97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50 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25 1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76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97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50 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25 1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76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3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3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3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76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3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3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3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773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3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2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 4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773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8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7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5 4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773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8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7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5 4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773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773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 компенсации родительской платы  за присмотр и уход за детьми в обще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778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7 4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9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5 6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778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5 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7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9 9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778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5 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7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9 9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778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 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 7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778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 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 7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4 0 00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2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 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ценка недвижимости, признание прав и регулирование отношений по государственной  и муниципальной собственност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4 1 00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2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2 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ценка недвижимости, признание прав и регулирование отношений по государственной  и муниципальной собственност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 1 00 066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 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 1 00 066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 1 00 066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 1 00 066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 1 00 066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4 2 00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2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 2 00 067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 2 00 067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 2 00 067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5 0 00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2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 695,8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 136,6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 695,89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ные платежи по муниципальному долгу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 0 00 0971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695,8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136,6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695,89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 0 00 0971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695,8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136,6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695,89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муниципального долг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 0 00 0971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695,8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136,6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695,89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6 0 00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2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469 308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265 05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330 917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едоставление межбюджетных трансфертов местным бюджетам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6 1 00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2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469 308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265 05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330 917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 иных межбюджетных  трансфертов местным бюджетам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 1 00 075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 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 1 00 075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 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 1 00 075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 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дотаций на выравнивание бюджетной обеспеченности  поселениям из районного бюджет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 1 00 077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89 074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55 72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64 89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 1 00 077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89 074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55 72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64 89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 1 00 077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89 074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55 72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64 89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отдельным категориям работников бюджетной сферы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 1 00 718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9 627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6 827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 1 00 718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9 627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6 827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 1 00 718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9 627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6 827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 1 00 725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2 334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 1 00 725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2 334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 1 00 725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2 334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 1 00 761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92 3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49 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99 2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 1 00 761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92 3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49 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99 2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 1 00 761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92 3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49 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99 2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еры социальной поддержки и материальная поддержка отдельных категорий населения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7 0 00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2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 111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 727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 222 8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еры социальной поддержки муниципальных служащих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7 1 00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2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75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25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50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лата к пенсиям муниципальных служащих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 1 00 2001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5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5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0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 1 00 2001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5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5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0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 1 00 2001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5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5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0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оциальная помощь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7 2 00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2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 361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 477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 722 8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Возмещение расходов на оплату помещения и коммунальных услуг отдельным категориям граждан, проживающих и работающих в сельской местност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 2 00 201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 2 00 201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 2 00 201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выполнения расходных обязательств, связанных с погашением просроченной кредиторской задолженности, образовавшейся по состоянию на 1 января 2018 года, по уплате начислений на выплаты по оплате труда, налогов, по оказанию мер социальной поддержки населения, по оплате коммунальных услуг и исполнительных листов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 2 00 724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3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 2 00 724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3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 2 00 724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3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 2 00 77В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089 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277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472 8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 2 00 77В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 62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 9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 229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 2 00 77В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 62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 9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 229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 2 00 77В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054 58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241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435 571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 2 00 77В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054 58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241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435 571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9 0 00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2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 55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2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2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сполнение судебных решений, не связанных с погашением кредиторской задолженност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9 1 00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2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Расходы по исполнительным листам, не связанных с кредиторской задолженностью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1 00 941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1 00 941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1 00 941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9 2 00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2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 575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9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9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в ассоциацию муниципальных образований Саратовской област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2 00 951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2 00 951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2 00 951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2 00 952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485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2 00 952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85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2 00 952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85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2 00 952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5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государственных (муниципальных) гарантий без права регрессного требования гаранта к принципалу или уступки гаранту прав требования бенефициара к принципалу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2 00 952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5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езервные фонды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9 3 00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2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3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3 00 087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3 00 087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средств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3 00 087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расходов за счет средств, выделяемых из резервного фонда Правительства Саратовской област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3 00 7999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3 00 7999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3 00 7999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очие расходы по исполнению отдельных показателей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9 7 00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2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45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7 00 955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5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7 00 955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5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7 00 955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5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56" w:hRule="atLeast"/>
        </w:trPr>
        <w:tc>
          <w:tcPr>
            <w:tcW w:w="62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28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2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73 100 257,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2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89 007 903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2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23 914 088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5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решению Собрания депутатов</w:t>
      </w:r>
    </w:p>
    <w:p>
      <w:pPr>
        <w:pStyle w:val="Normal"/>
        <w:keepNext w:val="true"/>
        <w:keepLines/>
        <w:tabs>
          <w:tab w:val="clear" w:pos="708"/>
          <w:tab w:val="left" w:pos="1252" w:leader="none"/>
        </w:tabs>
        <w:suppressAutoHyphens w:val="true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</w:t>
      </w:r>
      <w:r>
        <w:rPr>
          <w:b/>
        </w:rPr>
        <w:t>от _____________ 2019 г. № ____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11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решению Собрания депутатов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</w:t>
      </w:r>
      <w:r>
        <w:rPr>
          <w:b/>
        </w:rPr>
        <w:t>от 24 декабря 2018 года №24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«О бюджете Краснокутского муниципального района </w:t>
      </w:r>
    </w:p>
    <w:p>
      <w:pPr>
        <w:pStyle w:val="Normal"/>
        <w:jc w:val="right"/>
        <w:rPr/>
      </w:pPr>
      <w:r>
        <w:rPr>
          <w:b/>
        </w:rPr>
        <w:t>на 2019 год и на плановый период 2020 и 2021</w:t>
      </w:r>
      <w:r>
        <w:rPr/>
        <w:t xml:space="preserve"> годов»</w:t>
      </w:r>
    </w:p>
    <w:tbl>
      <w:tblPr>
        <w:tblW w:w="1057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3402"/>
        <w:gridCol w:w="1549"/>
        <w:gridCol w:w="1276"/>
        <w:gridCol w:w="1559"/>
        <w:gridCol w:w="93"/>
      </w:tblGrid>
      <w:tr>
        <w:trPr>
          <w:trHeight w:val="825" w:hRule="atLeast"/>
        </w:trPr>
        <w:tc>
          <w:tcPr>
            <w:tcW w:w="10573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сточники финансирования дефицита районного бюджета на 2019 год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 плановый период 2020 и 2021 годов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0"/>
                <w:szCs w:val="10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9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Код бюджетной классификации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Наименование источника финансирования дефицита районного бюджета</w:t>
            </w:r>
          </w:p>
        </w:tc>
        <w:tc>
          <w:tcPr>
            <w:tcW w:w="1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9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9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9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0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9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1 год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1 00 00 00 00 0000 0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b/>
                <w:bCs/>
                <w:color w:val="000000"/>
                <w:sz w:val="25"/>
                <w:szCs w:val="25"/>
              </w:rPr>
              <w:t>Источники внутреннего финансирования дефицитов бюджетов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b/>
                <w:bCs/>
                <w:color w:val="000000"/>
                <w:sz w:val="25"/>
                <w:szCs w:val="25"/>
              </w:rPr>
              <w:t>5386301,9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b/>
                <w:bCs/>
                <w:color w:val="000000"/>
                <w:sz w:val="25"/>
                <w:szCs w:val="25"/>
              </w:rPr>
              <w:t>-8000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b/>
                <w:bCs/>
                <w:color w:val="000000"/>
                <w:sz w:val="25"/>
                <w:szCs w:val="25"/>
              </w:rPr>
              <w:t>-4000000,00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3 00 00 00 0000 0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Бюджетные кредиты от  других бюджетов бюджетной системы РФ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-4000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-80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-4000000,00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3 01 00 00 0000 0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/>
            </w:pPr>
            <w:r>
              <w:rPr>
                <w:color w:val="000000"/>
                <w:sz w:val="25"/>
                <w:szCs w:val="25"/>
              </w:rPr>
              <w:t>Бюджетные кредиты от других бюджетов бюджетной системы РФ в валюте РФ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-4000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-80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-4000000,00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3 01 00 00 0000 8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/>
            </w:pPr>
            <w:r>
              <w:rPr>
                <w:color w:val="000000"/>
                <w:sz w:val="25"/>
                <w:szCs w:val="25"/>
              </w:rPr>
              <w:t>Погашение бюджетных кредитов, полученных от других бюджетов бюджетной системы РФ в валюте РФ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-4000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-80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-4000000,00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2 01 03 01 00 05 0000 81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Погашение бюджетами муниципальных районов кредитов от других бюджетов бюджетной системы РФ в валюте РФ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-4000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-80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-4000000,00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5 00 00 00 0000 0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Изменение остатков средств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9386301,9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,00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2 01 05 00 00 00 0000 0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Изменение остатков средств на счетах по учету средств бюджета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9386301,9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,00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2 01 05 00 00 00 0000 5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Увеличение остатков средств бюджета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-567713955,6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-4970079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-527914088,00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2 01 05 02 01 05 0000 51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-567713955,6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-4970079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-527914088,00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5 02 01 05 0000 6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Уменьшение остатков средств бюджета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577100257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4970079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527914088,00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2 01 05 02 01 05 0000 61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577100257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4970079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527914088,00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</w:tbl>
    <w:p>
      <w:pPr>
        <w:pStyle w:val="Normal"/>
        <w:rPr>
          <w:spacing w:val="20"/>
          <w:sz w:val="26"/>
          <w:szCs w:val="26"/>
          <w:lang w:val="en-US" w:eastAsia="en-US"/>
        </w:rPr>
      </w:pPr>
      <w:r>
        <w:rPr>
          <w:spacing w:val="20"/>
          <w:sz w:val="26"/>
          <w:szCs w:val="26"/>
          <w:lang w:val="en-US" w:eastAsia="en-US"/>
        </w:rPr>
      </w:r>
    </w:p>
    <w:sectPr>
      <w:type w:val="nextPage"/>
      <w:pgSz w:w="11906" w:h="16838"/>
      <w:pgMar w:left="1134" w:right="567" w:gutter="0" w:header="0" w:top="425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sz w:val="24"/>
      <w:szCs w:val="24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basedOn w:val="Style8"/>
    <w:qFormat/>
    <w:rPr>
      <w:rFonts w:ascii="Courier New" w:hAnsi="Courier New" w:eastAsia="Times New Roman" w:cs="Courier New"/>
    </w:rPr>
  </w:style>
  <w:style w:type="character" w:styleId="FontStyle14">
    <w:name w:val="Font Style14"/>
    <w:basedOn w:val="Style8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8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2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7">
    <w:name w:val="Обычный текст"/>
    <w:basedOn w:val="Normal"/>
    <w:qFormat/>
    <w:pPr>
      <w:ind w:firstLine="709"/>
      <w:jc w:val="both"/>
    </w:pPr>
    <w:rPr>
      <w:lang w:val="en-US" w:bidi="en-US"/>
    </w:rPr>
  </w:style>
  <w:style w:type="paragraph" w:styleId="Style2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10:18:00Z</dcterms:created>
  <dc:creator>i.zvereva</dc:creator>
  <dc:description/>
  <cp:keywords/>
  <dc:language>en-US</dc:language>
  <cp:lastModifiedBy>zvereva</cp:lastModifiedBy>
  <cp:lastPrinted>2019-03-27T16:15:00Z</cp:lastPrinted>
  <dcterms:modified xsi:type="dcterms:W3CDTF">2019-04-17T07:53:00Z</dcterms:modified>
  <cp:revision>4</cp:revision>
  <dc:subject/>
  <dc:title/>
</cp:coreProperties>
</file>