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секретаря Собрания депутатов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6 октября 2003 г. №131-ФЗ «Об общих принципах организации местного самоуправления в Российской Федерации», в соответств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екретарем Собрания депутатов Краснокут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постоянной основе _________________________– представителя от 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4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6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1T06:56:00Z</dcterms:modified>
  <cp:revision>2</cp:revision>
  <dc:subject/>
  <dc:title/>
</cp:coreProperties>
</file>