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___________ 2016 года №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/>
        <w:tc>
          <w:tcPr>
            <w:tcW w:w="7196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особенностях  внесения на рассмотрение в 2016 году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а местного бюджета на 2017 год и о внесении изменений в отдельные нормативно-правовые акты Собрания депутатов Краснокутского муниципальн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Закона Саратовской области от 3 октября 2016 года №123-ЗСО «Об особенностях внесения на рассмотрение областной Думы в 2016 году проекта закона области об областном бюджете на 2017 год и на плановый период 2018 и 2019 годов и о внесении  изменений в отдельные законодательные акты Саратовской области», в соответствии со статьей 18 Устав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роект решения Собрания депутатов о местном бюджете на 2017 год считать внесенным в Собрание депутатов Краснокутского муниципального района в срок, если он представлен в Собрание депутатов Краснокутского муниципального района до 17 часов 7 декабря 2016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иостановить до 1 января 2017 год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йствие первого предложения части 1 статьи 46 и части 3 статьи 46 Устава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йствие пункта 2 статьи 13 решения Собрания депутатов от 19.12.2013 года №227 «Об утверждении Положения о бюджетном процессе в Краснокутском муниципальном районе Саратовской области» (с изменениями от 28.11.2014 г. №290, от 30.06.2016 года №397, от 15.09.2016 года №41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нести в решение Собрания депутатов от 30.06.2016 года №397 «О внесении  изменений в решение Собрания депутатов от 19.12.2013 года №227 «Об утверждении Положения «О Бюджетном процессе в Краснокутском муниципальном районе Саратовской области» изменение, исключив из пункта 3 решения слова « и распространяется на правоотношения, возникающие при составлении проекта бюджета Краснокутского муниципального района на 2017 год и на плановый период 2018 и 2019 годов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Решение вступает в силу с момента опубликования в газете «Краснокутские вести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11:00Z</dcterms:created>
  <dc:creator>i.zvereva</dc:creator>
  <dc:description/>
  <cp:keywords/>
  <dc:language>en-US</dc:language>
  <cp:lastModifiedBy>Зверева</cp:lastModifiedBy>
  <cp:lastPrinted>2016-10-20T14:09:00Z</cp:lastPrinted>
  <dcterms:modified xsi:type="dcterms:W3CDTF">2016-10-20T11:11:00Z</dcterms:modified>
  <cp:revision>2</cp:revision>
  <dc:subject/>
  <dc:title/>
</cp:coreProperties>
</file>