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5 февраля 2016 года №38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от 24 .12.2015 г.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67 «О бюджете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на 2016 год»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Внести в решение Собрания депутатов Краснокутского района от      24.12.2015 г. №367 «О бюджете Краснокутского муниципального района на 2016 год» следующие изменения: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годовой план по доходам по коду бюджетной классификации 06220204999050000151 «Прочие межбюджетные трансферты, передаваемые  бюджетам муниципальных районов» на сумму 12 250 рублей.</w:t>
      </w:r>
    </w:p>
    <w:p>
      <w:pPr>
        <w:pStyle w:val="Style20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ерераспределить бюджетные ассигнования по администрации Краснокутского муниципального района по коду бюджетной классификации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3 0113 9920095200 244 226 уменьшить на 45 000 рублей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3 0104 7210180100 242 310 увеличить на 45 000 рублей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3 0104 9120002200 129 213 уменьшить на 36 500 рублей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3 0104 9120002200 852 290 увеличить на 36 500 рублей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94 0103 9110002200 129 213 уменьшить на сумму 500 рублей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94 0103 9110002200 852 290 увеличить на сумму 500 рублей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3 1102 5100213200 244 290 уменьшить на сумму 20 000 рублей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3 0702 9300004130 612 241 увеличить на сумму 20 000 рублей.</w:t>
      </w:r>
    </w:p>
    <w:p>
      <w:pPr>
        <w:pStyle w:val="Style20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ерераспределить бюджетные ассигнования по управлению культуры по коду бюджетной классификации: </w:t>
      </w:r>
    </w:p>
    <w:p>
      <w:pPr>
        <w:pStyle w:val="Style20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7 0804 9300004200 852 290 увеличить на 3 800 рублей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7 0804 9300004200 119 213 уменьшить на 3 800 рублей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7 0804 9120002200 852 290 увеличить на 1 500 рублей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7 0804 9120002200 119 213 уменьшить на 1 500 рублей.</w:t>
      </w:r>
    </w:p>
    <w:p>
      <w:pPr>
        <w:pStyle w:val="Style20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Увеличить годовые бюджетные ассигнования управлению культуры администрации Краснокутского района по коду бюджетной классификации:</w:t>
      </w:r>
    </w:p>
    <w:p>
      <w:pPr>
        <w:pStyle w:val="Style20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7 0801 7310104800 612 241 на сумму 7 985 рублей 38 копеек;</w:t>
      </w:r>
    </w:p>
    <w:p>
      <w:pPr>
        <w:pStyle w:val="Style20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7 0801 7320104900 612 241 на сумму 2 014 рублей 62 копейки.</w:t>
      </w:r>
    </w:p>
    <w:p>
      <w:pPr>
        <w:pStyle w:val="Style20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ерераспределить годовые бюджетные ассигнования управлению образования администрации Краснокутского района по коду бюджетной классификации:</w:t>
      </w:r>
    </w:p>
    <w:p>
      <w:pPr>
        <w:pStyle w:val="Style20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120002200 129 213 уменьшить на 7 000 рублей;</w:t>
      </w:r>
    </w:p>
    <w:p>
      <w:pPr>
        <w:pStyle w:val="Style20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120002200 852 290 увеличить на 7 000 рублей;</w:t>
      </w:r>
    </w:p>
    <w:p>
      <w:pPr>
        <w:pStyle w:val="Style20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004200 119 213 уменьшить на сумму 22 000 рублей;</w:t>
      </w:r>
    </w:p>
    <w:p>
      <w:pPr>
        <w:pStyle w:val="Style20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004200 852 290 увеличить на 22 000 рублей;</w:t>
      </w:r>
    </w:p>
    <w:p>
      <w:pPr>
        <w:pStyle w:val="Style20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2 6920104600 611 241 уменьшить на 77 700 рублей;</w:t>
      </w:r>
    </w:p>
    <w:p>
      <w:pPr>
        <w:pStyle w:val="Style20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004200 244 223 увеличить на сумму 60 000 рублей;</w:t>
      </w:r>
    </w:p>
    <w:p>
      <w:pPr>
        <w:pStyle w:val="Style20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004200 240 290 увеличить на сумму17 700 рублей;</w:t>
      </w:r>
    </w:p>
    <w:p>
      <w:pPr>
        <w:pStyle w:val="Style20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1 6910104500 611 241 уменьшить на 380 000 рублей;</w:t>
      </w:r>
    </w:p>
    <w:p>
      <w:pPr>
        <w:pStyle w:val="Style20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2 6920104600 611 241 увеличить на 380 000 рублей.</w:t>
      </w:r>
    </w:p>
    <w:p>
      <w:pPr>
        <w:pStyle w:val="Style20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Увеличить годовой план по финансовому управлению по коду бюджетной классификации:</w:t>
      </w:r>
    </w:p>
    <w:p>
      <w:pPr>
        <w:pStyle w:val="Style20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2 1403 9610007500 540 251 на сумму 2 250 рублей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внести изменение в бюджетную роспись на 2016 год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публикования в газете «Краснокутские вести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52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45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03:00Z</dcterms:created>
  <dc:creator>i.zvereva</dc:creator>
  <dc:description/>
  <cp:keywords/>
  <dc:language>en-US</dc:language>
  <cp:lastModifiedBy>Зверева</cp:lastModifiedBy>
  <cp:lastPrinted>2016-02-25T13:45:00Z</cp:lastPrinted>
  <dcterms:modified xsi:type="dcterms:W3CDTF">2016-02-25T12:16:00Z</dcterms:modified>
  <cp:revision>3</cp:revision>
  <dc:subject/>
  <dc:title/>
</cp:coreProperties>
</file>