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23"/>
        <w:rPr/>
      </w:pPr>
      <w:r>
        <w:rPr/>
        <w:t>КРАСНОКУТСКОГО МУНИЦИПАЛЬНОГО РАЙОНА</w:t>
      </w:r>
    </w:p>
    <w:p>
      <w:pPr>
        <w:pStyle w:val="23"/>
        <w:rPr/>
      </w:pPr>
      <w:r>
        <w:rPr/>
        <w:t>САРАТОВСКОЙ ОБЛАСТИ</w:t>
      </w:r>
    </w:p>
    <w:p>
      <w:pPr>
        <w:pStyle w:val="Heading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5 февраля 2016 года №381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</w:tblGrid>
      <w:tr>
        <w:trPr/>
        <w:tc>
          <w:tcPr>
            <w:tcW w:w="804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 утверждении Перечня выборных должностей, лиц, замещающих муниципальные должности, должностей муниципальной службы в органах местного самоуправления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раснокутского муниципального района и должностей муниципальных учреждений и предприятий при назначении на которые и при замещении которых указанные граждане обязаны представлять сведения о своих доходах, расходах,   об имуществе и обязательствах имущественного характера,  а также сведения о доходах, расходах, об имуществе                     и обязательствах имущественного характера своих супругов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 несовершеннолетних дете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851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а основании Федерального закона 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6 октября 2003 года №131-ФЗ</w:t>
        <w:br/>
        <w:t>«Об общих принципах организации местного самоуправления в Российской Федерации»,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Федерального закона от 25 декабря 2008 года №273-ФЗ «О противодействии коррупции»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Федерального закона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т 3 декабря 2012 года №230-ФЗ «О контроле за соответствием расходов лиц, замещающих государственные должности, и иных лиц, их доходам», Федерального закона от 22 декабря 2014 года №431-ФЗ «О внесении изменений в отдельные законодательные акты Российской Федерации по вопросам противодействия коррупции»,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 соответствии со статьёй 18 Устава Краснокутского муниципального района, Собрание депутатов </w:t>
      </w:r>
      <w:r>
        <w:rPr>
          <w:rFonts w:cs="Times New Roman" w:ascii="Times New Roman" w:hAnsi="Times New Roman"/>
          <w:bCs w:val="false"/>
          <w:sz w:val="28"/>
          <w:szCs w:val="28"/>
        </w:rPr>
        <w:t>РЕШИЛО: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Утвердить Перечень выборных должностей, лиц, замещающих муниципальные должности, должностей муниципальной службы в органах местного самоуправления Краснокутского муниципального района и должностей муниципальных учреждений и предприятий при назначении на которые и при замещении которых указанные граждане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ов и несовершеннолетних детей, согласно приложению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Исполнение настоящего решения возложить на отдел муниципальной службы, организационно-кадровой работы и взаимодействия с территориями администрации Краснокутского муниципального района и отдел по обеспечению полномочий Собрания депутатов Краснокутского муниципального района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Признать утратившими силу следующие решения Собрания депутатов: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- решение Собрания депутатов </w:t>
      </w:r>
      <w:r>
        <w:rPr>
          <w:sz w:val="28"/>
          <w:szCs w:val="28"/>
        </w:rPr>
        <w:t>от 28 марта 2013 года №188 «</w:t>
      </w:r>
      <w:r>
        <w:rPr>
          <w:bCs/>
          <w:sz w:val="28"/>
          <w:szCs w:val="28"/>
        </w:rPr>
        <w:t>Об утверждении Перечня выборных должностей, должностей муниципальной службы в органах местного самоуправления Краснокутского муниципального района и должностей муниципальных учреждений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ов и несовершеннолетних детей</w:t>
      </w:r>
      <w:r>
        <w:rPr>
          <w:sz w:val="28"/>
          <w:szCs w:val="28"/>
        </w:rPr>
        <w:t>»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ешение Собрания депутат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 24 апреля 2014 года №248 «Об утверждении Перечня выборных должностей, должностей муниципальной службы в органах местного самоуправления Краснокутского муниципального района и руководителей муниципальных учреждений, предприятий при назначении на которые граждане и при замещении которых все перечисленные граждане обязаны представлять сведения о своих расходах, а также сведения о расходах своих супруги (супруга) и несовершеннолетних детей».</w:t>
      </w:r>
    </w:p>
    <w:p>
      <w:pPr>
        <w:pStyle w:val="Normal"/>
        <w:ind w:firstLine="567"/>
        <w:jc w:val="both"/>
        <w:rPr>
          <w:b/>
          <w:b/>
        </w:rPr>
      </w:pPr>
      <w:r>
        <w:rPr>
          <w:bCs/>
          <w:sz w:val="28"/>
          <w:szCs w:val="28"/>
        </w:rPr>
        <w:t>4. Решение вступает в силу с момента принятия и подлежит опубликованию в газете «Краснокутские вести».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                 А.В. Яценко</w:t>
      </w:r>
    </w:p>
    <w:p>
      <w:pPr>
        <w:pStyle w:val="Normal"/>
        <w:tabs>
          <w:tab w:val="clear" w:pos="708"/>
          <w:tab w:val="left" w:pos="123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>от 25 февраля 2016 года №38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борных должностей, лиц, замещающих муниципальные должности, должностей муниципальной службы в органах местного самоуправления Краснокутского муниципального района и должностей муниципальных учреждений и предприятий при назначении на которые и при замещении которых указанные граждане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ов и несовершеннолетних дете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1. </w:t>
      </w:r>
      <w:r>
        <w:rPr>
          <w:bCs/>
          <w:sz w:val="28"/>
          <w:szCs w:val="28"/>
        </w:rPr>
        <w:t>Выборные должностные лица органов местного самоуправления Краснокутского муниципального района: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глава Краснокутского муниципального район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АЗДЕЛ 2</w:t>
      </w:r>
      <w:r>
        <w:rPr>
          <w:bCs/>
          <w:sz w:val="28"/>
          <w:szCs w:val="28"/>
        </w:rPr>
        <w:t xml:space="preserve">. </w:t>
      </w:r>
      <w:r>
        <w:rPr>
          <w:bCs/>
          <w:color w:val="26282F"/>
          <w:sz w:val="28"/>
          <w:szCs w:val="28"/>
        </w:rPr>
        <w:t>Лица, замещающие муниципальные должности: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- депутат Собрания депутатов Краснокутского муниципального район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3</w:t>
      </w:r>
      <w:r>
        <w:rPr>
          <w:bCs/>
          <w:sz w:val="28"/>
          <w:szCs w:val="28"/>
        </w:rPr>
        <w:t>. Должности муниципальной службы в администрации Краснокутского муниципального района, отнесенные Реестром должностей муниципальной службы в Саратовской области, утвержденным Законом Саратовской области от 2 августа 2007 года №157-ЗСО «О некоторых вопросах муниципальной службы в Саратовской области», к высшим, главным и ведущим должностям: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1. Высшие должности: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глава администрации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Главные должности: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заместитель главы администрации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управляющий делами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едседатель комитета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Ведущий должности: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чальник управлен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4</w:t>
      </w:r>
      <w:r>
        <w:rPr>
          <w:bCs/>
          <w:sz w:val="28"/>
          <w:szCs w:val="28"/>
        </w:rPr>
        <w:t>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уководитель муниципального учреждения и предприятия.</w:t>
      </w:r>
    </w:p>
    <w:p>
      <w:pPr>
        <w:pStyle w:val="Normal"/>
        <w:tabs>
          <w:tab w:val="clear" w:pos="708"/>
          <w:tab w:val="left" w:pos="123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sz w:val="28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>
      <w:rFonts w:eastAsia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b w:val="false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1:05:00Z</dcterms:created>
  <dc:creator>i.zvereva</dc:creator>
  <dc:description/>
  <cp:keywords/>
  <dc:language>en-US</dc:language>
  <cp:lastModifiedBy>Зверева</cp:lastModifiedBy>
  <cp:lastPrinted>2016-02-25T13:45:00Z</cp:lastPrinted>
  <dcterms:modified xsi:type="dcterms:W3CDTF">2016-02-25T11:05:00Z</dcterms:modified>
  <cp:revision>2</cp:revision>
  <dc:subject/>
  <dc:title/>
</cp:coreProperties>
</file>