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от 19.12.2013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27 «Об утверждении Положения «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м процессе в Краснокут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о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 </w:t>
      </w:r>
      <w:r>
        <w:rPr>
          <w:b/>
          <w:sz w:val="28"/>
          <w:szCs w:val="28"/>
        </w:rPr>
        <w:t>РЕШИЛО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и следующие изменений в решение Собрания депутатов от 19.12.2013 года №227 «Об утверждении Положения «О бюджетном процессе в Краснокутском муниципальном районе  Саратовской обла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абзац двадцатый части 2 статьи 2 изложить в следующей редакции: «Проект бюджета муниципального района составляются и утверждаются сроком на три года – очередной финансовый год и плановый период.» 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2 части 1 статьи 7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 вносить изменения в сводную бюджетную роспись местного бюджет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ополнить статьей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Статья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лномочия органа внутреннего муниципального финансового контроля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 внутреннего муниципального финансового контроля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олномочия по внутреннему муниципальному финансовому контролю в сфере бюджетных правоотно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осуществляет внутренний муниципальный финансовый контроль в отношении закупок товаров, работ, услуг для обеспечения нужд района, предусмотренный частью 8 статьи 99 Федерального закона « О контрактной системе в сфере закупок товаров, работ, услуг для обеспечения  государственных и муниципальных нуж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проверку годового отчета об исполнении местного бюджета в случаях, установленных Бюджетным кодекс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водит анализ осуществления главными распорядителями средств местного бюджета внутреннего финансового контроля и внутреннего финансового ауди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 в соответствии с законодательством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дополнить статьей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Статья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Основания для внесения изменений в сводную бюджетную роспись местного бюджета без внесения изменений в решение об утверждении местного бюджета в соответствии с решениями руководителя финансового упр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ями руководителя финансового управления района может осуществляться внесение изменений в сводную бюджетную роспись местного бюджета без внесения изменений в решение об утверждении местного бюджета в случаях, установленных Бюджетным кодексом Российской Федерации, и (или) по следующим дополнительным основания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лучае внесения в установленном порядке изменений в муниципальные программы Краснокутского района в части изменения объемов финансового обеспечения и (или) состава мероприятий в пределах общего объема бюджетных ассигнований, утвержденного решением об утверждении местного бюдж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в случае перераспределения бюджетных ассигнований между кодами бюджетной классификации источников финансирования дефицита бюджета в  ходе исполнения местного бюджета в пределах общего объема бюджетных ассигнований по источникам финансирования дефицита бюджета, утвержденного решением об утверждении местного бюджета  на соответствующий финансовый год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между разделами, подразделами, целевыми статьями и видами расходов классификации расходов бюджетов в пределах средств, предусмотренных главному распорядителю средств местного бюджета решением об утверждении местного бюджета на соответствующий финансовый год, для выполнения условий, установленных при предоставлении межбюджетных субсидий и (или) иных межбюджетных трансфертов, имеющих целевое назначение, из федерального, областного бюджетов на софинансирование расходных обязательств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лучае перераспределения бюджетных ассигнований между главными распорядителями средств местного бюджета, разделами, подразделами, целевыми статьями, видами расходов классификации расходов бюджета, предусмотренных главным распорядителям средств местного бюджета на предоставление грантов в форме субсидий, в том числе предоставляемых на конкурсной основе, в соответствии с пунктом 7 статьи 78 и пунктом 4 статьи 78.1 Бюджетного кодекса Российской Федер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лучае перераспредел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(выполнение работ, поставку товаров) в пределах общего объема бюджетных ассигнований, предусмотренных главному распорядителю средств местного бюджета решением об утверждении местного бюджета  на соответствующий финансовый год, при условии их направления на погашение кредиторской задолженности прошлых лет и (или) исполнение судебных реш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случае изменения и (или) уточнения бюджетной классификации Российской Федерации на основании правовых актов Министерства финансов Российской Федерации и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случае уменьшения бюджетных ассигнований, предусмотренных главным распорядителям средств местного бюджета на предоставление межбюджетных трансфертов бюджетам муниципальных образований области (за исключением субвенций) в случае принятия решения о применении бюджетных мер принуждения в форме сокращения предоставления межбюджетных трансфертов бюджетам муниципальных образований района (за исключением субвенций) на основании уведомлений органов муниципального финансового контроля района о применении бюджетных мер принуж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об утверждении местного бюджета могут предусматриваться положения об установлении иных дополнительных оснований для внесения изменений в сводную бюджетную роспись местного бюджет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абзацы третий и седьмой части 2 статьи 23 признать утратившими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ункт 1 части 1 настоящего решения вступает в силу с 1 января 2017 года и распространяется на правоотношения, возникающие при составлении проекта бюджета Краснокутского муниципального района на 2017 год и на плановый период 2018 и 2019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8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6-21T11:28:00Z</dcterms:modified>
  <cp:revision>2</cp:revision>
  <dc:subject/>
  <dc:title/>
</cp:coreProperties>
</file>