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о внесении изменений и дополнений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раснокутского муниципального района 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9 декабря 2014 г. №458-ФЗ</w:t>
        <w:br/>
        <w:t xml:space="preserve">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Законом Саратовской области от 4 мая 2016 г. №64-ЗСО «О внесении изменений в Закон Саратовской области «О порядке формирования представительных органов муниципальных районов в Саратовской област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Пункт 14 части 1 статьи 3 «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изложить в новой редакции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Абзац второй пункта 1 части 4 статьи 60 «</w:t>
      </w:r>
      <w:r>
        <w:rPr>
          <w:bCs/>
          <w:sz w:val="28"/>
          <w:szCs w:val="28"/>
        </w:rPr>
        <w:t>Вступление в силу настоящего Устав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и 3 человека от городского поселения района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19 июля 2016 года в 10.00, в здании администрации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-правовой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5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6-21T06:45:00Z</dcterms:modified>
  <cp:revision>2</cp:revision>
  <dc:subject/>
  <dc:title/>
</cp:coreProperties>
</file>