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ложения о «Доске Почета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 успеха в школе – к успеху в жизн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18 Устава Краснокутского муниципального района, учитывая ходатайство депутатов Собрания депутатов Краснокутского муниципального района, в целях пропаганды достижений и поощрения обучающихся общеобразовательных учреждений за достигнутые успехи и достойное представление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оложение о «Доске Почета – «От успеха в школе – к успеху в жизни» Краснокутского муниципального района Саратовской области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ую церемонию занесения на Доску Почета – «От успеха в школе – к успеху в жизни Краснокутского муниципального района Саратовской области» производить один раз в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ь место расположения «Доски Почета «От успеха в школе – к успеху в жизни» Краснокутского муниципального района Саратовской области»: сквер по проспекту Победы (перекресток с ул. Маяковског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Краснокут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от _________________ №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«Доске Почета – «От успеха в школе – к успеху в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м положением устанавливается порядок занесения на «Доску Почета – «От успеха в школе – к успеху в жизни» Краснокутского муниципального района Саратовской области» (далее – «Доска Почета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есение на «Доску Почета» является формой поощрения обучающихся общеобразовательных учреждений района за высокие достижения в следующих номинация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успехи в учеб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успехи в спорт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- за успехи в творче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несение на «Доску Почета» осуществляется по инициативе руководителей общеобразовательных учреждений Краснокутского муниципальн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 каждого кандидата для занесения на «Доску Почета» направляется в адрес Администрации Краснокутского муниципального района письмо-ходатайство и характеристика на обучающегося с указанием сведений о достижениях в конкретной номинации, подписанные соответствующим руководителем общеобразовательного учреждения. Характеристики на обучающихся должны быть утверждены решением педагогического совета соответствующего общеобразовательного учреждения. К характеристике должен быть приложен наградной лист согласно приложению к настоящему Положению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Оформленные характеристики рассматриваются на заседании постоянно-действующей районной комиссии по присвоению почетных званий, занесению на Доску Почета, представлению к Правительственным наградам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Занесение на «Доску Почета» осуществляется один раз в год по результатам работы в предыдущем учебном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учающимся выдаются соответствующие свидетельства о занесении на «Доску Почета – «От успеха в школе – к успеху в жизни» Краснокутского муниципального района Саратов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Техническое, финансовое и информационное обеспечение Доски Почета   осуществляется Администрацией Краснокут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>
          <w:b/>
        </w:rPr>
        <w:t>к Положению о «Доске Почета –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т успеха в школе – к успеху в жизни»</w:t>
      </w:r>
    </w:p>
    <w:p>
      <w:pPr>
        <w:pStyle w:val="Normal"/>
        <w:jc w:val="right"/>
        <w:rPr/>
      </w:pPr>
      <w:r>
        <w:rPr>
          <w:b/>
        </w:rPr>
        <w:t>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 xml:space="preserve">Сарат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НОЙ 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О полность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общеобразовательного учреждения,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144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стижения (конкурс, соревнование, предметная олимпиада 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ое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0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6-21T06:50:00Z</dcterms:modified>
  <cp:revision>2</cp:revision>
  <dc:subject/>
  <dc:title/>
</cp:coreProperties>
</file>