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августа 2015 года №3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безвозмездное пользование Областном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му учрежд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лужба спасения Саратовской област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ей 18 Устава Краснокутского муниципального района, </w:t>
      </w:r>
      <w:r>
        <w:rPr>
          <w:sz w:val="28"/>
          <w:szCs w:val="28"/>
        </w:rPr>
        <w:t>руководствуясь статьей 12 Порядка управления и распоряжения муниципальной собственностью ОМО Краснокутского района, утвержденного решением Совета ОМО Краснокутского района №543 от 25.02.2005 г.</w:t>
      </w:r>
      <w:r>
        <w:rPr>
          <w:bCs/>
          <w:sz w:val="28"/>
          <w:szCs w:val="28"/>
        </w:rPr>
        <w:t xml:space="preserve">, учитывая ходатайства Администрации Краснокутского муниципального района и Областного государственного учреждения «Служба спасения Саратовской области»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азрешить Администрации Краснокутского муниципального района передать в безвозмездное пользование на срок 10 лет Областному государственному учреждению «Служба спасения Саратовской области» пожарный пост с инженерной инфраструктурой, расположенный по адресу: Саратовская область, Краснокутский район, с. Карпенка, ул. Молодежная, д. 22, общей площадью 290,2 кв.м.,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земельных и имущественных отношений администрации Краснокутского муниципального района провести все действия по передаче муниципального имущества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к  решению Собрания депутатов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</w:rPr>
      </w:pPr>
      <w:r>
        <w:rPr>
          <w:b/>
        </w:rPr>
        <w:tab/>
        <w:tab/>
        <w:t>от 27 августа 2015 года №346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</w:t>
      </w:r>
      <w:r>
        <w:rPr>
          <w:b/>
          <w:bCs/>
          <w:sz w:val="28"/>
          <w:szCs w:val="28"/>
        </w:rPr>
        <w:t xml:space="preserve"> Краснокутского муниципального района, передаваемого в безвозмездное пользование Областному государственному учреждению «Служба спасения Саратовской области»</w:t>
      </w:r>
    </w:p>
    <w:p>
      <w:pPr>
        <w:pStyle w:val="TextBody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35"/>
        <w:gridCol w:w="567"/>
        <w:gridCol w:w="1774"/>
        <w:gridCol w:w="1559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6" w:right="-182" w:hanging="0"/>
              <w:jc w:val="center"/>
              <w:rPr/>
            </w:pPr>
            <w:r>
              <w:rPr>
                <w:sz w:val="24"/>
              </w:rPr>
              <w:t>Кол- 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6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ая стоимость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таточная стоимость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жарный пост с. Карпенка, инв. №264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Cs w:val="28"/>
              </w:rPr>
              <w:t xml:space="preserve">Местонахождения объекта: 413255, </w:t>
            </w:r>
            <w:r>
              <w:rPr>
                <w:bCs/>
                <w:szCs w:val="28"/>
              </w:rPr>
              <w:t>Саратовская область, Краснокутский район, с. Карпенка, ул. Молодежная, дом №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ая трансформаторная подстанция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48,6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9,4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19,1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противопожарного запаса во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507,6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61,4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446,2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отопительный газовый Vaillant VK IVT 414/1-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61,8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7,3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54,49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отопительный газовый Vaillant VK IVT 564/1-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89,8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9,8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80,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нутреннего теплоснабж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17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586,6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430,3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нутреннего водоснабжения и канализ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172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1,7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330,2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электроснабж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97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6,3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230,6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ожарного пос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023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37,5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485,4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9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пожарного пос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852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66,3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985,6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пожарного пост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2119,0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049,6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6069,4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652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245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462831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утрихозяйственная автомобильная дорога к пожарному посту                      с. Карпенка, инв. №1717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Cs w:val="28"/>
              </w:rPr>
              <w:t>Местонахождения объекта: Саратовская область, Краснокутский район,        с. Карп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хозяйственная автомобильная дорога к пожарному посту</w:t>
            </w:r>
          </w:p>
          <w:p>
            <w:pPr>
              <w:pStyle w:val="Normal"/>
              <w:rPr/>
            </w:pPr>
            <w:r>
              <w:rPr/>
              <w:t xml:space="preserve">с. Карпенк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7417,2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278,5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0138,6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741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27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0138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 10 кВ (ВЛ) до пожарного поста в с. Карпенска, инв. №2644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Местонахождения объекта: Саратовская область, Краснокутский район,             с. Карпенка до пожарного по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ЭП 10 кВ (ВЛ) до  пожарного поста в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. Карпенс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57,7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14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5314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5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14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5314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ть водоснабжения к пожарному посту в с. Карпенка, инв. №2642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Местонахождения объекта: 413255, Саратовская область, Краснокутский район, с. Карпенка, ул. Молодежная, дом №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еть водоснабжения  к пожарному посту 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Карпен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490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35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4548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490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355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4548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ть газоснабжения к пожарному посту в с. Карпенка, инв.№2643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Cs w:val="28"/>
              </w:rPr>
              <w:t>Местонахождения объекта: 413255, Саратовская область, Краснокутский район, с. Карпенка, ул. Молодежная, дом №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еть газоснабжения к пожарному посту 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Карпен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249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55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8938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249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55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8938,7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29:00Z</dcterms:created>
  <dc:creator>i.zvereva</dc:creator>
  <dc:description/>
  <cp:keywords/>
  <dc:language>en-US</dc:language>
  <cp:lastModifiedBy>Зверева</cp:lastModifiedBy>
  <cp:lastPrinted>2015-08-27T15:10:00Z</cp:lastPrinted>
  <dcterms:modified xsi:type="dcterms:W3CDTF">2015-08-27T13:29:00Z</dcterms:modified>
  <cp:revision>3</cp:revision>
  <dc:subject/>
  <dc:title/>
</cp:coreProperties>
</file>