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5 года №3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4 статьи 9 цифру «30 768 935» заменить на цифру «23 150 000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ерераспределить бюджетные ассигнования по Управлению образования  по кодам бюджетной классификации: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3 уменьшить на сумму 30 569 рублей 80 копеек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2 226 уменьшить на сумму 1 104 рубля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7 9310440 224 226 увеличить  на сумму 11 904 рубля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26 увеличить на сумму 9 328 рублей 20 копеек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420 242 221 увеличит на сумму 10 441 рубль 60 копеек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Управлению культуры по кодам бюджетной классификации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4 9300420 242 226 увеличить на сумму 18 4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67 0804 9300420 111 213 уменьшить на сумму 18 450 рубл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4. Перераспределить бюджетные ассигнования по Администрации Краснокутского муниципального района по кодам бюджетной классификации:   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113 9929410 852 290 увеличить на сумму 8 441 рубль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12020 322 262 увеличить на сумму 4 100 рублей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39521 244 223 уменьшить на сумму 12 541 рубль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94 0103 9110220 121 213 уменьшить на сумму 194 рубля 03 копейки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94 0103 9110220 852 290 увеличить на сумму 194 рубля 03 копейки.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о Администрации Краснокутского муниципального района уменьшить  годовой план по коду бюджетной классифика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63 0113 9939521 244 223 на сумму 200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Увеличить годовой план по Управлению образования по коду бюджетной классификации: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1 6910450 611 241 на сумму 170 000 рубле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60 611 241 на сумму 30 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За счет остатков на начало года в размере 223 872 рубля 14 копеек увеличить годовой план МУ «ЕДДС» по коду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2 0309 9300420 111 211 на сумму 172 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2 0309 9300420 111 213 на сумму 51 872 рубля 14 копее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48:00Z</dcterms:created>
  <dc:creator>i.zvereva</dc:creator>
  <dc:description/>
  <cp:keywords/>
  <dc:language>en-US</dc:language>
  <cp:lastModifiedBy>Зверева</cp:lastModifiedBy>
  <cp:lastPrinted>2015-08-27T14:48:00Z</cp:lastPrinted>
  <dcterms:modified xsi:type="dcterms:W3CDTF">2015-08-27T11:48:00Z</dcterms:modified>
  <cp:revision>2</cp:revision>
  <dc:subject/>
  <dc:title/>
</cp:coreProperties>
</file>