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декабря 2015 года №36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й с администрация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поселений, входя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 Краснокут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по решению вопро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части 4 статьи 15 Федерального закона от 6 октября 2003 года №131-ФЗ «Об общих принципах организации местного самоуправления в Российской Федерации», Закона Саратовской области 25 ноября 2015 года №148-ЗСО «О внесении изменений в отдельные законодательные акты Саратовской области», в соответствии со статьёй 18 Устава Краснокутского муниципального района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передаваемые органами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, Интернационального МО, Комсомольского МО и Чкаловского МО полномочия по решению следующих вопросов местного значения поселения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оекта бюджета поселения, исполнения бюджета поселения, составление отчета об исполнении бюджета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Разрешить администрации Краснокутского муниципального района передать органам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, Интернационального МО, Комсомольского МО и Чкаловского МО полномочие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й по решению вопросов местного значения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2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дписание соглашений поручить главе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1 января 2016 года,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EB588F815805CCFA82F2813B37D4A1A895CC9320DE9952AE5008D8DE8843A1FBE91D584C01A09463ECE3dCq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4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2-28T12:14:00Z</dcterms:modified>
  <cp:revision>2</cp:revision>
  <dc:subject/>
  <dc:title/>
</cp:coreProperties>
</file>