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4 декабря 2015 года №36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400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ind w:left="-142" w:righ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                                                                        Собрания депутатов №353 от 29.10.2015 г. «Об утверждении перечня недвижимого имущества, передаваемого из государственной собственности Саратовской области в муниципальную собственность Краснокутского муниципального района Саратовской области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3"/>
        <w:shd w:fill="auto" w:val="clear"/>
        <w:spacing w:before="0" w:after="0"/>
        <w:ind w:left="20" w:right="2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Федерального закона от 06.10.2003 года №131-Ф3 «Об общих принципах организации местного самоуправления в Российской Федерации», Федерального закона от 03.12.2012 года №244-ФЗ «О внесении изменений в Бюджетный кодекс Российской Федерации и отдельные законодательные акты Российской Федерации», статьи 154 Федерального закона от 22.08.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</w:t>
      </w:r>
      <w:r>
        <w:rPr>
          <w:rStyle w:val="0pt"/>
          <w:rFonts w:eastAsia="Calibri"/>
          <w:sz w:val="28"/>
          <w:szCs w:val="28"/>
        </w:rPr>
        <w:t>«</w:t>
      </w:r>
      <w:r>
        <w:rPr>
          <w:rStyle w:val="0pt"/>
          <w:rFonts w:eastAsia="Calibri"/>
          <w:i w:val="false"/>
          <w:sz w:val="28"/>
          <w:szCs w:val="28"/>
        </w:rPr>
        <w:t>Об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х принципах организации местного самоуправления в Российской Федерации», постановлением Правительства Саратовской области от 01.08.2006 года №232-П (в редакции от 05.05.2015 года) «Вопросы определения автомобильных дорог общего пользования Саратовской области», постановлением Правительства Саратовской области от 06.05.2008 года №175-П (в редакции от 20.08.2015 года) «Об утверждении Перечня автомобильных дорог общего пользования регионального или межмуниципального значения», руководствуясь статьями 18 и 40 Устава Краснокутского муниципального района, Порядком управления и распоряжения муниципальной собственностью Краснокутского муниципального района, учитывая письмо Комитета по управлению имуществом Саратовской области №5895 от 08.12.2015 г. и ходатайство Администрации Краснокутского муниципального района, Собрание депутатов </w:t>
      </w:r>
      <w:r>
        <w:rPr>
          <w:rStyle w:val="0pt1"/>
          <w:rFonts w:eastAsia="Andale Sans UI;Times New Roman"/>
          <w:sz w:val="28"/>
          <w:szCs w:val="28"/>
        </w:rPr>
        <w:t>РЕШИЛО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55" w:leader="none"/>
          <w:tab w:val="left" w:pos="1047" w:leader="none"/>
        </w:tabs>
        <w:spacing w:lineRule="exact" w:line="307" w:before="0" w:after="0"/>
        <w:ind w:left="20" w:right="20"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решение Собрания депутатов Краснокутского муниципального района Саратовской области №353 от 29.10.2015 г.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недвижимого имущества, передаваемого из государственной собственности Саратовской области в муниципальную собственность Краснокут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изложив приложение к данному решению в новой редакции (прилагается)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55" w:leader="none"/>
          <w:tab w:val="left" w:pos="1047" w:leader="none"/>
        </w:tabs>
        <w:spacing w:lineRule="exact" w:line="307" w:before="0" w:after="0"/>
        <w:ind w:left="20" w:right="20"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настоящего решения возложить на </w:t>
      </w:r>
      <w:r>
        <w:rPr>
          <w:rFonts w:cs="Times New Roman" w:ascii="Times New Roman" w:hAnsi="Times New Roman"/>
          <w:bCs/>
          <w:sz w:val="28"/>
          <w:szCs w:val="28"/>
        </w:rPr>
        <w:t>отдел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раснокутского муниципального района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55" w:leader="none"/>
          <w:tab w:val="left" w:pos="1047" w:leader="none"/>
        </w:tabs>
        <w:spacing w:lineRule="exact" w:line="307" w:before="0" w:after="0"/>
        <w:ind w:left="20" w:right="20"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311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4 декабря 2015 года №36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, передаваемого из государственной собственности Саратовской области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Саратовской области 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119"/>
        <w:gridCol w:w="354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имущест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 и  место нахождения имуществ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20"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Автоподъезд к селу Ямское от автомобильной дороги «Урбах – Ждановка – Новоузенск – Александров Гай»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Ямское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- 4,518 км.</w:t>
              <w:tab/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втоподъезд к селу Карпёнка от автомобильной дороги «Урбах – Ждановка – Новоузенск – Александров Гай» (в том числе 1,716 км по ул. Школьная в                        с. Карпёнка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Карпёнка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- 11,843 км.</w:t>
              <w:tab/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Автомобильная дорога «Репное – Карпёнка»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ратовская область, Краснокутский район, автомобильная дорога «Репное – Карпёнка»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– 2,536 км.</w:t>
            </w:r>
          </w:p>
        </w:tc>
      </w:tr>
      <w:tr>
        <w:trPr>
          <w:trHeight w:val="1285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втомобильная дорога «Дегтяревка – Лепехинка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мобильная дорога «Дегтяревка – Лепехинка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right" w:pos="34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- 3,000 км.</w:t>
              <w:tab/>
            </w:r>
          </w:p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Автоподъезд к селу Рекорд от автомобильной дороги «Ахмат – Интернациональное» (в том числе 0,719 км по           ул. Дорожная в с. Рекор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Рекорд от автомобильной дороги «Ахмат – Интернациональ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– 5,640 км.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_"/>
    <w:basedOn w:val="Style8"/>
    <w:qFormat/>
    <w:rPr>
      <w:sz w:val="25"/>
      <w:szCs w:val="25"/>
      <w:shd w:fill="FFFFFF" w:val="clear"/>
    </w:rPr>
  </w:style>
  <w:style w:type="character" w:styleId="0pt">
    <w:name w:val="Основной текст + Курсив;Интервал 0 pt"/>
    <w:basedOn w:val="Style16"/>
    <w:qFormat/>
    <w:rPr>
      <w:rFonts w:ascii="Times New Roman" w:hAnsi="Times New Roman" w:eastAsia="Times New Roman" w:cs="Times New Roman"/>
      <w:i/>
      <w:iCs/>
      <w:color w:val="000000"/>
      <w:spacing w:val="5"/>
      <w:w w:val="100"/>
      <w:position w:val="0"/>
      <w:sz w:val="23"/>
      <w:sz w:val="23"/>
      <w:szCs w:val="23"/>
      <w:vertAlign w:val="baseline"/>
      <w:lang w:val="ru-RU"/>
    </w:rPr>
  </w:style>
  <w:style w:type="character" w:styleId="0pt1">
    <w:name w:val="Основной текст + Полужирный;Интервал 0 pt"/>
    <w:basedOn w:val="Style16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rFonts w:ascii="Calibri" w:hAnsi="Calibri" w:eastAsia="Calibri" w:cs="Calibri"/>
      <w:sz w:val="25"/>
      <w:szCs w:val="25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2-28T12:16:00Z</dcterms:modified>
  <cp:revision>2</cp:revision>
  <dc:subject/>
  <dc:title/>
</cp:coreProperties>
</file>