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 декабря 2015 года №374</w:t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атайстве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тной грамотой Саратовской</w:t>
      </w:r>
    </w:p>
    <w:p>
      <w:pPr>
        <w:pStyle w:val="Normal"/>
        <w:rPr/>
      </w:pPr>
      <w:r>
        <w:rPr>
          <w:b/>
          <w:sz w:val="28"/>
          <w:szCs w:val="28"/>
        </w:rPr>
        <w:t>областной Думы Волковой И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Ходатайствовать о представлении к награждению Почетной грамотой Саратовской областной Думы Волковой Ирины Ивановны, 1960 года рождения, начальника отдела предварительного контроля финансового управления администрации Краснокут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направить в Саратовскую областную Ду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3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6-01-12T07:13:00Z</dcterms:modified>
  <cp:revision>2</cp:revision>
  <dc:subject/>
  <dc:title/>
</cp:coreProperties>
</file>