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№285 от 23.10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18 ноября 2015 г. №146-ЗСО «О внесении изменений в некоторые законодательные акты Саратовской области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брания депутатов от 23 октября 2014 года №285 «Об оплате труда работников муниципальных учреждений Краснокутского муниципального района», изложив пункт 14 решения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14. Индексация (увеличение) должностных окладов (окладов, ставок заработной платы) работников муниципальных учреждений Краснокутского муниципального района осуществляется в связи с ростом потребительских цен на товары и услуги. Сроки и размеры индексации (увеличения) должностных окладов (окладов, ставок заработной платы) работников муниципальных учреждений Краснокутского муниципального района устанавливается Администрацией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брания депутатов от 29 октября 2015 года №352 «О внесении  изменений и дополнений в решение Собрания депутатов №285 от 23.10.2014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распространяется на правоотношения, возникшие с 1 октября 2015 год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5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5:00Z</dcterms:modified>
  <cp:revision>2</cp:revision>
  <dc:subject/>
  <dc:title/>
</cp:coreProperties>
</file>