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ноября 2015 года №3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я депутатов №75 от 23.12.2011 го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Закона Саратовской области от 18 ноября 2015 г. №146-ЗСО «О внесении изменений в некоторые законодательные акты Саратовской области», в соответствии со статьё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брания депутатов от 23 декабря 2011 года №75 «Об утверждении Положения «Об оплате труда работников, замещающих должности, не являющиеся должностями муниципальной службы и осуществляющих техническое обеспечение и обслуживание органов местного самоуправления Краснокутского муниципального района Саратовской области» изменения, изложив пункт 3 решения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 Индексация (увеличение) окладов  работников, замещающих должности, не являющиеся должностями муниципальной службы и осуществляющих техническое обеспечение и обслуживание органов местного самоуправления Краснокутского муниципального района осуществляется в связи с ростом потребительских цен на товары и услуги. Сроки и размеры индексации (увеличения) окладов работников, замещающих должности, не являющиеся должностями муниципальной службы и осуществляющих техническое обеспечение и обслуживание органов местного самоуправления Краснокутского муниципального района устанавливается Администрацией Краснокутского муниципального район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с момента принятия и распространяется на правоотношения, возникшие с 1 октября 2015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32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27T13:32:00Z</dcterms:modified>
  <cp:revision>2</cp:revision>
  <dc:subject/>
  <dc:title/>
</cp:coreProperties>
</file>