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 ноября 2015 года №364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го иму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езвозмездное пользование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руководствуясь статьей 12 Порядка управления и распоряжения муниципальной собственностью ОМО Краснокутского района, утвержденного решением Совета ОМО Краснокутского района от 25.02.2005 г. №543, учитывая ходатайства Администрации Краснокутского муниципального района и ГУ СО «Многофункциональный центр Саратовской области»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Разрешить Администрации Краснокутского муниципального района передать в безвозмездное пользование ГУ СО «Многофункциональный центр Саратовской области» нежилое помещение, общей площадью 171,9 кв.м, расположенное по адресу: Саратовская область, Краснокутский район, г. Красный Кут, проспект Победы, д. 3, помещение 6, кадастровый номер: 64-64-37/032/2012-460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2. Отделу земельных и имущественных отношений Администрации Краснокутского муниципального района провести все действия по передаче указанного муниципального иму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9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9:00Z</dcterms:modified>
  <cp:revision>2</cp:revision>
  <dc:subject/>
  <dc:title/>
</cp:coreProperties>
</file>