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ноября 2015 года №3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налога на доходы физических лиц в размере 8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единого сельскохозяйственного налога в размере 2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о дня официального опубликования и применяется к правоотношениям, возникающим при составлении и исполнении бюджета Краснокутского муниципального района на 2016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2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32:00Z</dcterms:modified>
  <cp:revision>2</cp:revision>
  <dc:subject/>
  <dc:title/>
</cp:coreProperties>
</file>