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 ноября 2015 года №36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 отмене решений Собрания депутато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 24.04.2014 г. №249 и от 28.08.2014 г. №27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В соответствии со статьёй 18 Устава Краснокутского муниципального района, учитывая ходатайство Администрации Краснокутского муниципального района и в связи с периодическими кадровыми изменениями в аппарате Администрации Краснокутского муниципального района, Собрание депутатов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Отменить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брания депутатов Краснокутского муниципального района от 24.04.2014 года №249 «Об утверждении комиссии по присвоению Почетных званий, представлению к Правительственным наградам и утверждению кандидатур на районную Доску Почета»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решение Собрания депутатов Краснокутского муниципального района от 28.08.2014 года №272 «О внесении изменений в решение Собрания депутатов Краснокутского муниципального района от 24.04.2014 года №249  «Об утверждении комиссии по присвоению Почетных званий, представлению к Правительственным наградам и утверждению кандидатур на районную Доску Почета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Решение вступает в силу с момента принятия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района                                                                              А.В. Яценко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sz w:val="28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>
      <w:rFonts w:eastAsia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basedOn w:val="Style8"/>
    <w:qFormat/>
    <w:rPr>
      <w:sz w:val="22"/>
      <w:szCs w:val="22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2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3:34:00Z</dcterms:created>
  <dc:creator>i.zvereva</dc:creator>
  <dc:description/>
  <cp:keywords/>
  <dc:language>en-US</dc:language>
  <cp:lastModifiedBy>Зверева</cp:lastModifiedBy>
  <cp:lastPrinted>2015-07-31T09:31:00Z</cp:lastPrinted>
  <dcterms:modified xsi:type="dcterms:W3CDTF">2015-11-27T13:34:00Z</dcterms:modified>
  <cp:revision>2</cp:revision>
  <dc:subject/>
  <dc:title/>
</cp:coreProperties>
</file>