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3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администрации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Д.А. Уполовникова 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ах своей деятельности и деятель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Краснокут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8 и 26 Устава Краснокутского муниципального района, заслушав отчет главы администрации Краснокутского муниципального района Д.А. Уполовникова о результатах своей деятельности и деятельности Администрации Краснокутского муниципального района в 2015 году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результаты деятельности главы администрации Краснокутского муниципального района Д.А. Уполовникова и деятельность Администрации Краснокутского муниципального района в 2015 году 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4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4:00Z</dcterms:modified>
  <cp:revision>2</cp:revision>
  <dc:subject/>
  <dc:title/>
</cp:coreProperties>
</file>