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6 ноября 2015 года №35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sz w:val="28"/>
          <w:szCs w:val="28"/>
        </w:rPr>
        <w:t xml:space="preserve">Собрания депутатов от 26.12.2014 г. 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91 «О бюджете Краснокутского  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а 2015 год»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Внести в решение Собрания депутатов Краснокутского района от      26.12.2014 г. №291 «О бюджете Краснокутского муниципального района на 2015 год» следующие изменения: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годовой план по доходам по коду бюджетной классификации  06311402053050000410 «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 на сумму 2 000 000 рублей.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Увеличить годовой план по доходам по коду бюджетной классификации 06220204999050000151 «Прочие межбюджетные трансферты, передаваемые  бюджетам муниципальных районов» на сумму 30 000 рублей.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Увеличить бюджетные ассигнования Управлению образования администрации Краснокутского муниципального района по коду бюджетной классификации: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5103" w:leader="none"/>
          <w:tab w:val="left" w:pos="5529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2 6920460 612 241 на сумму 30 000 рублей;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1 6910450 611 241 на сумму 666 500 рублей;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2 6920460 611 241 на сумму 1 330 000 рублей;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2 6920470 611 241 на сумму 3 500 рублей.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Уменьшить бюджетные ассигнования Финансовому управлению администрации Краснокутского муниципального района по коду бюджетной классификации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- 062 0106 9120220 121 211 на сумму 200 000 рублей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2 0106 9120220 121 213 на сумму 120 000 рублей.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Увеличить бюджетные ассигнования по Администрации Краснокутского муниципального района по кодам бюджетной классификации: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3 0113 9300417 622 241 на сумму 320 000 рублей.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ерераспределить бюджетные ассигнования по Управлению образования  Краснокутского муниципального района по кодам бюджетной классификации: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1 6920450 611 241 увеличить на сумму 1 901 748 рублей 26 копеек;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420 111 211 уменьшить на сумму 1 096 783 рубля 36 копеек;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420 111 213 уменьшить на сумму 36 771 рубль 49 копеек;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120220 121 211 уменьшить на 372 958 рублей 87 копеек;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120220 121 213 уменьшить на сумму 142 239 рублей 06 копеек;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420 244 290 увеличить на сумму 8 939 рублей 16 копеек;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420 244 340 увеличить на сумму 26 500 рублей;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420 242 221 увеличить на сумму 74 600 рублей;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420 244 226 увеличить на 17 100 рублей;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2 6920470 611 241 уменьшить на сумму 380 134 рубля 64 копейки;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127180 121 211 увеличить на сумму 32 620 рублей 45 копеек;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127180 121 213 увеличить на сумму 24 247 рублей 06 копеек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6 0709 9127180 242 340 уменьшить на сумму 56 867 рублей 51 копейка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- 066 0701 6910450 611 241 уменьшить на сумму 36 386 рублей 90 копеек;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- 066 0701 6910451 612 241 увеличить на сумму 36 386 рублей 90 копеек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внести изменение в бюджетную роспись на 2015 год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опубликования в газете «Краснокутские вести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0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52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456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3:18:00Z</dcterms:created>
  <dc:creator>i.zvereva</dc:creator>
  <dc:description/>
  <cp:keywords/>
  <dc:language>en-US</dc:language>
  <cp:lastModifiedBy>Зверева</cp:lastModifiedBy>
  <cp:lastPrinted>2015-07-31T09:31:00Z</cp:lastPrinted>
  <dcterms:modified xsi:type="dcterms:W3CDTF">2015-11-27T13:18:00Z</dcterms:modified>
  <cp:revision>2</cp:revision>
  <dc:subject/>
  <dc:title/>
</cp:coreProperties>
</file>