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ноября 2015 года №3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я депутатов №286 от 23.10.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Закона Саратовской области от 18 ноября 2015 г. №146-ЗСО «О внесении изменений в некоторые законодательные акты Саратовской области», в соответствии со статьё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решение Собрания депутатов от 23 октября 2014 года №286 «Об оплате труда работников муниципальных общеобразовательных учреждений Краснокутского муниципального района», изложив пункт 3 решения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«3. Индексация (увеличение) окладов работников муниципальных общеобразовательных учреждений Краснокутского муниципального района осуществляется в связи с ростом потребительских цен на товары и услуги. Сроки и размеры индексации (увеличения) должностных окладов работников общеобразовательных учреждений Краснокутского муниципального района устанавливается Администрацией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распространяется на правоотношения, возникшие с 1 октября 2015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36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1-27T13:36:00Z</dcterms:modified>
  <cp:revision>2</cp:revision>
  <dc:subject/>
  <dc:title/>
</cp:coreProperties>
</file>