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отзыве законодательной инициативы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Саратовской областной Думой принят к рассмотрению проект Закона Саратовской области «О внесении изменений в Закон Саратовской области «Об административных правонарушениях на территории Саратовской области», определяющий ответственность за нарушение требований по охране и рациональному использованию земель сельскохозяйственного назначения и земель населенных пунктов, сохранению и повышению плодородия земель сельскохозяйственного назначения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sz w:val="28"/>
          <w:szCs w:val="28"/>
        </w:rPr>
        <w:t xml:space="preserve">1. Отозвать проект закона Саратовской области «О внесении изменений в Закон Саратовской области от 29 июля 2009 года №104-ЗСО «Об административных правонарушениях на территории Саратовской области», внесенный в качестве законодательной инициативы в Саратовскую областную Думу в соответствии с решением Собрания депутатов </w:t>
      </w:r>
      <w:r>
        <w:rPr>
          <w:bCs/>
          <w:color w:val="26282F"/>
          <w:sz w:val="28"/>
          <w:szCs w:val="28"/>
        </w:rPr>
        <w:t>от 29 января 2015 года №31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Саратовскую областную Ду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Краснокутского муниципального района Уполовникова Д.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1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27T13:41:00Z</dcterms:modified>
  <cp:revision>2</cp:revision>
  <dc:subject/>
  <dc:title/>
</cp:coreProperties>
</file>