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 на сумму 40 0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ые бюджетные ассигнования по Управлению  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6 0702 6920204610 612 241 на сумму 30 0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ые бюджетные ассигнования Управлению культуры администрации Краснокутского 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7 0801 7310104810 612 241 на сумму 10 000 рублей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Администрации Краснокутского муниципального района по кодам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9 7А30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меньшить на 7 813 3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9 7А30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меньшить на 15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409 7А30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25 уменьшить на 100 000 рублей;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409 7А301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25 увеличить на 7 813 300 рублей;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9 7А30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величить на 15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409 7А30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3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увеличить на 10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102 5100213200 122 212 уменьшить на 3 167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102 5100213200 244 290 увеличить на 3 167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7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27T10:57:00Z</dcterms:modified>
  <cp:revision>2</cp:revision>
  <dc:subject/>
  <dc:title/>
</cp:coreProperties>
</file>