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июля 2013 года №2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решение Собрания депутатов от </w:t>
      </w:r>
      <w:r>
        <w:rPr>
          <w:b/>
          <w:bCs/>
          <w:sz w:val="28"/>
          <w:szCs w:val="28"/>
        </w:rPr>
        <w:t>24.12.2012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67 «О бюджете Краснокут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следующие изменения и дополнения в решение Собрания депутатов от 24.12.2012 года №167 «О бюджете Краснокутского района на 2013 год»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Уменьшить годовой план по расходам администрации Краснокутского муниципального района по коду бюджетной классификации 063 0113 0920300 500 290 на сумму 108 200 рублей (3 квартал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величить годовой план по расходам Финансовому управлению  администрации Краснокутского муниципального района по коду бюджетной классификации 062 1403 5210300 017 251 на сумму 108 200 рублей и направить: Верхнеерусланскому муниципальному образованию на содержание аппарата - 50 000 рублей (3 квартал), и Усатовскому муниципальному образованию на выплату муниципальной пенсии – 58 200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Финансовому управлению внести изменения в бюджетную роспись 2013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9:00Z</dcterms:created>
  <dc:creator>i.zvereva</dc:creator>
  <dc:description/>
  <cp:keywords/>
  <dc:language>en-US</dc:language>
  <cp:lastModifiedBy>GrekovaNB</cp:lastModifiedBy>
  <cp:lastPrinted>2013-04-29T11:26:00Z</cp:lastPrinted>
  <dcterms:modified xsi:type="dcterms:W3CDTF">2013-07-17T12:19:00Z</dcterms:modified>
  <cp:revision>2</cp:revision>
  <dc:subject/>
  <dc:title/>
</cp:coreProperties>
</file>