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5 июля 2013 года №2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 решение Собрания депутатов от 24.12.2012 г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167 «О бюджете Краснокутского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она на 2013 год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Положением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следующие изменения и дополнения в решение Собрания депутатов от 24.12.2012 года №167 «О бюджете Краснокутского района на 2013 год»: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1.1. В пункте 1 статьи 1 цифры «441879591,29» заменить цифрами  «462053303,54»;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В пункте 2 статьи 1 цифры «451303933,34» заменить цифрами «472477645,59»;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В пункте 3 статьи 1 цифры «9424342,05» заменить цифрами «10424342,05»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1.2. В статье 2 Приложение №1 «Поступление доходов в местный бюджет в 2013 году» читать в новой редакции (прилагается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1.3. В статье 6 Приложение №5 «Ведомственная структура расходов районного бюджета Краснокутского муниципального района на 2013 год», Приложение №6 «Распределение на 2013 год бюджетных ассигнований по разделам, подразделам, целевым статьям и видам расходов классификации расходов бюджета Краснокутского муниципального района» и Приложение №7 «Перечень местных целевых программ и объемы бюджетных ассигнований на их реализацию на 2013 год» читать в новой редакции (прилагаются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1.4. В статье 7 цифры «4055480» заменить цифрами «4652480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В пункте «в» статьи 7 цифры «1563175» заменить цифрами «2110175» и приложение №11 «Распределение на 2013 год прочих межбюджетных трансфертов передаваемых бюджетам поселений» читать в новой редакции (прилагается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1.6. В статье 9 Приложение №14 «Источники внутреннего финансирования  дефицита бюджета в местный бюджет в 2013 году» читать в новой редакции (прилагается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2. Решение вступает в силу с момента опубликования в газете «Краснокутские вести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373"/>
        <w:gridCol w:w="1559"/>
        <w:gridCol w:w="201"/>
      </w:tblGrid>
      <w:tr>
        <w:trPr>
          <w:trHeight w:val="315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3" w:type="dxa"/>
            <w:gridSpan w:val="3"/>
            <w:tcBorders/>
            <w:vAlign w:val="bottom"/>
          </w:tcPr>
          <w:p>
            <w:pPr>
              <w:pStyle w:val="Normal"/>
              <w:ind w:right="23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№1</w:t>
            </w:r>
          </w:p>
          <w:p>
            <w:pPr>
              <w:pStyle w:val="Normal"/>
              <w:ind w:right="23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решению Собрания депутатов</w:t>
            </w:r>
          </w:p>
          <w:p>
            <w:pPr>
              <w:pStyle w:val="Normal"/>
              <w:ind w:right="23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24.12.2012 года №167</w:t>
            </w:r>
          </w:p>
          <w:p>
            <w:pPr>
              <w:pStyle w:val="Normal"/>
              <w:ind w:right="230" w:hanging="0"/>
              <w:jc w:val="right"/>
              <w:rPr>
                <w:b/>
                <w:b/>
              </w:rPr>
            </w:pPr>
            <w:r>
              <w:rPr>
                <w:b/>
              </w:rPr>
              <w:t>«О бюджете Краснокутского района на 2013 год»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8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ступление доходов  в местный бюджет в 2013 году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 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 053 303,5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23 404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38 657,6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38 657,6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01 02 010 01 0000 1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44 695 232,0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01 02 020 01 0000 1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274 401,8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01 02 030 01 0000 1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3 277 743,7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01 02 040 01 0000 1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91 28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72 861,7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2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36 200,5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05 02 010 02 0000 1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8 390 182,3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05 02 020 02 0000 1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 января 2011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46 018,2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b/>
                <w:bCs/>
              </w:rPr>
              <w:t>1 05 03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, прочие поступления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 661,26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05 03 010 01 0000 1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474 008,5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05 03 020 01 0000 1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-37 347,3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3 000 00 0000 000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08 03 010 01 0000 1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 500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09 04 053 05 0000 1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09 06 010 02 0000 1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8 815,76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b/>
                <w:bCs/>
              </w:rPr>
              <w:t>1 11 05 000 00 0000 000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815,76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11 05 013 10 0000 12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2 818 815,76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11 05 025 05 0000 12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216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11 05 035 05 0000 12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804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7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11 07 015 05 0000 12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60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>
                <w:b/>
                <w:bCs/>
              </w:rPr>
              <w:t>2 297 7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1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97 7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12 01 010 01 0000 12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2 083 822,6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12 01 020 01 0000 120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4 534,02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12 01 040 01 0000 12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99 343,2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 26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13 02 995 05 0000 13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856 26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24 308,8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14 02 053 05 0000 41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5 230 575,6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 14 06 013 10 0000 43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93 733,17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2 8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729 899,5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 962 608,2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279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1 001 05 0002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(областной фонд финансовой поддержки посел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42 879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1 003 05 0000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 000 00 0000 000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33 787,2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2 088 05 0002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 мероприятий по переселению граждан из аварийного жилищного фонда за счет средств Госкорпорации фонд содействия реформирования ЖК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7 884 599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2 089 05 0002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24 188,2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2 999 05 0039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за счет средств областного дорожного 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3 375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2 999 05 0048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650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2 999 05 0050 151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софинансирование расходных обязательств муниципальных образований области по укреплению материально-технической базы, проведению капитального и текущего ремонта муниципальных учреждений сферы культуры в рамках реализации долгосрочной областной целевой программы «Развитие культуры» на 2013-2017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5 000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910 7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15 05 0000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 107 1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1 05 0000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2 482 1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01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реализацию основных общеобразовательных программ оплата труда, учебные пособия, расходные материалы и хозяйственные нуж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56 747 7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03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по исполнению функций комиссий по делам несовершеннолетни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353 6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04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санкционированию кассовых выплат получателям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355 2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07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муниципальным районам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 170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08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бразованию и обеспечению деятельности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81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09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537 8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10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522 6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11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92 9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12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компенсационной части родительской платы за содержание ребенка в МОУ, реализация общеобразовательных программ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239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14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компенсацию части родительской платы за содержание ребенка(присмотр и уход за ребенком) в образов. учреждениях, реализующих основную общеобразовательную программу дошкольного образования ,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2 573 6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15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80 8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16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предоставлению гражданам субсидий на оплату ЖКУ за счет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9 015 2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27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по предоставлению питания отдельным категориям обучающихся в муниципальных общеобразовательных учрежд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4 953 3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28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по  частичному  финансированию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 737 3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29 151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по 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213 5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32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9 3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33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7 608 6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24 05 0034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76 1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3 078 05 0000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9 644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39 121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4 014 05 0000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12 992 604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4 025 05 0000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84 6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4 999 05 0000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4 457 417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4 999 05 0006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2 04 999 05 0007 151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комплектование книжных фондов библиотек муниципальных образований за счет средств областного бюджет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4 5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 05 000 05 0000 18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07 05 030 05 0000 18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985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0 000 00 0000 000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7 708,7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 19 05 000 05 0000 151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right"/>
              <w:rPr/>
            </w:pPr>
            <w:r>
              <w:rPr/>
              <w:t>-217 708,7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2"/>
        <w:gridCol w:w="267"/>
        <w:gridCol w:w="267"/>
        <w:gridCol w:w="267"/>
        <w:gridCol w:w="267"/>
        <w:gridCol w:w="239"/>
        <w:gridCol w:w="179"/>
        <w:gridCol w:w="503"/>
        <w:gridCol w:w="206"/>
        <w:gridCol w:w="503"/>
        <w:gridCol w:w="206"/>
        <w:gridCol w:w="503"/>
        <w:gridCol w:w="414"/>
        <w:gridCol w:w="503"/>
        <w:gridCol w:w="423"/>
        <w:gridCol w:w="1559"/>
        <w:gridCol w:w="239"/>
        <w:gridCol w:w="205"/>
        <w:gridCol w:w="34"/>
        <w:gridCol w:w="25"/>
        <w:gridCol w:w="180"/>
        <w:gridCol w:w="59"/>
        <w:gridCol w:w="205"/>
        <w:gridCol w:w="34"/>
      </w:tblGrid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Собрания депутат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4.12.2012 года №16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5" w:type="dxa"/>
            <w:gridSpan w:val="18"/>
            <w:tcBorders/>
            <w:vAlign w:val="bottom"/>
          </w:tcPr>
          <w:p>
            <w:pPr>
              <w:pStyle w:val="Normal"/>
              <w:ind w:left="-116" w:hanging="0"/>
              <w:rPr/>
            </w:pPr>
            <w:r>
              <w:rPr>
                <w:b/>
              </w:rPr>
              <w:t>«О бюджете Краснокутского района на 2013 год»</w:t>
            </w:r>
          </w:p>
          <w:p>
            <w:pPr>
              <w:pStyle w:val="Normal"/>
              <w:ind w:left="-1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кутского муниципального района на 2013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нансовое управление Администрации Краснокутского муниципального района Саратовской области 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687 152,1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70 67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70 67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4 10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1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1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0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0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6 57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м на территориях муниципальных образований обла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1 37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формированию, исполнению бюджетов поселений и контроль за исполнением данных бюджетов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1 37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1 37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7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7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7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7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компенсац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7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000,1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000,1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000,1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03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000,1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03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000,1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5 38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5 2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2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1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2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13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2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финансовой поддержк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13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2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17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поселениям из областного бюджет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финансовой поддержк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1020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0 17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0 17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 бюджетной систем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3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0 17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3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0 17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 286 118,4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683 048,1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 833 1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81 9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37 9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37 9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естной администрации( исполнительно-распорядительного органа муниципального образования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8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8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1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государственному управлению охраной труд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услуг по закупка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9 943,1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8 393,1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8 393,1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8 393,1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4 37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4 37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6 945,9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7 432,0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07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07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44,6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127,3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ЦП "Программа по профилактике правонарушений в Краснокутском муниципальном районе на 2011-2013гг.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1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1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84 49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 99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Правительства Саратовской области на проведение мероприятий, связанных с безаварийным пропуском весеннего половодь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4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4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9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9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Экологическое оздоровление Краснокутского муниципального района Саратовской области на 2013-2016 годы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4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9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4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9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2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2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ая областная целевая программа "Развитие транспортного комплекса Саратовской области на 2010-2015 годы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6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2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ектирование  и строительство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61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2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61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2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Социально-экономическое и этнокультурное развитие российских немцев на 2011-2012 годы в Краснокутском районе Саратовской области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5 639,7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16 85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16 85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1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84 599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1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84 599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1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84 599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51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2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51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2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51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 747,7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 747,7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 747,7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Социально-экономическое и этнокультурное развитие российских немцев на 2011-2012 годы в Краснокутском районе Саратовской области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 747,7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 747,7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 04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 04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 04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 04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7 217,4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 442,5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 442,5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 442,5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Социально-экономическое и этнокультурное развитие российских немцев на 2011-2012 годы в Краснокутском районе Саратовской области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 442,5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 442,5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4 774,9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4 774,9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4 774,9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3 7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74,9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ЦП "Комплексные меры противодействия злоупотребления наркотиками и их незаконному обороту в Краснокутском муниципальном районе на 2011-2013 гг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ЦП "Молодежь Краснокутского района на 2012-2014гг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77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01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01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7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396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ая целевая программа"Обеспечение жильем молодых семей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8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396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ая целевая программа"Обеспечение жильем молодых семей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82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396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жилье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82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396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9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8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15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8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15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8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15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 учреждения здравоохран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 737,3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ая целевая программа "Обеспечение жилыми помещениями молодых семей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 737,3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ая целевая программа "Обеспечение жилыми помещениями молодых семей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20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 737,3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жилье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20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6 737,3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66,6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66,6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Жилье молодым семьям на 2011-2015 гг.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66,6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66,6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51 215,1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2 4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ы спортивной подготовки (сборные команды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2 4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2 4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2 4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 725,1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 725,1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 725,1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 725,1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9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9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образования администрации Краснокутского района Саратовской обла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2 445 07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 820 417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470 889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733 589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733 589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746 589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7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7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содержание детей (присмотр и уход за детьми) дошкольного возраста в МОУ, реализующих основную общеобразовательную программу дошкольного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737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7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476 021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65 15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65 15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52 033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 12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5 163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5 163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5 163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44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нергосбережение в системе общего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44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нергосбережение в системе общего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развитие школьной инфраструктуры ( 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 309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 309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 747 7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 747 7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щеобразовательных учреждениях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53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53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3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08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3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08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ам муниципальных районов области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83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ам муниципальных районов области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83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83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3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3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3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8 93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96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19 607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1 3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8 3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8 3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95 38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92 38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92 38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2 83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2 83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1021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компенсации части родительской платы за содержание ребенка (присмотр и уход за детьми)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3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32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питания отдельным категориям обучающихся в муниципальных общеобразовательных учреждениях реализующих общеобразовательные программы начального, общего, основного общего и среднего (полного) общего образования и частичное финансирование расходов на содержание детей (присмотр и уход за детьми) дошкольного возраста в МОУ реализующих основную общеобразовательную программу дошкольного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рнизация региональной системы общего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1023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3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ЦП "Содержание занятости населения на 2013 - 2015гг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4 65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1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1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1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 учреждения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1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1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46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46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46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компенсации части родительской платы за содержание ребенка (присмотр и уход за детьми)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6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68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енка ( 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3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3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администрации Краснокутского муниципального района Саратовской обла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 777 7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5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5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5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5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5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242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023 9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492 7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за счет федерального бюджет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за счет областного бюджет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401 6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401 60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к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1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1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2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1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софинансирование по проведению кап. и текущего ремонта учреждений в сфере культуры в рамках реализации долгосрочной областной целевой программы "Развитие культуры" на 2013-2017 год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41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41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 19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3 39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3 38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3 38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 Централизованная бухгалтерия муниципальных образований Краснокутского муниципального района Саратовской обла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4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4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4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4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5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4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4 3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чреждение "Единая дежурно-диспетчерская служба по Краснокутскому муниципальному району"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4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99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99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3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 477 645,5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7"/>
        <w:gridCol w:w="3179"/>
        <w:gridCol w:w="261"/>
        <w:gridCol w:w="218"/>
        <w:gridCol w:w="43"/>
        <w:gridCol w:w="218"/>
        <w:gridCol w:w="43"/>
        <w:gridCol w:w="218"/>
        <w:gridCol w:w="43"/>
        <w:gridCol w:w="218"/>
        <w:gridCol w:w="43"/>
        <w:gridCol w:w="218"/>
        <w:gridCol w:w="261"/>
        <w:gridCol w:w="376"/>
        <w:gridCol w:w="479"/>
        <w:gridCol w:w="366"/>
        <w:gridCol w:w="533"/>
        <w:gridCol w:w="494"/>
        <w:gridCol w:w="637"/>
        <w:gridCol w:w="435"/>
        <w:gridCol w:w="650"/>
        <w:gridCol w:w="907"/>
        <w:gridCol w:w="14"/>
        <w:gridCol w:w="352"/>
        <w:gridCol w:w="14"/>
        <w:gridCol w:w="31"/>
      </w:tblGrid>
      <w:tr>
        <w:trPr>
          <w:trHeight w:val="25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9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9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Собрания депута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9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4.12.2012 года №1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9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бюджете Краснокутского района на 2013 год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79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на 2013 год бюджетных ассигнований по разделам, подразделам, целевым статьям и видам расходов классификации расходов  бюджета Краснокутского муниципального района</w:t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5" w:right="-8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7 251 320,16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3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3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3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3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833 1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281 9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337 9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337 9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естной администрации( исполнительно-распорядительного органа муниципального образования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8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32 5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8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32 5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51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30 9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3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3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1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1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2 9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2 9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государственному управлению охраной труд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0 8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0 8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услуг по закупка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970 67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24 10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11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11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0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0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46 57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5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м на территориях муниципальных образований област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5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5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591 37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формированию, исполнению бюджетов поселений и контроль за исполнением данных бюджетов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591 37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591 37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64 443,16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928 393,16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928 393,16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928 393,16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908 87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4 37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86 945,96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157 432,04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4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4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 07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 07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944,67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 127,33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ЦП "Программа по профилактике правонарушений в Краснокутском муниципальном районе на 2011-2013гг.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1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1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107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7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7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7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компенсац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7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84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4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4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99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4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99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4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 771 99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9 99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Правительства Саратовской области на проведение мероприятий, связанных с безаварийным пропуском весеннего половодь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4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4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 99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 99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Экологическое оздоровление Краснокутского муниципального района Саратовской области на 2013-2016 годы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4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 99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4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 99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622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622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ая областная целевая программа "Развитие транспортного комплекса Саратовской области на 2010-2015 годы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6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622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ектирование  и строительство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6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622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6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622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Социально-экономическое и этнокультурное развитие российских немцев на 2011-2012 годы в Краснокутском районе Саратовской области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8 895 639,74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966 85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916 85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1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884 599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1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884 599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1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884 599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251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2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251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2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251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9 747,74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9 747,74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9 747,74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Социально-экономическое и этнокультурное развитие российских немцев на 2011-2012 годы в Краснокутском районе Саратовской области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9 747,74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9 747,74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9 04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9 04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9 04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9 04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41 093 234,4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3 973 331,5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1 733 589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1 733 589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746 589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7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7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7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содержание детей (присмотр и уход за детьми) дошкольного возраста в МОУ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7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7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2 442,5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2 442,5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Социально-экономическое и этнокультурное развитие российских немцев на 2011-2012 годы в Краснокутском районе Саратовской области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2 442,5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2 442,5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 176 395,9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 165 15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 165 15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452 033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3 12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925 537,9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925 537,9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854 463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 074,9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644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нергосбережение в системе общего обра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644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нергосбережение в системе общего обра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7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7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развитие школьной инфраструктуры ( 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74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74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2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2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2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9 309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9 309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6 747 7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6 747 7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щеобразовательных учреждениях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53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53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3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608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3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608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ам муниципальных районов области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83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ам муниципальных районов области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83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83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53 9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53 9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53 9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58 93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 96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89 607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01 3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78 3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78 3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195 38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192 38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192 38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72 83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72 83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7 8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7 8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компенсации части родительской платы за содержание ребенка (присмотр и уход за детьми)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6 13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6 132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питания отдельным категориям обучающихся в муниципальных общеобразовательных учреждениях реализующих общеобразовательные программы начального, общего, основного общего и среднего (полного) общего образования и частичное финансирование расходов на содержание детей (присмотр и уход за детьми) дошкольного возраста в МОУ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3 5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3 5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рнизация региональной системы общего обра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3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3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3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ЦП "Комплексные меры противодействия злоупотребления наркотиками и их незаконному обороту в Краснокутском муниципальном районе на 2011-2013 гг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ЦП "Содержание занятости населения на 2013 - 2015гг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ЦП "Молодежь Краснокутского района на 2012-2014гг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4 242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 023 9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492 7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 1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за счет федерального бюдже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за счет областного бюдже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401 6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401 6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к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31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31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31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0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софинансирование по проведению кап. и текущего ремонта учреждений в сфере культуры в рамках реализации долгосрочной областной целевой программы "Развитие культуры" на 2013-2017 год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41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0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41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0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18 19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4 8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4 8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4 8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33 39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33 38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33 38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4 702 45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2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2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01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2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01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2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895 9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 396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льная целевая программа "Обеспечение жильем молодых семей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8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 396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льная целевая программа "Обеспечение жильем молодых семей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82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 396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жилье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82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 396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247 2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8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15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8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15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8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15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2 0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 учреждения здравоохран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3 9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3 9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 учреждения обра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 1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 1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 737,34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ая целевая программа "Обеспечение жилыми помещениями молодых семей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 737,34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ая целевая программа "Обеспечение жилыми помещениями молодых семей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2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 737,34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жилье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2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 737,34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66,66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66,66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Жилье молодым семьям на 2011-2015 гг."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66,66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66,66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586 46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586 46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586 46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компенсации части родительской платы за содержание ребенка (присмотр и уход за детьми)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86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868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573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573 6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051 215,1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92 4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ы спортивной подготовки (сборные команды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92 4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92 4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92 49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2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8 725,1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8 725,1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8 725,1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8 725,1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9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9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9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9 2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4 000,19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 000,19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 000,19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03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 000,19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03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 000,19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495 38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85 2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5 2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1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5 2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13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5 2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финансовой поддержк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13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5 20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поселениям из областного бюдже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финансовой поддержк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0 000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10 17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10 17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 бюджетной систем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3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10 17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3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10 175,00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72 477 645,59 </w:t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4.12.2012 года №167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бюджете Краснокутского района на 2013 год»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gridSpan w:val="5"/>
            <w:tcBorders/>
            <w:vAlign w:val="bottom"/>
          </w:tcPr>
          <w:p>
            <w:pPr>
              <w:pStyle w:val="Normal"/>
              <w:ind w:left="-192" w:right="-10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2 100,00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 100,00 </w:t>
            </w:r>
          </w:p>
        </w:tc>
      </w:tr>
      <w:tr>
        <w:trPr>
          <w:trHeight w:val="35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 100,00 </w:t>
            </w:r>
          </w:p>
        </w:tc>
      </w:tr>
      <w:tr>
        <w:trPr>
          <w:trHeight w:val="3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 100,00 </w:t>
            </w:r>
          </w:p>
        </w:tc>
      </w:tr>
      <w:tr>
        <w:trPr>
          <w:trHeight w:val="57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ЦП "Программа по профилактике правонарушений в Краснокутском муниципальном районе на 2011-2013гг.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1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 100,00 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1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 100,00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49 998,00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 998,00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 998,00 </w:t>
            </w:r>
          </w:p>
        </w:tc>
      </w:tr>
      <w:tr>
        <w:trPr>
          <w:trHeight w:val="29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 998,00 </w:t>
            </w:r>
          </w:p>
        </w:tc>
      </w:tr>
      <w:tr>
        <w:trPr>
          <w:trHeight w:val="6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Экологическое оздоровление Краснокутского муниципального района Саратовской области на 2013-2016 годы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 998,00 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 998,00 </w:t>
            </w:r>
          </w:p>
        </w:tc>
      </w:tr>
      <w:tr>
        <w:trPr>
          <w:trHeight w:val="3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000,00 </w:t>
            </w:r>
          </w:p>
        </w:tc>
      </w:tr>
      <w:tr>
        <w:trPr>
          <w:trHeight w:val="2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000,00 </w:t>
            </w:r>
          </w:p>
        </w:tc>
      </w:tr>
      <w:tr>
        <w:trPr>
          <w:trHeight w:val="35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000,00 </w:t>
            </w:r>
          </w:p>
        </w:tc>
      </w:tr>
      <w:tr>
        <w:trPr>
          <w:trHeight w:val="76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Социально-экономическое и этнокультурное развитие российских немцев на 2011-2012 годы в Краснокутском районе Саратовской области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000,00 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000,00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29 747,74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9 747,74 </w:t>
            </w:r>
          </w:p>
        </w:tc>
      </w:tr>
      <w:tr>
        <w:trPr>
          <w:trHeight w:val="29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9 747,74 </w:t>
            </w:r>
          </w:p>
        </w:tc>
      </w:tr>
      <w:tr>
        <w:trPr>
          <w:trHeight w:val="28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9 747,74 </w:t>
            </w:r>
          </w:p>
        </w:tc>
      </w:tr>
      <w:tr>
        <w:trPr>
          <w:trHeight w:val="68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Социально-экономическое и этнокультурное развитие российских немцев на 2011-2012 годы в Краснокутском районе Саратовской области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9 747,74 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9 747,74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22 442,50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2 442,50 </w:t>
            </w:r>
          </w:p>
        </w:tc>
      </w:tr>
      <w:tr>
        <w:trPr>
          <w:trHeight w:val="31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2 442,50 </w:t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2 442,50 </w:t>
            </w:r>
          </w:p>
        </w:tc>
      </w:tr>
      <w:tr>
        <w:trPr>
          <w:trHeight w:val="70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Социально-экономическое и этнокультурное развитие российских немцев на 2011-2012 годы в Краснокутском районе Саратовской области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2 442,50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2 442,50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0 000,00 </w:t>
            </w:r>
          </w:p>
        </w:tc>
      </w:tr>
      <w:tr>
        <w:trPr>
          <w:trHeight w:val="41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0 000,00 </w:t>
            </w:r>
          </w:p>
        </w:tc>
      </w:tr>
      <w:tr>
        <w:trPr>
          <w:trHeight w:val="26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0 000,00 </w:t>
            </w:r>
          </w:p>
        </w:tc>
      </w:tr>
      <w:tr>
        <w:trPr>
          <w:trHeight w:val="7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ЦП "Комплексные меры противодействия злоупотребления наркотиками и их незаконному обороту в Краснокутском муниципальном районе на 2011-2013 гг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000,00 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000,00 </w:t>
            </w:r>
          </w:p>
        </w:tc>
      </w:tr>
      <w:tr>
        <w:trPr>
          <w:trHeight w:val="35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ЦП "Содержание занятости населения на 2013 - 2015гг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 000,00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 000,00 </w:t>
            </w:r>
          </w:p>
        </w:tc>
      </w:tr>
      <w:tr>
        <w:trPr>
          <w:trHeight w:val="2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ЦП "Молодежь Краснокутского района на 2012-2014гг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000,00 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000,00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 566,66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66,66 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66,66 </w:t>
            </w:r>
          </w:p>
        </w:tc>
      </w:tr>
      <w:tr>
        <w:trPr>
          <w:trHeight w:val="40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66,66 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Жилье молодым семьям на 2011-2015 гг.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66,66 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66,66 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657 854,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0"/>
        <w:gridCol w:w="239"/>
        <w:gridCol w:w="239"/>
        <w:gridCol w:w="239"/>
        <w:gridCol w:w="239"/>
        <w:gridCol w:w="1727"/>
        <w:gridCol w:w="1090"/>
        <w:gridCol w:w="1100"/>
        <w:gridCol w:w="1252"/>
        <w:gridCol w:w="222"/>
        <w:gridCol w:w="17"/>
        <w:gridCol w:w="2751"/>
        <w:gridCol w:w="9"/>
      </w:tblGrid>
      <w:tr>
        <w:trPr>
          <w:trHeight w:val="255" w:hRule="atLeast"/>
        </w:trPr>
        <w:tc>
          <w:tcPr>
            <w:tcW w:w="1096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11</w:t>
            </w:r>
          </w:p>
        </w:tc>
      </w:tr>
      <w:tr>
        <w:trPr>
          <w:trHeight w:val="255" w:hRule="atLeast"/>
        </w:trPr>
        <w:tc>
          <w:tcPr>
            <w:tcW w:w="1096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96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т 24.12.2012 года №167</w:t>
            </w:r>
          </w:p>
        </w:tc>
      </w:tr>
      <w:tr>
        <w:trPr>
          <w:trHeight w:val="255" w:hRule="atLeast"/>
        </w:trPr>
        <w:tc>
          <w:tcPr>
            <w:tcW w:w="1096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О бюджете Краснокутского района на 2013 год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96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на 2013 год прочих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ваемых бюджетам поселений</w:t>
            </w:r>
          </w:p>
        </w:tc>
      </w:tr>
      <w:tr>
        <w:trPr>
          <w:trHeight w:val="332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рублей)</w:t>
            </w:r>
          </w:p>
        </w:tc>
      </w:tr>
      <w:tr>
        <w:trPr>
          <w:trHeight w:val="855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селений муниципального района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рхнеерусланское МО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00</w:t>
            </w:r>
          </w:p>
        </w:tc>
      </w:tr>
      <w:tr>
        <w:trPr>
          <w:trHeight w:val="285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ьяковское МО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8000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дановское МО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630</w:t>
            </w:r>
          </w:p>
        </w:tc>
      </w:tr>
      <w:tr>
        <w:trPr>
          <w:trHeight w:val="270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авровское МО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7760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гиновское МО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885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бедевкское МО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000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вомайское МО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000</w:t>
            </w:r>
          </w:p>
        </w:tc>
      </w:tr>
      <w:tr>
        <w:trPr>
          <w:trHeight w:val="285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атовское МО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900</w:t>
            </w:r>
          </w:p>
        </w:tc>
      </w:tr>
      <w:tr>
        <w:trPr>
          <w:trHeight w:val="360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Всег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0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14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от 24.12.2012 года №16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района на 2013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284"/>
        <w:gridCol w:w="5144"/>
        <w:gridCol w:w="284"/>
        <w:gridCol w:w="1659"/>
        <w:gridCol w:w="284"/>
      </w:tblGrid>
      <w:tr>
        <w:trPr>
          <w:trHeight w:val="780" w:hRule="atLeast"/>
        </w:trPr>
        <w:tc>
          <w:tcPr>
            <w:tcW w:w="1105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местный бюджет в 2013 год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2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ов финансирования дефицита бюджета - всего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24 342,05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 0000 800</w:t>
            </w:r>
          </w:p>
        </w:tc>
        <w:tc>
          <w:tcPr>
            <w:tcW w:w="5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 от других бюджетов бюджетной системы РФ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5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 кредитов от других бюджетов бюджетной системы РФ бюджетами муниципальных районов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24 342,05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24 342,05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62 053 303,54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5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2 053 303,54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2 01 05 0000 600</w:t>
            </w:r>
          </w:p>
        </w:tc>
        <w:tc>
          <w:tcPr>
            <w:tcW w:w="5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2 477 645,59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5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 477 645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44:00Z</dcterms:created>
  <dc:creator>i.zvereva</dc:creator>
  <dc:description/>
  <cp:keywords/>
  <dc:language>en-US</dc:language>
  <cp:lastModifiedBy>GrekovaNB</cp:lastModifiedBy>
  <cp:lastPrinted>2013-04-29T11:26:00Z</cp:lastPrinted>
  <dcterms:modified xsi:type="dcterms:W3CDTF">2013-07-26T06:54:00Z</dcterms:modified>
  <cp:revision>3</cp:revision>
  <dc:subject/>
  <dc:title/>
</cp:coreProperties>
</file>