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8 марта 2013 года №18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выборных должносте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ей муниципальной службы в органах местн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амоуправления Краснокут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олжностей муниципальных учреждений при назначен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 которые граждане и при замещении которы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е служащие обязаны представлять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ведения о своих доходах, об имуществе и обязательства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енного характера, а также сведения о доходах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муществе и обязательствах имущественного характер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их супругов и несовершеннолетних детей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основании Федерального закона от 2 марта 2007 года №25-ФЗ «О муниципальной службе в Российской Федерации», Федерального закона от 25 декабря 2008 года № 273-ФЗ «О противодействии коррупции», Федерального закона от 29 декабря 2012 года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каза Президента РФ от 18 мая 2009 г. №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о статьей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bCs w:val="false"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 Утвердить Перечень выборных должностей и должностей муниципальной службы в органах местного самоуправления Краснокут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должностей муниципальных учреждений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ов и несовершеннолетних детей, согласно приложению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Исполнение настоящего решения возложить на отдел муниципальной службы, организационно-кадровой работы и взаимодействия с территориями администрации район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изнать утратившими силу решение Собрания депутатов Краснокутского муниципального района №478 от 29 октября 2009 года и решение Собрания депутатов Краснокутского муниципального района № 522 от 25 марта 2010 го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  <w:sz w:val="28"/>
          <w:szCs w:val="28"/>
        </w:rPr>
        <w:t>4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8 марта 2013  г.  № 18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ыборных должностей и должностей муниципальной службы в органах местного самоуправления Краснокутского муниципального района и должностей муниципальных учреждений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ов и несовершеннолетних дет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</w:t>
      </w:r>
      <w:r>
        <w:rPr>
          <w:bCs/>
          <w:sz w:val="28"/>
          <w:szCs w:val="28"/>
        </w:rPr>
        <w:t>Выборные должностные лица органов местного самоуправления Краснокутского муниципального района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лава Краснокутского муниципального района, работающий на постоянной основ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</w:t>
      </w:r>
      <w:r>
        <w:rPr>
          <w:bCs/>
          <w:sz w:val="28"/>
          <w:szCs w:val="28"/>
        </w:rPr>
        <w:t>. Должности муниципальной службы в администрации Краснокутского муниципального района, отнесенные Реестром должностей муниципальной службы в Саратовской области, утвержденным Законом Саратовской области от 2 августа 2007 года №157-ЗСО «О некоторых вопросах муниципальной службы в Саратовской области», к высшим, главным и ведущим должностям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 Высшие должност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лава администраци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Главные должност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меститель главы администрации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правляющий делами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седатель комитет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едущий должност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чальник управ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уководитель муниципального учрежд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06:00Z</dcterms:created>
  <dc:creator>i.zvereva</dc:creator>
  <dc:description/>
  <cp:keywords/>
  <dc:language>en-US</dc:language>
  <cp:lastModifiedBy>GrekovaNB</cp:lastModifiedBy>
  <cp:lastPrinted>2013-03-05T09:14:00Z</cp:lastPrinted>
  <dcterms:modified xsi:type="dcterms:W3CDTF">2013-04-03T05:06:00Z</dcterms:modified>
  <cp:revision>2</cp:revision>
  <dc:subject/>
  <dc:title/>
</cp:coreProperties>
</file>