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8 марта 2013 года №1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 депутатов от </w:t>
      </w:r>
      <w:r>
        <w:rPr>
          <w:b/>
          <w:bCs/>
          <w:sz w:val="28"/>
        </w:rPr>
        <w:t>24.12.2012 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167 «О бюджете Краснокутск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йона на 2013 год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Внести следующие изменения в решение Собрания депутатов от 24.12.2012 г. №167 «О бюджете Краснокутского района на 2013 год»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- в пункте 4 статьи 9 цифру «50000000» заменить на цифру «7000000»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. Решение вступает в силу с момента опубликования в газете «Краснокутские вести»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07:00Z</dcterms:created>
  <dc:creator>i.zvereva</dc:creator>
  <dc:description/>
  <cp:keywords/>
  <dc:language>en-US</dc:language>
  <cp:lastModifiedBy>GrekovaNB</cp:lastModifiedBy>
  <cp:lastPrinted>2013-03-05T09:14:00Z</cp:lastPrinted>
  <dcterms:modified xsi:type="dcterms:W3CDTF">2013-04-03T05:07:00Z</dcterms:modified>
  <cp:revision>2</cp:revision>
  <dc:subject/>
  <dc:title/>
</cp:coreProperties>
</file>