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8 марта 2013 года №191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изнании утратившими силу ранее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ятых решений Собрания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В соответствии со статьей 18 Устава Краснокутского муниципального района, учитывая ходатайство администрации Краснокутского муниципального района, Собрание депутатов</w:t>
      </w:r>
      <w:r>
        <w:rPr>
          <w:b/>
          <w:bCs/>
          <w:sz w:val="28"/>
          <w:szCs w:val="28"/>
        </w:rPr>
        <w:t xml:space="preserve"> РЕШИЛО</w:t>
      </w:r>
      <w:r>
        <w:rPr>
          <w:bCs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. Признать утратившими силу следующие решения Собрания депутатов Краснокутского муниципального района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№ 369 от 31 октября 2008 года «Об утверждении Положения о порядке проведения конкурса на замещение вакантной должности муниципальной службы в Краснокутском муниципальном районе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№ 390 от 25 декабря 2008 года «Об утверждении Положения о проведении аттестации муниципальных служащих в органах местного самоуправления Краснокутского муниципального район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№ 391 от 25 декабря 2008 года «Об утверждении Положения о кадровом резерве органов местного самоуправления Краснокутского муниципального район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№ 484 от 26 ноября 2009 года «Об утверждении Положения об администрации Краснокутского муниципального район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№ 485 от 26 ноября 2009 года «Об утверждении Положения о порядке сдачи квалификационных экзаменов муниципальными служащими органов местного самоуправления Краснокутского муниципального района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. Решение вступает в силу с момента принятия и подлежит опубликованию в газете «Краснокутские вести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11:00Z</dcterms:created>
  <dc:creator>i.zvereva</dc:creator>
  <dc:description/>
  <cp:keywords/>
  <dc:language>en-US</dc:language>
  <cp:lastModifiedBy>GrekovaNB</cp:lastModifiedBy>
  <cp:lastPrinted>2013-03-05T09:14:00Z</cp:lastPrinted>
  <dcterms:modified xsi:type="dcterms:W3CDTF">2013-04-03T05:11:00Z</dcterms:modified>
  <cp:revision>2</cp:revision>
  <dc:subject/>
  <dc:title/>
</cp:coreProperties>
</file>