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89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№99 от 29 марта 2012 года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становлении тарифа на услуги МУП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дакция газеты «Краснокутские ве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редактора МУП «Редакция газеты «Краснокутские вести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депутатов от 29 марта 2012 года №99 </w:t>
      </w:r>
      <w:r>
        <w:rPr>
          <w:rFonts w:cs="Times New Roman" w:ascii="Times New Roman" w:hAnsi="Times New Roman"/>
          <w:bCs/>
          <w:sz w:val="28"/>
          <w:szCs w:val="28"/>
        </w:rPr>
        <w:t>«Об установлении тарифа на услуги МУП «Редакция газеты «Краснокутские вести» изложить в новой редакции (прилагается)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с 1 апреля 2013 года и подлежит опубликованию в газете «Краснокутские вести»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марта 2013 года №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 МУП «Редакция газеты «Краснокутские вести»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16"/>
          <w:szCs w:val="16"/>
        </w:rPr>
      </w:pPr>
      <w:r>
        <w:rPr>
          <w:sz w:val="28"/>
          <w:szCs w:val="28"/>
        </w:rPr>
        <w:t>Объявления в рубриках «авторынок» (продажа), «жилье» (продажа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раз – 25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 раза – 40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 раза – 50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в рубриках «разное» (частное), «авторынок» (куплю), «жилье» (сниму, куплю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раз – 14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 раза – 22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 раза – 28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в рубриках «работа», «услуг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раз – 20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 раза – 32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 раза – 40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В случае, когда объявление содержит более 10 слов, каждое последующее оплачивается в размере 1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лам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кв. см черно-белой печатной площади – 25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 кв. см цветной печатной площади – 30 рублей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здравл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 строчки - 25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 каждые последующие 4 строчки – дополнительно 5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 10 строк – 18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лее 10 строк и за каждые последующие 4 строчки - дополнительно 5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и в виде статьи 1 кв. см – 25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Фотография – 3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рекламодателей внебюджетных организаци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тоимость 1 кв. см печатной площади на 1 полосе составляет 30 рублей, на последующих полосах – 25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здравления – от 300 рубл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19:00Z</dcterms:created>
  <dc:creator>i.zvereva</dc:creator>
  <dc:description/>
  <cp:keywords/>
  <dc:language>en-US</dc:language>
  <cp:lastModifiedBy>GrekovaNB</cp:lastModifiedBy>
  <cp:lastPrinted>2013-04-03T10:39:00Z</cp:lastPrinted>
  <dcterms:modified xsi:type="dcterms:W3CDTF">2013-04-03T07:19:00Z</dcterms:modified>
  <cp:revision>2</cp:revision>
  <dc:subject/>
  <dc:title/>
</cp:coreProperties>
</file>