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8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ежемесячной денеж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оплату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х услуг отдельным категор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оживающих и ранее работавших</w:t>
      </w:r>
    </w:p>
    <w:p>
      <w:pPr>
        <w:pStyle w:val="Normal"/>
        <w:rPr/>
      </w:pPr>
      <w:r>
        <w:rPr>
          <w:b/>
          <w:sz w:val="28"/>
          <w:szCs w:val="28"/>
        </w:rPr>
        <w:t>в сельской мес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26 ноября 2009 года №175-ЗСО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предоставления ежемесячной денежной выплаты на оплату жилого помещения и коммунальных услуг отдельным категориям граждан, проживающих и ранее работавших в сельской местности»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Собрания депутатов от 24 декабря 2009 года №492, решение Собрания депутатов от 25 марта 2010 года №521, решение Собрания депутатов от 26 августа 2010 года №562,</w:t>
      </w:r>
      <w:r>
        <w:rPr>
          <w:bCs/>
          <w:szCs w:val="18"/>
        </w:rPr>
        <w:t xml:space="preserve"> </w:t>
      </w: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от 29 февраля 2012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9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w:t>4. Решение вступает в силу с момента принятия и распространяется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  <w:t>Приложение</w:t>
      </w:r>
    </w:p>
    <w:p>
      <w:pPr>
        <w:pStyle w:val="Normal"/>
        <w:autoSpaceDE w:val="false"/>
        <w:ind w:firstLine="567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  <w:t>к решению Собрания депутатов</w:t>
      </w:r>
    </w:p>
    <w:p>
      <w:pPr>
        <w:pStyle w:val="Normal"/>
        <w:autoSpaceDE w:val="false"/>
        <w:ind w:firstLine="567"/>
        <w:jc w:val="right"/>
        <w:rPr/>
      </w:pPr>
      <w:r>
        <w:rPr>
          <w:b/>
          <w:bCs/>
          <w:color w:val="26282F"/>
        </w:rPr>
        <w:t>от 28 марта 2013  г.  № 187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ложение</w:t>
        <w:br/>
        <w:t>о порядке предоставления ежемесячной денежной выплаты на оплату жилого помещения и коммунальных услуг отдельным категориям граждан, проживающих и ранее работавших в сельской местности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0" w:name="sub_1002"/>
      <w:bookmarkEnd w:id="0"/>
      <w:r>
        <w:rPr>
          <w:b/>
          <w:bCs/>
          <w:color w:val="26282F"/>
          <w:sz w:val="28"/>
          <w:szCs w:val="28"/>
        </w:rPr>
        <w:t>Статья 1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Меры социальной поддержки по оплате за жилое помещение, электроснабжение, теплоснабжение (в том числе электроснабжение и газоснабжение при отоплении жилых помещений местными отопительными приборами) в объеме установленных нормативов потребления газа, тепловой и электрической энергии на фактически занимаемой общей площади жилого помещения, проживающим в домах, не имеющих центрального отопления, обеспечение топливом в пределах нормативов, установленных для продажи населению, в форме ежемесячной денежной выплаты на оплату жилого помещения и коммунальных услуг предоставляются следующим категориям граждан, проживающих и ранее работавших в сельской местности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врачам, провизорам, специалистам со средним медицинским и фармацевтическим образованием муниципальных образовательных учреждений, муниципальных учреждениях здравоохранения (далее - медицинские работники), вышедшим на пенсию, при условии, если общий стаж работы в сельской местности составляет не менее десяти лет и пенсия была назначена непосредственно по окончании работы в организациях здравоохранения, образовательных учрежден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ая денежная выплата на оплату жилого помещения и коммунальных услуг предоставляется гражданам, указанным в части 1 статьи 1 настоящего Положения, с учетом членов их семей, совместно проживающих с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 наличии у граждан, указанных в части 1 статьи 1 настоящего Положения, права на получение ежемесячной денежной выплаты на оплату жилого помещения и коммунальных услуг по нескольким основаниям, предусмотренным настоящим Положением или иными нормативными правовыми актами области, ежемесячная денежная выплата на оплату жилого помещения и коммунальных услуг производится по одному основанию по выбору граждани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ражданам, указанным в части 1 статьи 1 настоящего Положения, ежемесячная денежная выплата на оплату жилого помещения и коммунальных услуг предоставляется исходя из авансового расчета в размере: 500 рублей в период с 16 апреля по 14 октября; 1100 рублей в период с 15 октября по 15 апреля. Размер ежемесячной денежной выплаты на оплату жилого помещения и коммунальных услуг корректируется и окончательно определяется в размере фактически начисленных и отраженных в платежных документах сумм на оплату жилого помещения и коммунальных услуг в зависимости от содержания мер социальной поддержки по оплате жилого помещения и коммунальных услуг для данной категории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Граждане, указанные в части 1 статьи 1 настоящего Положения, для осуществления корректировки размера ежемесячной денежной выплаты на оплату жилого помещения и коммунальных услуг представляют в учреждения производящие выплаты по месту жительства или пребывания платежные документы на оплату жилого помещения и коммунальных услуг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3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31"/>
      <w:bookmarkEnd w:id="1"/>
      <w:r>
        <w:rPr>
          <w:sz w:val="28"/>
          <w:szCs w:val="28"/>
        </w:rPr>
        <w:t>1. Гражданам, указанным в части 1 статьи 1 настоящего Положения, переехавшим из сельского населенного пункта Краснокутского муниципального района в другой сельский населенный пункт другого муниципального района области в связи с переменой места жительства, ежемесячная денежная выплата на оплату жилого помещения и коммунальных услуг по прежнему месту жительства прекращается с месяца, следующего за месяцем снятия с регистрационного уч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" w:name="sub_31"/>
      <w:bookmarkStart w:id="3" w:name="sub_32"/>
      <w:bookmarkEnd w:id="2"/>
      <w:bookmarkEnd w:id="3"/>
      <w:r>
        <w:rPr>
          <w:sz w:val="28"/>
          <w:szCs w:val="28"/>
        </w:rPr>
        <w:t>2. При переезде граждан, указанных в части 1 статьи 1 настоящего Положения, на постоянное место жительства в городскую местность выплата ежемесячной денежной выплаты на оплату жилого помещения и коммунальных услуг прекращ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4" w:name="sub_32"/>
      <w:bookmarkStart w:id="5" w:name="sub_33"/>
      <w:bookmarkEnd w:id="4"/>
      <w:bookmarkEnd w:id="5"/>
      <w:r>
        <w:rPr>
          <w:sz w:val="28"/>
          <w:szCs w:val="28"/>
        </w:rPr>
        <w:t>3. Ежемесячная денежная выплата на оплату жилого помещения и коммунальных услуг гражданам, указанным в части 1 статьи 1 настоящего Положения, производится по месту жительства или пребывания (по их выбору) следующими учрежден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бухгалтерией администрации Краснокутского муниципального района (медицинским работникам, перешедшим на пенсию с учреждения МУЗ «Центральная районная больница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муниципальным учреждением «Централизованная бухгалтерия учреждений образования администрации Краснокутского муниципального района» (медицинским работникам, перешедшим на пенсию из учреждений управления образования)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4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ое обеспечение расходных обязательств на ежемесячную денежную выплату на оплату жилого помещения и коммунальных услуг, установленных настоящим Положением, включая расходы на ее доставку и пересылку гражданину, осуществляется за счет средств бюджета муниципального района, предусмотренных решением Собрания депутатов  о  бюджете Краснокутского муниципального района 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назначения ежемесячной денежной выплаты на оплату жилого помещения и коммунальных услуг гражданин представляет заявление-обязательство по форме согласно приложению №1 к настоящему Положению и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аспорт и его коп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регистрации по месту пребывания (для граждан, получающих ежемесячную денежную выплату на оплату жилого помещения и коммунальных услуг по месту пребывания) и его коп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удовую книжку (для неработающих граждан) и ее коп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правку (справки) архивных учреждений, организаций-работодателей о трудовом стаже (при утрате трудовой книжки, неправильной записи в трудовой книжке, отсутствии сведений о работе в трудовой книжк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правку о составе семьи или домовую книгу и ее коп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енсионное удостоверение и его коп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счета, открытого в кредитной организации на который следует перечислять денежные средства (для граждан, получающих ежемесячные денежные выплаты через кредитные организац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латежные документы за оплату жилого помещения и коммунальных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Членами семьи гражданина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ный(ая) супруг(а) работника, пользующегося льгот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льготника, при условии отсутствия подобной льготы по другим закон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до 18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6" w:name="sub_10055"/>
      <w:bookmarkEnd w:id="6"/>
      <w:r>
        <w:rPr>
          <w:sz w:val="28"/>
          <w:szCs w:val="28"/>
        </w:rPr>
        <w:t>- дети в возрасте до 23 лет, обучающиеся в образовательных учреждениях по очной форме обу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10055"/>
      <w:bookmarkEnd w:id="7"/>
      <w:r>
        <w:rPr>
          <w:sz w:val="28"/>
          <w:szCs w:val="28"/>
        </w:rPr>
        <w:t>3. Представленные для назначения ежемесячной денежной выплаты на оплату жилого помещения и коммунальных услуг документы не должны содержать подчистки либо приписки, зачеркнутые слова и иные,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едоставленные копии документов заверяются соответственно работниками бухгалтерии администрации Краснокутского муниципального района или  муниципального учреждения «Централизованная бухгалтерия учреждений образования администрации Краснокутского муниципального района», оригиналы документов возвращаются граждан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трудники администрации Краснокутского муниципального района и  муниципального учреждения «Централизованная бухгалтерия учреждений образования администрации Краснокутского муниципального района», имеют право проверить достоверность предоставленных гражданином сведений, необходимых для возмещения расходов на оплату жилого помещения и коммунальных у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8" w:name="sub_1002"/>
      <w:bookmarkStart w:id="9" w:name="sub_33"/>
      <w:bookmarkStart w:id="10" w:name="sub_1009"/>
      <w:bookmarkEnd w:id="8"/>
      <w:bookmarkEnd w:id="9"/>
      <w:bookmarkEnd w:id="10"/>
      <w:r>
        <w:rPr>
          <w:sz w:val="28"/>
          <w:szCs w:val="28"/>
        </w:rPr>
        <w:t>6. Ежемесячная денежная выплата на оплату жилого помещения и коммунальных услуг производится со дня обращения в учреждения производящие возмещения расходов на оплату жилого помещения и коммунальных услуг со всеми необходимыми документами, но не ранее дня возникновения права на указанную выпла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денежная выплата на оплату жилого помещения и коммунальных услуг производится  за текущий месяц.</w:t>
      </w:r>
    </w:p>
    <w:p>
      <w:pPr>
        <w:pStyle w:val="Normal"/>
        <w:autoSpaceDE w:val="false"/>
        <w:ind w:firstLine="567"/>
        <w:jc w:val="both"/>
        <w:rPr/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 xml:space="preserve">7. Днем обращения за назначением ежемесячной денежной выплаты на оплату жилого помещения и коммунальных услуг считается день приема от гражданина заявления-обязательства со всеми необходимыми документами, указанными в </w:t>
      </w:r>
      <w:hyperlink w:anchor="sub_100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всех необходимых документов, заверенных в установленном порядке, по почте днем обращения за назначением ежемесячной денежной выплаты считается дата, указанная на почтовом штемпеле организации почтовой связи по месту их отправления педагогическим работник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8. Решение о назначении (отказе в назначении) ежемесячной денежной выплаты на оплату жилого помещения и коммунальных услуг принимается не позднее 10 рабочих дней со дня предоставления гражданином заявления-обязательства со всеми необходимыми докумен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5" w:name="sub_1011"/>
      <w:bookmarkStart w:id="16" w:name="sub_1012"/>
      <w:bookmarkEnd w:id="15"/>
      <w:bookmarkEnd w:id="16"/>
      <w:r>
        <w:rPr>
          <w:sz w:val="28"/>
          <w:szCs w:val="28"/>
        </w:rPr>
        <w:t>9. На основании принятого положительного решения формируется личное дело граждани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7" w:name="sub_1012"/>
      <w:bookmarkStart w:id="18" w:name="sub_1013"/>
      <w:bookmarkEnd w:id="17"/>
      <w:bookmarkEnd w:id="18"/>
      <w:r>
        <w:rPr>
          <w:sz w:val="28"/>
          <w:szCs w:val="28"/>
        </w:rPr>
        <w:t>10. В случае отказа в назначении ежемесячной денежной выплаты на оплату жилого помещения и коммунальных услуг гражданину по указанному им в заявлении адресу направляется мотивированный отказ в срок не позднее 5 рабочих дней со дня принятия решения об отказе.</w:t>
      </w:r>
    </w:p>
    <w:p>
      <w:pPr>
        <w:pStyle w:val="Normal"/>
        <w:autoSpaceDE w:val="false"/>
        <w:ind w:firstLine="567"/>
        <w:jc w:val="both"/>
        <w:rPr/>
      </w:pPr>
      <w:bookmarkStart w:id="19" w:name="sub_1013"/>
      <w:bookmarkStart w:id="20" w:name="sub_1014"/>
      <w:bookmarkEnd w:id="19"/>
      <w:bookmarkEnd w:id="20"/>
      <w:r>
        <w:rPr>
          <w:sz w:val="28"/>
          <w:szCs w:val="28"/>
        </w:rPr>
        <w:t>11. Основанием для отказа в назначении ежемесячной денежной выплаты на оплату жилого помещения и коммунальных услуг является выявление заведомо недостоверных сведений, непредставление документа (документов), указанных в пункте 1 настоящей статьи, сокрытие данных, влияющих на право назначения и выплаты ежемесячной денежной выплаты на оплату жилого помещения и коммунальных услуг, отсутствие требуемого трудового стажа, занятие должности, отсутствующей в перечнях должностей, утвержденных перечнем, проживание и (или) работа в местностях не относящихся к сельской местности, назначение пенсии не по окончании работы в образовательном учреждении или организации здравоохра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1" w:name="sub_1014"/>
      <w:bookmarkStart w:id="22" w:name="sub_1015"/>
      <w:bookmarkEnd w:id="21"/>
      <w:bookmarkEnd w:id="22"/>
      <w:r>
        <w:rPr>
          <w:sz w:val="28"/>
          <w:szCs w:val="28"/>
        </w:rPr>
        <w:t>12. Отказ в назначении ежемесячной денежной выплаты на оплату жилого помещения и коммунальных услуг граждане могут обжаловать в порядке, установленно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3" w:name="sub_1015"/>
      <w:bookmarkEnd w:id="23"/>
      <w:r>
        <w:rPr>
          <w:sz w:val="28"/>
          <w:szCs w:val="28"/>
        </w:rPr>
        <w:t>13. Гражданам, не представившим документы, выплата ежемесячной денежной выплаты на оплату жилого помещения и коммунальных услуг приостанавливается с 1 января 2013 года. После обращения гражданина выплата должна быть произведена за весь период (с момента неполучения), но не более чем за 6 месяцев, при условии, что в указанный период гражданином не было утрачено право на получение назначенных выплат.</w:t>
      </w:r>
    </w:p>
    <w:p>
      <w:pPr>
        <w:pStyle w:val="Normal"/>
        <w:autoSpaceDE w:val="false"/>
        <w:ind w:firstLine="567"/>
        <w:jc w:val="both"/>
        <w:rPr/>
      </w:pPr>
      <w:bookmarkStart w:id="24" w:name="sub_1017"/>
      <w:bookmarkEnd w:id="24"/>
      <w:r>
        <w:rPr>
          <w:sz w:val="28"/>
          <w:szCs w:val="28"/>
        </w:rPr>
        <w:t>14. Граждане обязаны информировать учреждения, производящие возмещение расходов на оплату жилого помещения и коммунальных услуг, об изменении условий (получение мер социальной поддержки по оплате жилого помещения и коммунальных услуг по другим основаниям, изменение состава семьи, установление другого льготного статуса, утрата льготного статуса, перемена места жительства), обязательных для получения ежемесячной денежной выплаты на оплату жилого помещения и коммунальных услуг, в течение 30 календарных дней со дня наступления указанных изменений и представить документы, подтверждающие эти  изме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5" w:name="sub_1017"/>
      <w:bookmarkStart w:id="26" w:name="sub_1018"/>
      <w:bookmarkEnd w:id="25"/>
      <w:bookmarkEnd w:id="26"/>
      <w:r>
        <w:rPr>
          <w:sz w:val="28"/>
          <w:szCs w:val="28"/>
        </w:rPr>
        <w:t>15. Перерасчет ежемесячной денежной выплаты на оплату жилого помещения и коммунальных услуг производится в случае изменения состава семьи на основании новой справки о составе семьи с месяца, следующего за месяцем, в котором наступили такие обстоя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7" w:name="sub_1018"/>
      <w:bookmarkStart w:id="28" w:name="sub_1019"/>
      <w:bookmarkEnd w:id="27"/>
      <w:bookmarkEnd w:id="28"/>
      <w:r>
        <w:rPr>
          <w:sz w:val="28"/>
          <w:szCs w:val="28"/>
        </w:rPr>
        <w:t>16. Выплата ежемесячной денежной выплаты на оплату жилого помещения и коммунальных услуг прекращ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9" w:name="sub_1019"/>
      <w:bookmarkStart w:id="30" w:name="sub_10191"/>
      <w:bookmarkEnd w:id="29"/>
      <w:bookmarkEnd w:id="30"/>
      <w:r>
        <w:rPr>
          <w:sz w:val="28"/>
          <w:szCs w:val="28"/>
        </w:rPr>
        <w:t>- с 1 числа месяца, следующего за месяцем, в котором наступила смерть гражданина либо вступило в силу решение суда об объявлении его умершим или решение о признании его безвестно отсутствующи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1" w:name="sub_10191"/>
      <w:bookmarkStart w:id="32" w:name="sub_100192"/>
      <w:bookmarkEnd w:id="31"/>
      <w:bookmarkEnd w:id="32"/>
      <w:r>
        <w:rPr>
          <w:sz w:val="28"/>
          <w:szCs w:val="28"/>
        </w:rPr>
        <w:t>- с 1 числа месяца, следующего за месяцем, в котором наступили обстоятельства, вследствие которых гражданином утрачено право на получение ежемесячной денежной выплаты на оплату жилого помещения и коммунальных у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3" w:name="sub_100192"/>
      <w:bookmarkEnd w:id="33"/>
      <w:r>
        <w:rPr>
          <w:sz w:val="28"/>
          <w:szCs w:val="28"/>
        </w:rPr>
        <w:t>- в случае информирования гражданина об изменении условий, обязательных для получения ежемесячной денежной выплаты на оплату жилого помещения и коммунальных услуг (перемена места жительства, изменение льготного статуса) в срок, установленный настоящим Положением, выплата ежемесячной денежной выплаты на оплату жилого помещения и коммунальных услуг прекращается с первого числа месяца, следующего за месяцем сообщения гражданином о наступлении обстоятельств, вследствие которых гражданином утрачено право на получение ежемесячной денежной выплаты на оплату жилого помещения и коммунальных у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Ежемесячная денежная выплата на оплату жилого помещения и коммунальных услуг, назначенная гражданину и не полученная им в связи со смертью, наследуется и выплачива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денежная выплата на оплату жилого помещения и коммунальных услуг в месяце, в котором наступила смерть гражданина, производится в полном разм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4" w:name="sub_45"/>
      <w:r>
        <w:rPr>
          <w:sz w:val="28"/>
          <w:szCs w:val="28"/>
        </w:rPr>
        <w:t>18. Ежемесячные денежные выплаты на оплату жилого помещения и коммунальных услуг, назначенные, но не выплаченные гражданину своевременно по вине главного распорядителя средств, выплачиваются за прошедшее время без ограничения каким-либо срок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5" w:name="sub_1021"/>
      <w:bookmarkEnd w:id="34"/>
      <w:bookmarkEnd w:id="35"/>
      <w:r>
        <w:rPr>
          <w:sz w:val="28"/>
          <w:szCs w:val="28"/>
        </w:rPr>
        <w:t>19. Ежемесячные денежные выплаты на оплату жилого помещения и коммунальных услуг производится путем перечисления средств на счета граждан в кредитных организациях (банках) или через организации почтовой связи по выбору гражданина, о чем указывается в заявле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Учреждения, предоставляющие ежемесячные денежные выплаты на оплату жилого помещения и коммунальных услуг на основании личного дела гражданина и находящегося в нем решения о назначении ежемесячной денежные выплаты открывает на каждого гражданина лицевой счет, в котором ведется учет выплаченных сум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6" w:name="sub_1021"/>
      <w:bookmarkStart w:id="37" w:name="sub_1023"/>
      <w:bookmarkEnd w:id="36"/>
      <w:bookmarkEnd w:id="37"/>
      <w:r>
        <w:rPr>
          <w:sz w:val="28"/>
          <w:szCs w:val="28"/>
        </w:rPr>
        <w:t>21. Излишне выплаченные суммы ежемесячной денежной выплаты на оплату жилого помещения и коммунальных услуг подлежат возмещению гражданином только в том случае, если переплата произошла по его вине (предоставление документов с заведомо неверными сведениями, сокрытие данных, влияющих на право назначения ежемесячной денежной выплаты на оплату жилого помещения и коммунальных услуг и исчисление ее размеров), а также в случаях, предусмотренных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8" w:name="sub_1023"/>
      <w:bookmarkStart w:id="39" w:name="sub_1024"/>
      <w:bookmarkEnd w:id="38"/>
      <w:bookmarkEnd w:id="39"/>
      <w:r>
        <w:rPr>
          <w:sz w:val="28"/>
          <w:szCs w:val="28"/>
        </w:rPr>
        <w:t>В случае несогласия гражданина с принятым решением оно может быть обжаловано в порядке, установленно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40" w:name="sub_1024"/>
      <w:bookmarkStart w:id="41" w:name="sub_1028"/>
      <w:bookmarkEnd w:id="40"/>
      <w:bookmarkEnd w:id="41"/>
      <w:r>
        <w:rPr>
          <w:sz w:val="28"/>
          <w:szCs w:val="28"/>
        </w:rPr>
        <w:t>22. Денежные средства, выделяемые на выплату ежемесячной денежной выплаты отдельным категориям граждан, проживающих и работающих в сельской местности, рабочих поселках (поселках городского типа), носят целевой характер и не подлежат направлению на цели, не предусмотренны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42" w:name="sub_1028"/>
      <w:bookmarkStart w:id="43" w:name="sub_1028"/>
      <w:bookmarkEnd w:id="43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bookmarkStart w:id="44" w:name="sub_1100"/>
      <w:bookmarkStart w:id="45" w:name="sub_1100"/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bookmarkStart w:id="46" w:name="sub_1100"/>
      <w:r>
        <w:rPr>
          <w:b/>
          <w:bCs/>
        </w:rPr>
        <w:t xml:space="preserve">Приложение </w:t>
      </w:r>
      <w:bookmarkEnd w:id="46"/>
      <w:r>
        <w:rPr>
          <w:b/>
          <w:bCs/>
        </w:rPr>
        <w:t>№1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Положению</w:t>
        </w:r>
      </w:hyperlink>
      <w:r>
        <w:rPr>
          <w:b/>
          <w:bCs/>
        </w:rPr>
        <w:t xml:space="preserve"> о порядке предоставления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ежемесячной денежной выплаты на оплату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жилого помещения и коммунальных услуг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отдельным категориям граждан, проживающих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и работавших в сельской местности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явление-обязатель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фамилия, имя, отчество полностью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проживающий (ая) по адресу: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индекс, адрес, телефон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амилия, имя, отчество гражданин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698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ошу  назначить  ежемесячную  денежную  выплату  на  оплату  жилого помещения и коммунальных услуг в соответствии с Положением  </w:t>
      </w:r>
      <w:r>
        <w:rPr>
          <w:bCs/>
        </w:rPr>
        <w:t xml:space="preserve">о </w:t>
      </w:r>
      <w:r>
        <w:rPr>
          <w:rFonts w:cs="Courier New" w:ascii="Courier New" w:hAnsi="Courier New"/>
          <w:bCs/>
        </w:rPr>
        <w:t>порядке предоставления ежемесячной денежной выплаты на оплату жилого помещения и коммунальных услуг отдельным категориям граждан, проживающих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>и работавших в сельской местности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ind w:firstLine="69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 xml:space="preserve">     </w:t>
      </w:r>
      <w:r>
        <w:rPr/>
        <w:t>Представляю следующие документ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536"/>
        <w:gridCol w:w="2129"/>
        <w:gridCol w:w="241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п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исто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ознакомлен(а) с обстоятельствами, влекущими прекращение ежемесячной денежной выплаты и обязуюсь своевременно (в течение  одного месяца) известить об их наступлении. В случае переплаты,   возникшей вследствие предоставления документов с заведомо неверными  сведениями, сокрытия данных, влияющих на право назначения выплаты и  ее размеров, обязуюсь вернуть денежные средства в соответствии с 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гласен(на) на обработку и распространение своих персональны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данных при сохранении их конфиденциальности в соответствии с  </w:t>
      </w:r>
      <w:hyperlink r:id="rId2">
        <w:r>
          <w:rPr>
            <w:rStyle w:val="InternetLink"/>
            <w:rFonts w:cs="Courier New" w:ascii="Courier New" w:hAnsi="Courier New"/>
          </w:rPr>
          <w:t>Федеральным</w:t>
        </w:r>
      </w:hyperlink>
      <w:r>
        <w:rPr>
          <w:rFonts w:cs="Courier New" w:ascii="Courier New" w:hAnsi="Courier New"/>
        </w:rPr>
        <w:t xml:space="preserve"> законом от 27 июля 2006 года №152-ФЗ «О персональных данных»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перечислять денежные средства (выбрать один из вариантов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чтовое отделение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нк: филиал № ___________ р/с 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Дата _______________ Подпись заявителя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Документы гр. ______________ принял _____________ Регистрационный №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 Подпись специалиста 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аспи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Документы гр. ______________________ принял 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Дата __________________. Входящий № документа 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Подпись специалиста 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й телефон 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47" w:name="sub_1200"/>
      <w:bookmarkStart w:id="48" w:name="sub_1200"/>
      <w:bookmarkEnd w:id="48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  <w:bookmarkStart w:id="49" w:name="sub_1200"/>
      <w:bookmarkStart w:id="50" w:name="sub_1200"/>
      <w:bookmarkEnd w:id="50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697"/>
        <w:jc w:val="right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7"/>
        <w:jc w:val="right"/>
        <w:rPr/>
      </w:pPr>
      <w:r>
        <w:rPr>
          <w:b/>
          <w:bCs/>
        </w:rPr>
        <w:t>Приложение №2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Положению</w:t>
        </w:r>
      </w:hyperlink>
      <w:r>
        <w:rPr>
          <w:b/>
          <w:bCs/>
        </w:rPr>
        <w:t xml:space="preserve"> о порядке предоставления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ежемесячной денежной выплаты на оплату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жилого помещения и коммунальных услуг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отдельным категориям граждан, проживающих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и работавших в сельской местно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овой штамп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26282F"/>
          <w:sz w:val="26"/>
          <w:szCs w:val="26"/>
        </w:rPr>
        <w:t>Справ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на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в том, что он (она) принят(а)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структурное подразделение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должность, специальность, професси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условия приема на работу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обслуживающего граждан, являющихся пенсионерами и проживающих 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наименование населенного пункт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 выдачи справки: приказ N ____________ от 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Руководитель      ____________________  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____________________  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.П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8:00Z</dcterms:created>
  <dc:creator>i.zvereva</dc:creator>
  <dc:description/>
  <cp:keywords/>
  <dc:language>en-US</dc:language>
  <cp:lastModifiedBy>GrekovaNB</cp:lastModifiedBy>
  <cp:lastPrinted>2013-03-05T09:14:00Z</cp:lastPrinted>
  <dcterms:modified xsi:type="dcterms:W3CDTF">2013-04-03T05:08:00Z</dcterms:modified>
  <cp:revision>2</cp:revision>
  <dc:subject/>
  <dc:title/>
</cp:coreProperties>
</file>