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8 марта 2013 года №18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Об исполнении бюджета</w:t>
      </w:r>
    </w:p>
    <w:p>
      <w:pPr>
        <w:pStyle w:val="Normal"/>
        <w:rPr/>
      </w:pPr>
      <w:r>
        <w:rPr>
          <w:b/>
          <w:sz w:val="28"/>
        </w:rPr>
        <w:t>Краснокутского муниципаль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она за 2012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основании статьи 18 Устава Краснокутского муниципального района, в  соответствии со статьей 49 Положения о бюджетном процессе в Краснокутском муниципальном районе, рассмотрев отчет об исполнении бюджета района за 2012 год, учитывая ходатайство администрации Краснокутского муниципального района, Собрание депутатов </w:t>
      </w:r>
      <w:r>
        <w:rPr>
          <w:b/>
          <w:sz w:val="28"/>
        </w:rPr>
        <w:t>РЕШИЛ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отчет об исполнении бюджета района за 2012 год по общему объему доходов в сумме 444640135 рублей 33 копейки (четыреста сорок четыре миллиона  шестьсот сорок тысяч сто тридцать пять рублей 33 копейки) и расходам в сумме 446293126 рублей 35 копеек (четыреста сорок шесть миллионов двести девяносто три тысячи сто двадцать шесть рублей 35 копеек) и дефициту в сумме 1652991 рублей 02 копейки (один миллион шестьсот пятьдесят две тысячи девятьсот  девяносто один рубль 02 копейк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Утвердить показатели:</w:t>
      </w:r>
    </w:p>
    <w:p>
      <w:pPr>
        <w:pStyle w:val="Normal"/>
        <w:ind w:firstLine="284"/>
        <w:jc w:val="both"/>
        <w:rPr/>
      </w:pPr>
      <w:r>
        <w:rPr>
          <w:sz w:val="28"/>
        </w:rPr>
        <w:t>- доходов бюджета Краснокутского муниципального района за 2012 год по кодам классификации доходов бюджета согласно приложению №1 к настоящему решению;</w:t>
      </w:r>
    </w:p>
    <w:p>
      <w:pPr>
        <w:pStyle w:val="Normal"/>
        <w:ind w:firstLine="284"/>
        <w:jc w:val="both"/>
        <w:rPr/>
      </w:pPr>
      <w:r>
        <w:rPr>
          <w:sz w:val="28"/>
        </w:rPr>
        <w:t>- доходов бюджета Краснокутского муниципального района за 2012 год по кодам видов доходов, подвидов, классификации операций сектора государственного управления, относящихся к доходам бюджета района, согласно приложению №2 к настоящему решению;</w:t>
      </w:r>
    </w:p>
    <w:p>
      <w:pPr>
        <w:pStyle w:val="Normal"/>
        <w:ind w:firstLine="284"/>
        <w:jc w:val="both"/>
        <w:rPr/>
      </w:pPr>
      <w:r>
        <w:rPr>
          <w:sz w:val="28"/>
        </w:rPr>
        <w:t>- расходов бюджета Краснокутского муниципального района за 2012 год по ведомственной структуре расходов бюджета согласно приложению №3 к настоящему решению;</w:t>
      </w:r>
    </w:p>
    <w:p>
      <w:pPr>
        <w:pStyle w:val="Normal"/>
        <w:ind w:firstLine="284"/>
        <w:jc w:val="both"/>
        <w:rPr/>
      </w:pPr>
      <w:r>
        <w:rPr>
          <w:sz w:val="28"/>
        </w:rPr>
        <w:t>- расходов бюджета Краснокутского муниципального района за 2012 год по разделам и подразделам классификации расходов бюджета согласно приложению №4 к настоящему решению;</w:t>
      </w:r>
    </w:p>
    <w:p>
      <w:pPr>
        <w:pStyle w:val="Normal"/>
        <w:ind w:firstLine="284"/>
        <w:jc w:val="both"/>
        <w:rPr/>
      </w:pPr>
      <w:r>
        <w:rPr>
          <w:sz w:val="28"/>
        </w:rPr>
        <w:t>- источников финансирования дефицита бюджета Краснокутского муниципального района за 2012 год по кодам классификации источников финансирования дефицита бюджета согласно приложению №5 к настоящему решению;</w:t>
      </w:r>
    </w:p>
    <w:p>
      <w:pPr>
        <w:pStyle w:val="Normal"/>
        <w:ind w:firstLine="284"/>
        <w:jc w:val="both"/>
        <w:rPr/>
      </w:pPr>
      <w:r>
        <w:rPr>
          <w:sz w:val="28"/>
        </w:rPr>
        <w:t>- источников финансирования дефицита бюджета Краснокутского муниципального района за 2012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№6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tbl>
      <w:tblPr>
        <w:tblW w:w="101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694"/>
        <w:gridCol w:w="1373"/>
      </w:tblGrid>
      <w:tr>
        <w:trPr>
          <w:trHeight w:val="88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№1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8 марта 2013 года №18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1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Краснокутского муниципального района за 2012 год</w:t>
            </w:r>
          </w:p>
        </w:tc>
      </w:tr>
      <w:tr>
        <w:trPr>
          <w:trHeight w:val="2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8  50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4 640 135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00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19 037,6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01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19 010,2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1  02000  01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19 010,2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1  02010  01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76 067,3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1  02020  01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287,9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1  02030  01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34,9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1  02040  01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12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 05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5 417,9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5  02000  02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2 502,3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5  02010  02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0 535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5  02020  02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 033,4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5  03000  01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15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5  03010  01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664,0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5  03020  01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51,5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06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31 205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6  04000  02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31 205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6  04011  02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 621,9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6  04012  02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3 583,2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 08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 047,1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8  03000  01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 047,1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8  03010  01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 047,1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09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407,4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9  01000  00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 608,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9  01030  05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 608,1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9  04000  00  0000  11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2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9  04050  00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2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9  04053  05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2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09  06000  02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49,4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с продаж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 09  06010  02  0000 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49,4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11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 915,8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1  05000  00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9 672,8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1  05010  00  0000  12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19 538,3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1  05013  10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9 538,3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1  05020  00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01,9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1  05025  05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01,9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1  05030  00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 632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1  05035  05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 632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1  07000  00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4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1  07010  00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 24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1  07015  05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4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12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335,9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 12  01000  01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335,9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8 1  12  01010  01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 264,0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 12  01020  01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6,1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 12  01030  01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 12  01040  01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018,5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иные виды негативного воздействия на окружающую среду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 12  01050  01  0000  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681,2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13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567,9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1  13  02000  00  0000  1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567,9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1  13  02990  00  0000  1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567,9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1  13  02995  05  0000  13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567,9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14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093,7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4  02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7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4  02050  05  0000  4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7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4  02053  05  0000  4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7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4  06000  00  0000  4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619,7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4  06010  00  0000  4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619,7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4  06013  10  0000  4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619,7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16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 257,8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16  03000  00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68,9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16  03010  01  0000  1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68,9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16  03030  01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 16  06000  01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16  25000  00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6 1 16  25050  01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1  16  25060  01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1  16  25060  01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1  16  27000  01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7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  16  28000  01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0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16  33000  00  0000  1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4 1  16  33050  05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1  16  33050  05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 16  43000  01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16  90000  00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978,8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администрируемые Федеральной службой по экологическому, технологическому и атомному надзору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16  90050  05  0000 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11 978,8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администрируемые государственной инспекцией по надзору за техническим состоянием самоходных машин и других видов техники Саратовской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 1 16 90050 05 0000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администрируемые министерством здравоохранения Саратовской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9 1 16 90050 05 0000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8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администрируемые Федеральной службой по ветеринарному и фитосанитарному надзору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1 16 90050 05 0000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администрируемые Федеральной службой по надзору в сфере защиты прав потребителей и благополучия челове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 16 90050 05 0000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администрируемые Министерством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1 16 90050 05 0000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администрируемые Федеральной налоговой служб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16 90050 05 0000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администрируемые ГУВД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90050 05 0000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700,3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администрируемые Федеральной миграционной служб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2 1 16 90050 05 0000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4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администрируемые Федеральной службой по экологическому, технологическому и атомному надзору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1 16 90050 05 0000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17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 17  01000  00  0000  1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17  01050  05  0000  1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1  17  01050  05  0000  1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22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 1  17  01050  05  0000  1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1,2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 00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121 097,6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 02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872 801,3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 02  01000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20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2 2  02  01001  00  0000  15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72 7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1001 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72 7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2 2  02  01003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1003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 02  02000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5 597,2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2051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59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2 2  02  02051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59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2088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146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2088  05  0000  15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146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2088  05  0002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146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2089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750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2089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750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2089  05  0002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750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2999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7 10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2 2  02  02999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7 10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 02  03000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02 12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3007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3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3007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3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3015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3015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2 2  02  03021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8 58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3021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8 58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3024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23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3024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23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3055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3055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модернизацию региональных систем общего образ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2 2  02  03078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3078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8 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 02  04000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374 177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4014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90 87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4014  05  0000  15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90 87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4025  00  0000  15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4025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на реализацию программ и мероприятий по модернизации здравоохранения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2 2  02  04034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9 111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реализацию программ и мероприятий по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4034  00  0001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49 111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2 2  02  04034  05  0001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9 111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4041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4041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4999  00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 19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2  04999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 19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 07  00000  00  0000  1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4 3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07  05000  05  0000  1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4 3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 19  00000  00  0000  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6 063,6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2  19  05000  05  0000  1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6 063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2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 марта 2013 года №185</w:t>
      </w:r>
    </w:p>
    <w:p>
      <w:pPr>
        <w:pStyle w:val="Normal"/>
        <w:ind w:left="58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000000"/>
        </w:rPr>
        <w:t>Доходы бюджета Краснокутского муниципального района за 2012 год</w:t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8"/>
        <w:gridCol w:w="1559"/>
      </w:tblGrid>
      <w:tr>
        <w:trPr>
          <w:trHeight w:val="255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латеж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19 037,69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19 010,27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19 010,27</w:t>
            </w:r>
          </w:p>
        </w:tc>
      </w:tr>
      <w:tr>
        <w:trPr>
          <w:trHeight w:val="70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76 067,39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37 252,92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0 838,98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3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75,49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4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Ф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287,98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Ф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29,06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Ф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2,67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3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Ф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25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4,9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5,09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0203001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полученных физическими лицами в соответствии со статьей 228 Налогового кодекса 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8,4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3000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 статьей 228 Налогового кодекс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1,4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4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 лиц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20,00</w:t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40011000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2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5 417,96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2 502,37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1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0 535,8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1002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5 576,69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1002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82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10023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944,29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2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 истекшие до 1 января 2011 год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68 033,43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2002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 истекшие до 1 января 2011 год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58 301,13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2002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 истекшие до 1 января 2011 год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25,89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20023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 истекшие до 1 января 2011 год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41,81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, прочие поступлени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915,59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1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664,01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1001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812,84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1001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02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03010013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6,1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1,5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 истекшие до 1 января 2011 год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1,6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1,2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ый сельскохозяйственный налог (за налоговые периды, истекшие до 1 января 2011 год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8,7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1 205,21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1 205,21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011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7 621,98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01102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3 740,83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01102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944,03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011023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37,12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011024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012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 583,23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01202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966 704,94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01202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229,0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012023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4 350,72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 047,17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3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 047,17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301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.пошлины по делам, рассматриваемым Верховным Судом РФ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75 047,17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301001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.пошлины по делам, рассматриваемым Верховным Судом РФ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 047,17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00000000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27 407,47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00000000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емый в местные бюджеты (в части сумм по расчетам за 2004 год и погашения задолженности прошлых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58 608,12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03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емый в местные бюджеты (в части сумм по расчетам за 2004 год и погашения задолженности прошлых л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58 608,12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03005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емый в местные бюджеты (в части сумм по расчетам за 2004 год и погашения задолженности прошлых л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63 968,69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03005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емый в местные бюджеты (в части сумм по расчетам за 2004 год и погашения задолженности прошлых л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17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030053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емый в местные бюджеты (в части сумм по расчетам за 2004 год и погашения задолженности прошлых л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4,40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22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е на межселенных территория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22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05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года) мобилизуемые на межселенных территория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8,77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05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е на межселенных территория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8 547,55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6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49,43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601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49,43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0601002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63,6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601002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,83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6010024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0,00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053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ируемые на территориях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0,0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053051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ируемые на территориях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522,5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053052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ируемые на территориях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4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0530530001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стные налоги и сборы, мобилизируемые на территориях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6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3 915,85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05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9 672,85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договоров аренды за земли сельских поселений до разграничения государственной собственности на земл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 538,31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 538,31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501,91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05000012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501,91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 632,63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 632,63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00000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43,00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5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43,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505000012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43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2 335,9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2 335,9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1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 264,04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1001600012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 264,04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2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6,13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2001600012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6,13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3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3001600012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4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18,55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4001600012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18,55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5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ные негативные воздействия на окружающую сре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681,22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5001600012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681,22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567,9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02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е сбо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567,9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5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567,9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505000013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567,9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093,76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474,00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474,00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474,00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3 619,76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619,76</w:t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619,7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 257,84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68,96</w:t>
            </w:r>
          </w:p>
        </w:tc>
      </w:tr>
      <w:tr>
        <w:trPr>
          <w:trHeight w:val="70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01000000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 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68,96</w:t>
            </w:r>
          </w:p>
        </w:tc>
      </w:tr>
      <w:tr>
        <w:trPr>
          <w:trHeight w:val="67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010016000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 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68,9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03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за административные правонарушения в области налогов и сбор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030016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6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06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6000016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расчетов с использованием платежных ка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8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внешней политике и международных отно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8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внешней политике и международных отно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8000016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1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105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1050056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администрируемые ГУВД Сара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5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б охране и использовании животного м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000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505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в области охраны окружающе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00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5050010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в области охраны окружающе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00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506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емельного законодательств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00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5060016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00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 взыскания (штрафы) за нарушение   федерального закона  "О пожарной безопасности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750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 взыскания (штрафы) за нарушение   федерального закона  "О пожарной безопасности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750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000016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штрафы за нарушение ФЗ "О пожарной безопасности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750,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8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060,00</w:t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8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06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8000016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администрируемые Федеральной службой по надзору в сфере защиты прав потребителей и благополучия челове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06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00000000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00,00</w:t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05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00,00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050050000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050056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РФ о размещении заказов на поставки товаров, выполнение работ, оказание услуг для нужд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3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б административных правонарушениях, предусмотренных ст. 20.25  Кодекса РФ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43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б административных правонарушениях, предусмотренных ст. 20.25  Кодекса РФ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3000016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б административных правонарушениях, предусмотренных ст. 20.25  Кодекса РФ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штраф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 978,8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5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 978,88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50050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8,5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5005600014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 в возмещение ущерба, зачисляемые в бюджет М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 440,38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3,25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3,25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местные бюдже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3,25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местные бюдже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3,25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121 097,64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872 801,3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20 900,0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72 700,00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50002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(областной фонд финансовой поддержки посел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72 700,00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200,00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05000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200,00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5 597,22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1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594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105000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594,00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88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беспечение мероприятий по капитальному ремонту многоквартирных домов за счет Госкорпорации Фонда содействия реформирования ЖК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9 146,59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88050002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беспечение мероприятий по переселению из аварийного жилого фонда за счет средств Госкорпорпорации Фонда содействия реформирования ЖК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9 146,59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89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беспечение мероприятий по капитальному ремонту многоквартирных домов за счет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 750,63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89050002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беспечение мероприятий по переселению из аварийного жилого фонда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 750,6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7 106,00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0029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106,00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0039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област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7 000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0000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02 127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7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9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705000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9,0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 400,00</w:t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5000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 400,00</w:t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1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 588,00</w:t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105000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 588,00</w:t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023 100,0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01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реализацию основных общих образовательных программ, оплата труда, учебные пособия, расходные материалы и хоз.нуж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424 1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03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я по исполнению функций комиссий по делам несовершеннолетних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04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по санкционированию кассовых выплат получения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400,00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07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муниципальным районам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 1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08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по образованию и обеспечению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09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по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60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0302405001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500,0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11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500,0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03024050012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компенсационной части родительской платы за содержание ребенка в МОУ, реализация общеобразовательных программ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000,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13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рганизацию денежных выплат мед. персоналу ФАПов, скорой мед. помощ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14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области на компенсацию части родительской платы за содержание ребенка (присмотр и уход за ребенком) в образовательных учреждениях, реализующих основную общеобразовательную программу дошкольного образования ,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 6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15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4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16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по предоставлению гражданам субсидий на оплату ЖКУ за счет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7 700,00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27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 по предоставлению питания отдельным категориям обучающихся в муниципальных общеобразовательных учрежд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867 700,00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28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по  частичному  финансированию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600,00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29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по 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0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3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области  по организации оказания медицинской помощи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4 60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31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области  на осуществление деятельности по организации оказания медицинской помощи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00,0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32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33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9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0034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55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денежные выплаты медицинскому персоналу ФАПов, скорой медицинской помощ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9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5505000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денежные выплаты медицинскому персоналу ФАПов, скорой мед. помощ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90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78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модернизацию региональных систем общего образования"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8 20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7805000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модернизацию региональных систем общего образования"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8 2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74 177,09</w:t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4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90 876,0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405000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90 876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5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0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505000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00,0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34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Межбюджетные трансферты, передаваемые бюджетам муниципальных районов на реализацию региональных программ модернизации здравоохранения субъектов РФ, в части укрепления материально- технической базы медицинских учреждений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 111,0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34050001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Межбюджетные трансферты, передаваемые бюджетам муниципальных районов на реализацию региональных программ модернизации здравоохранения субъектов РФ, в части укрепления материально- технической базы медицинских учреждений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 111,09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41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муниципальных районов области  на подключение общедоступных библиотек Российской Федерации к сети Интернет и развитие системы  библиотечного дела с учетом задачи расширения информационных технологий и оцифровки.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0,00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4105000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бюджетам муниципальных районов области  на подключение общедоступных библиотек Российской Федерации к сети Интернет и развитие системы  библиотечного дела с учетом задачи расширения информационных технологий и оцифровки.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 190,0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0000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8 69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0006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000715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бюджетам муниципальных районов и городских округов области на проведение капитального и текущего ремонта образовательных учреждений области и приобретение оборудования для указанных учреждений в соответствии с областной целевой программой "Развитие образования" на 2006-2008 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 36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 36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 36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000018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 36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546 063,67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00000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546 063,67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000000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546 063,67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50000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546 063,67</w:t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 640 135,33  </w:t>
            </w:r>
          </w:p>
        </w:tc>
      </w:tr>
    </w:tbl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 марта 2013 года №18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1"/>
        <w:gridCol w:w="431"/>
        <w:gridCol w:w="409"/>
        <w:gridCol w:w="388"/>
        <w:gridCol w:w="373"/>
        <w:gridCol w:w="362"/>
        <w:gridCol w:w="1893"/>
        <w:gridCol w:w="552"/>
        <w:gridCol w:w="854"/>
        <w:gridCol w:w="845"/>
        <w:gridCol w:w="990"/>
        <w:gridCol w:w="1132"/>
        <w:gridCol w:w="1714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"Об исполнении бюджета Краснокутского муниципального района за 2012 год"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643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бюджета Краснокутского муниципального района за 2012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ведомственной структуре расходов бюджета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нансовое управление администрации Краснокутского муниципального района Саратовской области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54 852,7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38 133,86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38 133,86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7 373,8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7 878,8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7 878,8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5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0 76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40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м на территориях муниципальных образований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4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400,0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12 36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формированию, исполнению бюджетов поселений и контроль за исполнением данных бюдже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12 36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12 36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6 4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6 4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6 4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6 4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компенс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6 4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04,8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04,8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04,8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0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04,8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0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04,85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37 914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2 309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 209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 209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1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 209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финансовой поддерж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1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 209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9 1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9 1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поселениям из областного бюдже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9 1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финансовой поддерж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9 1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35 605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35 60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 бюджетной систе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35 605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35 60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 730 589,6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579 973,7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74 074,18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2 824,1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80 947,1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80 947,1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естной администрации( исполнительно-распорядительного органа муниципального образ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3 498,0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3 498,0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9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9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1 25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3 8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8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8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6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6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 5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 5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5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5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государственному управлению охраной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4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400,0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45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услуг по закупк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45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45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939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939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4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939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4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939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75 960,5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32,9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32,9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932,9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27 463,9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27 463,9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27 463,9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1 995,4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1 995,46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00 238,4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 757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768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768,2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768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8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8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ЦП" Программа по профилактике правонарушений в Краснокутском муниципальном районе на 2011-2013 гг.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8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8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,8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внутренних де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,8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,8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ЦП" Программа по профилактике правонарушений в Краснокутском муниципальном районе на 2011-2013 гг.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,8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,8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16 960,3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 860,9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 860,9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 860,9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 860,9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84 015,0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615,0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615,0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общего поль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2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615,0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2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615,0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6 400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6 400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1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5 4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1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5 4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1 0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1 000,00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ектирование  и строительство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ЦП "Проектирование и строительство (реконструкция) дорог общего пользования местного значения Краснокутского муниципального района с  твердым покрытием до сельских населенных пунктов, не имеющих круглогодичной связи с сетью автомобильных дорог общего пользования на 2012 год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084,3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084,3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084,3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084,3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60 931,5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75 00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1 480,78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89 146,59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1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89 146,5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1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89 146,59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2 334,19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2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2 334,1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02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2 334,1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3 519,2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3 519,2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П " Доступное жилье граждан России"( переселение из ветхого жиль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3 519,2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3 519,2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885,7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885,7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885,71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Социально-экономическое и этнокультурное развитие российских немцев на 2011-2012 годы в Краснокутском районе Саратовской област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885,7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885,7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45,8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45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45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45,8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7 216,5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4 556,9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4 556,9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4 556,95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8 390,5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166,4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59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59,6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ЦП "Комплексные меры противодействия злоупотребления наркотиками и их незаконному обороту в Краснокутском муниципальном районе на 2011-2013 гг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ЦП "Молодежь Краснокутского района на 2012-2014гг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759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759,6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ООХРАН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56 659,2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36 820,23</w:t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2012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6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49 111,09</w:t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2012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60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49 111,09</w:t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2012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601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49 111,0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601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49 111,0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8 248,1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8 248,1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8 248,1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2 965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2 965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2 965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56 496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56 496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на территории Саратовской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87 696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87 696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оказания медицинской помощи в соответствии с территориальной программой государственных гарантий оказания гражданам РФ бесплатной  медицинской помощ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800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8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булаторн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19 839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2 935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2 935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2 935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904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904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на территории Саратовской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904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904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80 890,4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7 531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7 531,6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0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7 531,6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0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7 531,6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33 358,8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849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ая целевая программа"Обеспечение жильем молодых семе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849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ая целевая программа"Обеспечение жильем молодых семе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8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849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жилье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8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849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931 058,8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88 223,17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8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88 223,1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8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88 223,17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 835,67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 учреждения здравоохра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 835,6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 835,6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 517,6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ая целевая программа "Обеспечение жилыми помещениями молодых семе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 517,6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ая целевая программа "Обеспечение жилыми помещениями молодых семе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2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 517,6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жилье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2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 517,6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3,3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3,3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Жилье молодым семьям на 2011-2015 гг.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3,3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3,3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1 295,0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529,5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ы спортивной подготовки (сборные кома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529,5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529,56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529,5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837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737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737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737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ЦП "Комплексные меры противодействия злоупотребления наркотиками и их незаконному обороту в Краснокутском муниципальном районе на 2011-2013 гг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928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928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928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928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образования администрации Краснокутского района Саратовской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 487 665,40</w:t>
            </w:r>
          </w:p>
        </w:tc>
      </w:tr>
      <w:tr>
        <w:trPr>
          <w:trHeight w:val="32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 940 350,4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176 814,6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669 417,7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669 417,78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045 272,3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4 145,4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7 396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7 396,9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содержание детей дошкольного возраста в МОУ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7 396,9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7 396,9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645 246,5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25 239,1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25 239,13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36 761,5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8 477,5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2 195,0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2 195,02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2 195,0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8 2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нергосбережение в системе обще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8 2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нергосбережение в системе обще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0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6 9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6 9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 3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21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 3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8 588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8 588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8 588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521 024,3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521 024,39</w:t>
            </w:r>
          </w:p>
        </w:tc>
      </w:tr>
      <w:tr>
        <w:trPr>
          <w:trHeight w:val="20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284 324,39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284 324,39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щеобразовательных учрежден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67 700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67 70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69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69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2 066,9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2 066,9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2 066,9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3 129,3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6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76 222,29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7 151,7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4 278,7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4 278,7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72,9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72,98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96 109,3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2,3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2,3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94 626,9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94 626,9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 586,9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 586,9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 6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 600,00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886,9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886,91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питания отдельным категориям обучающихся в муниципальных общеобразовательных учреждениях и частичное содержание детей в ДО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0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рнизация региональной системы обще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0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3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2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3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2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 374,2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П " Улучшение условий охраны труда на 2013-2015 гг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754,9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754,9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П " Содержание занятости населения на 2013 - 2015гг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619,3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619,33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П "Энергосбережение и повышение энергетической эффективности Краснокутского муниципального района на 2011 - 2020 гг.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П"Доступная среда на 2011-2013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7 314,9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192,7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192,77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192,77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 учреждения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192,7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94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192,7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5 122,1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5 122,1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5 122,14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22,1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22,14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енка ( 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3 6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3 6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общественных отношений администрации Краснокутского муниципального района Саратовской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045 343,2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52 850,5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52 850,5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52 850,5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52 850,55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52 850,5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592 492,7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239 221,8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31 004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за счет федерального бюдже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7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7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за счет областного бюдже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3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103 504,2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02 585,7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918,5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8 217,6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8 217,68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8 217,6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3 270,83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 691,5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 691,5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 691,55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8 579,2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8 331,2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9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8 331,28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 Централизованная бухгалтерия муниципальных образований Краснокутского муниципального района Саратовской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875,5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8 875,5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8 875,5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8 875,5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8 679,5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8 679,56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чреждение "Единая дежурно-диспетчерская служба по Краснокутскому муниципальному району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8 165,5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 165,5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 165,5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 165,5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9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 165,5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9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 165,5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47 634,2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7 634,22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074,08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074,0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074,0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074,08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 560,14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 в сфере установленных 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 560,1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 560,1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 560,1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6 293 126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4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 марта 2013 года №185</w:t>
      </w:r>
    </w:p>
    <w:p>
      <w:pPr>
        <w:pStyle w:val="Normal"/>
        <w:tabs>
          <w:tab w:val="clear" w:pos="708"/>
          <w:tab w:val="left" w:pos="7705" w:leader="none"/>
        </w:tabs>
        <w:rPr/>
      </w:pPr>
      <w:r>
        <w:rPr/>
        <w:tab/>
      </w:r>
    </w:p>
    <w:tbl>
      <w:tblPr>
        <w:tblW w:w="107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3"/>
        <w:gridCol w:w="524"/>
        <w:gridCol w:w="524"/>
        <w:gridCol w:w="524"/>
        <w:gridCol w:w="524"/>
        <w:gridCol w:w="1218"/>
        <w:gridCol w:w="1039"/>
        <w:gridCol w:w="1039"/>
        <w:gridCol w:w="1419"/>
        <w:gridCol w:w="1242"/>
        <w:gridCol w:w="1639"/>
      </w:tblGrid>
      <w:tr>
        <w:trPr>
          <w:trHeight w:val="510" w:hRule="atLeast"/>
        </w:trPr>
        <w:tc>
          <w:tcPr>
            <w:tcW w:w="10784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бюджета Краснокутского муниципального района за 2012 год по раздела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ам классификации расходов бюджета и видам расходов классификации расходов бюджета Краснокут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8 644 617,34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2 074,08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5 560,14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 474 074,18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 939,00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738 133,86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254 836,08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136 400,00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36 400,0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49 828,38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внутренних дел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62,84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 165,54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 516 960,33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73 860,95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284 015,0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59 084,34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 760 931,51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975 000,00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7 885,71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8 045,80 </w:t>
            </w:r>
          </w:p>
        </w:tc>
      </w:tr>
      <w:tr>
        <w:trPr>
          <w:trHeight w:val="24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89 390 417,59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7 176 814,68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6 012 654,04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342 066,98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858 881,89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6 592 492,71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 239 221,88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353 270,83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 556 659,23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 336 820,23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булаторная помощь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219 839,00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 128 205,35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47 531,60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655 551,61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425 122,14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391 295,06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130 529,56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6 837,50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 высших достиже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3 928,00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45 000,00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5 000,0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2 404,85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 404,85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 137 914,00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802 309,00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335 605,00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46 293 126,35 </w:t>
            </w:r>
          </w:p>
        </w:tc>
      </w:tr>
    </w:tbl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2180"/>
      </w:tblGrid>
      <w:tr>
        <w:trPr>
          <w:trHeight w:val="750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№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т 28 марта 2013 года №18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в местный бюджет на 2012 год</w:t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 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ов финансирования дефицита бюджета - всег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52 991,0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01 03 00 00 00 0000 7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Ф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 000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62 01 03 00 00 05 0000 7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 кредитов от других бюджетов бюджетной системы РФ бюджетами муниципальных райо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 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 347 008,9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62 01 05 00 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 347 008,9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52 526 728,07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62 01 05 02 01 05 0000 5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52 526 728,07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5 0000 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8 179 719,09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62 01 05 02 01 05 0000 6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 179 719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tbl>
      <w:tblPr>
        <w:tblW w:w="99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2180"/>
      </w:tblGrid>
      <w:tr>
        <w:trPr>
          <w:trHeight w:val="375" w:hRule="atLeast"/>
        </w:trPr>
        <w:tc>
          <w:tcPr>
            <w:tcW w:w="997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№6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т 28 марта 2013 года №18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997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в местный бюджет на 2012 год.</w:t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 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ов финансирования дефицита бюджета - всег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52 991,02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 0000 7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Ф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 000,0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 кредитов от других бюджетов бюджетной системы РФ бюджетами муниципальных райо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 00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 347 008,9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 347 008,9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52 526 728,07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52 526 728,0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2 01 05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8 179 719,09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 179 719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02:00Z</dcterms:created>
  <dc:creator>i.zvereva</dc:creator>
  <dc:description/>
  <cp:keywords/>
  <dc:language>en-US</dc:language>
  <cp:lastModifiedBy>GrekovaNB</cp:lastModifiedBy>
  <cp:lastPrinted>2013-03-05T09:14:00Z</cp:lastPrinted>
  <dcterms:modified xsi:type="dcterms:W3CDTF">2013-04-03T07:29:00Z</dcterms:modified>
  <cp:revision>7</cp:revision>
  <dc:subject/>
  <dc:title/>
</cp:coreProperties>
</file>