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 сентября 2017 года №95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передаче имущества из муниципальной собственности Краснокутского муниципального района Саратовской области в муниципальную собственность  муниципального образования город Красный Кут Краснокутского муниципального района Саратовской области </w:t>
            </w:r>
          </w:p>
        </w:tc>
      </w:tr>
    </w:tbl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1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6 октября 2003 г. №131</w:t>
      </w:r>
      <w:r>
        <w:rPr>
          <w:rFonts w:cs="Times New Roman" w:ascii="Times New Roman" w:hAnsi="Times New Roman"/>
          <w:bCs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руководствуясь статьей 18 Устава Краснокутского муниципального района, учитывая ходатайство Администрации Краснокутского муниципального района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обрание депутатов </w:t>
      </w:r>
      <w:r>
        <w:rPr>
          <w:rFonts w:cs="Times New Roman" w:ascii="Times New Roman" w:hAnsi="Times New Roman"/>
          <w:color w:val="000000"/>
          <w:sz w:val="28"/>
          <w:szCs w:val="28"/>
        </w:rPr>
        <w:t>РЕШИЛО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bCs/>
          <w:sz w:val="28"/>
          <w:szCs w:val="28"/>
        </w:rPr>
        <w:t>Передать из муниципальной собственности Краснокутского муниципального района Саратовской области в собственность муниципального образования город Красный Кут Краснокутского муниципального района Саратовской области имущество</w:t>
      </w:r>
      <w:r>
        <w:rPr>
          <w:sz w:val="28"/>
          <w:szCs w:val="28"/>
        </w:rPr>
        <w:t>, согласно приложени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Реестра нежилых помещений (зданий, строений) находящихся в муниципальной собственности Краснокутского района Саратовской област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28"/>
          <w:szCs w:val="28"/>
        </w:rPr>
        <w:t xml:space="preserve">Исполнение настоящего решения возложить на </w:t>
      </w:r>
      <w:r>
        <w:rPr>
          <w:bCs/>
          <w:sz w:val="28"/>
          <w:szCs w:val="28"/>
        </w:rPr>
        <w:t>отдел земельных и имущественных отношений</w:t>
      </w:r>
      <w:r>
        <w:rPr>
          <w:sz w:val="28"/>
          <w:szCs w:val="28"/>
        </w:rPr>
        <w:t xml:space="preserve"> Комитета сельского хозяйства Администрации Краснокут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4. Настоящее решение вступает в силу с момента приняти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раснокутского муниципального района                                              Л.А. Зак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Д.А. Уполовников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к решению Собрания депутатов</w:t>
      </w:r>
    </w:p>
    <w:p>
      <w:pPr>
        <w:pStyle w:val="Heading1"/>
        <w:overflowPunct w:val="false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 сентября 2017 г.  №95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мущества передаваемого из муниципальной собственности Краснокут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аратовской области в собственность муниципального образования город Красный Кут </w:t>
      </w:r>
    </w:p>
    <w:tbl>
      <w:tblPr>
        <w:tblW w:w="1513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976"/>
        <w:gridCol w:w="3686"/>
        <w:gridCol w:w="2693"/>
        <w:gridCol w:w="297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лное наимен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рес места нахождения организ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рес места нахождения 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дивидуализирующие характеристики</w:t>
            </w:r>
          </w:p>
        </w:tc>
      </w:tr>
      <w:tr>
        <w:trPr>
          <w:trHeight w:val="7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Краснокутского муниципального района Саратовской области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6417069180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ПП 641701001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 1026400822920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ПО 4371417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13235, Саратовская область, Краснокутский район, г. Красный Кут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пект Победы, д.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арфоломеевский групповой водопровод в Саратовской области «Магистральные водопроводы в Краснокутском районе. Водопровод для водоснабжения поселка Зооветтехникума Краснокутского района Саратовской област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аратовская область, Краснокутский район, от г. Красный Кут до пос. Зооветтехнику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оружение (10.1 Сооружения водозаборные);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тяженность - 4221м.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адастровый номер объекта 64:17:000000:5165; правообладатель: Краснокутский муниципальный район Саратовской области; Вид, номер и дата государственной регистрации права: собственность, №64:17:000000:5165-64//013/2017-3 от 14.08.2017 г.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раснокутского муниципального района Саратовской области,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3:23:00Z</dcterms:created>
  <dc:creator>i.zvereva</dc:creator>
  <dc:description/>
  <cp:keywords/>
  <dc:language>en-US</dc:language>
  <cp:lastModifiedBy>Зверева</cp:lastModifiedBy>
  <cp:lastPrinted>2017-09-22T11:12:00Z</cp:lastPrinted>
  <dcterms:modified xsi:type="dcterms:W3CDTF">2017-09-28T11:05:00Z</dcterms:modified>
  <cp:revision>5</cp:revision>
  <dc:subject/>
  <dc:title/>
</cp:coreProperties>
</file>