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сентября 2017 года №93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>
          <w:trHeight w:val="1610" w:hRule="atLeast"/>
        </w:trPr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от 03.10.2013  г. №215 «Об утверждении Положения «О денежном вознаграждении выборных должностных лиц органов местного самоуправления, денежном содержании лиц, замещающих должности муниципальной службы в органах  местного самоуправления  Краснокутского муниципального района Саратовской области»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</w:t>
      </w:r>
      <w:r>
        <w:rPr>
          <w:bCs/>
          <w:sz w:val="28"/>
          <w:szCs w:val="28"/>
        </w:rPr>
        <w:t xml:space="preserve">, учитывая ходатайство администрации района,  </w:t>
      </w:r>
      <w:r>
        <w:rPr>
          <w:b/>
          <w:bCs/>
          <w:sz w:val="28"/>
          <w:szCs w:val="28"/>
        </w:rPr>
        <w:t>Собрание депутатов РЕШИЛО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следующие изменения в решение Собрания депутатов от             03.10.2013 г. №215 «Об утверждении Положения «О денежном вознаграждении выборных должностных лиц органов местного самоуправления, денежном содержании лиц, замещающих должности муниципальной службы в органах местного самоуправления Краснокутского муниципального района Саратовской обла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Дополнить пункт 1.2 Раздела І Положения последним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- единовременная выплата при предоставлении ежегодного основного оплачиваемого отпуск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здел  ІХ  Положения дополнить пунктом 9.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9.3. Выборному должностному лицу, лицу, замещавшему муниципальную должность, один раз в календарном году, как правило, при предоставлении ежегодного оплачиваемого отпуска (части ежегодного оплачиваемого отпуска) производится единовременная выплата в размере до одного месячного денежного вознаграждения с учетом ежемесячной процентной надбавки за работу со сведениями, составляющими государственную тайну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пункте 12.2 Раздела ХІІ Положения в абзаце первом слова «двадцати одного денежного вознаграждения» заменить словами «двадцати двух с половиной денежных вознаграждений»; в абзаце втором слова «четырнадцати денежных вознаграждений» заменить словами «пятнадцати денежных вознагражд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2:00Z</dcterms:created>
  <dc:creator>i.zvereva</dc:creator>
  <dc:description/>
  <cp:keywords/>
  <dc:language>en-US</dc:language>
  <cp:lastModifiedBy>Зверева</cp:lastModifiedBy>
  <cp:lastPrinted>2017-06-24T16:53:00Z</cp:lastPrinted>
  <dcterms:modified xsi:type="dcterms:W3CDTF">2017-09-28T11:04:00Z</dcterms:modified>
  <cp:revision>5</cp:revision>
  <dc:subject/>
  <dc:title/>
</cp:coreProperties>
</file>