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февраля 2015 года №31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знании утратившими сил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нее принятых решений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соответствии со статьей 18 Устава Краснокутского муниципального района, на основании решения Собрания депутатов от 26 декабря 2014 года №295 «</w:t>
      </w:r>
      <w:r>
        <w:rPr>
          <w:sz w:val="28"/>
          <w:szCs w:val="28"/>
        </w:rPr>
        <w:t xml:space="preserve">Об отмене Положения о ежемесячной доплате к пенсии  членам выборных органов местного самоуправления, </w:t>
      </w:r>
      <w:r>
        <w:rPr>
          <w:bCs/>
          <w:sz w:val="28"/>
          <w:szCs w:val="28"/>
        </w:rPr>
        <w:t xml:space="preserve"> осуществлявшим свои полномочия на постоянной основе, и лицам, замещавшим должности муниципальной службы в органах местного самоуправления Краснокутского муниципального района», Собрание депутатов</w:t>
      </w:r>
      <w:r>
        <w:rPr>
          <w:b/>
          <w:bCs/>
          <w:sz w:val="28"/>
          <w:szCs w:val="28"/>
        </w:rPr>
        <w:t xml:space="preserve"> РЕШИЛО</w:t>
      </w:r>
      <w:r>
        <w:rPr>
          <w:bCs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 Признать утратившими силу следующие решени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вета ОМО Краснокутского района от 30 марта 2001 года №35 «О назначении муниципальной пенсии Ларюковой Л.Н.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вета ОМО Краснокутского района от 29 июня 2001 года №61 «Об установлении муниципальной пенсии Лузановскому А.В.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вета ОМО Краснокутского района от 6 октября 2004 года №518 «О назначении муниципальной пенсии Баталиной Т.П.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раснокутского районного Собрания депутатов от 1 августа 2006 года №64 «О назначении муниципальной пенсии Рогожкиной Н.И.»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Краснокутского районного Собрания депутатов от 27 сентября 2007 года №212 «О назначении муниципальной пенсии Татариновой Н.Н.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брания депутатов Краснокутского муниципального района от 25 февраля 2010 года №512 «О заявлении Р.Д. Калининой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брания депутатов Краснокутского муниципального района от 28 марта 2013 года №192 «О доплате к трудовой пенсии за выслугу лет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вступает в силу с 1 марта 2015 год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0:44:00Z</dcterms:created>
  <dc:creator>i.zvereva</dc:creator>
  <dc:description/>
  <cp:keywords/>
  <dc:language>en-US</dc:language>
  <cp:lastModifiedBy>Зверева</cp:lastModifiedBy>
  <cp:lastPrinted>2015-01-28T10:24:00Z</cp:lastPrinted>
  <dcterms:modified xsi:type="dcterms:W3CDTF">2015-03-02T10:44:00Z</dcterms:modified>
  <cp:revision>2</cp:revision>
  <dc:subject/>
  <dc:title/>
</cp:coreProperties>
</file>