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февраля 2015 года №314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структуры администрации Краснокутского муниципальн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ей 18 и 27 Устава Краснокутского муниципального района, учитывая ходатайства Администрации Краснокутского муниципального района, Собрание депутатов </w:t>
      </w:r>
      <w:r>
        <w:rPr>
          <w:b/>
          <w:bCs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следующую структуру администрации Краснокутского муниципального района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 Краснокут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администрации, начальник финансового управл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администрации по социальным вопросам, начальник управления образова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яющий делами администрации район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>Комитет архитектуры, строительства, ЖКХ, транспорта, связи и дорожного хозяйств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омитет сельского хозяйств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финанс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образова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культур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тдел экономического развит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тдел земельных и имущественных отношени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тдел ГО и ЧС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тдел муниципальной службы, организационно-кадровой работы и взаимодействия с территориям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тдел информатизации и делопроизводств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тдел правовой работ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дел по физической культуре, спорту и молодежной политике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ектор по делам архив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ектор мобилизационной работы и секретного делопроизвод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ДН и защите их пра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ант по общественным отношения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храна тру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пека и попечительств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Решение Собрания депутатов </w:t>
      </w:r>
      <w:r>
        <w:rPr>
          <w:bCs/>
          <w:sz w:val="28"/>
          <w:szCs w:val="28"/>
        </w:rPr>
        <w:t>Краснокутского муниципального района от 31.01.2013 года №177 «Об утверждении структуры администрации Краснокутского муниципального района» признать утратившим сил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законную силу с 1 мая 2015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3:46:00Z</dcterms:created>
  <dc:creator>i.zvereva</dc:creator>
  <dc:description/>
  <cp:keywords/>
  <dc:language>en-US</dc:language>
  <cp:lastModifiedBy>Зверева</cp:lastModifiedBy>
  <cp:lastPrinted>2015-02-27T15:53:00Z</cp:lastPrinted>
  <dcterms:modified xsi:type="dcterms:W3CDTF">2015-02-27T13:46:00Z</dcterms:modified>
  <cp:revision>2</cp:revision>
  <dc:subject/>
  <dc:title/>
</cp:coreProperties>
</file>