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февраля 2015 года №3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 </w:t>
      </w:r>
    </w:p>
    <w:p>
      <w:pPr>
        <w:pStyle w:val="Normal"/>
        <w:rPr/>
      </w:pPr>
      <w:r>
        <w:rPr>
          <w:b/>
          <w:sz w:val="28"/>
          <w:szCs w:val="28"/>
        </w:rPr>
        <w:t>Собрания депутатов от 26</w:t>
      </w:r>
      <w:r>
        <w:rPr>
          <w:b/>
          <w:bCs/>
          <w:sz w:val="28"/>
        </w:rPr>
        <w:t>.12.2014 г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>291 «О бюджете Краснокутског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йона на 2015 год»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во исполнение статьи 10 решения Собрания депутатов Краснокутского муниципального района от 26 декабря 2014 года №291 «О бюджете Краснокутского муниципального района на 2015 год», на основании уведомлений министерств Саратовской области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6 декабря 2014 года №291 «О бюджете Краснокутского муниципального района на 2015 год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величить годовой план администрации Краснокутского муниципального района по бюджетной классификации: 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3 0113 9300417 621 241 (напр. 624) на сумму 113 871 рубль 21 копейка (1 кв. – 4 714 рублей 21 копейка; 2 кв. – 36 578 рублей; 3 кв. – 36 000 рублей; 4 кв. – 36 579 рублей)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113 9300417 621 241(напр. 000) на сумму 65 000 рублей (1 квартал)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113 9300417 622 241 (напр.000) на сумму 125 000 рублей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3 1003 5712020 322 262 на сумму 4 100 рублей (2 квартал)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 0113 6501010 244 310 на сумму 60 000 рублей (2 квартал)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502 9220560 244 225 на сумму 400 000 рублей (2 квартал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Уменьшить годовой план администрации Краснокутского муниципального района по бюджетной классификации 063 0104 9120220 244 223 на сумму 113 871 рубль 21 копейка (1 кв. – 4 714 рублей 21 копейка; 2 кв. – 36 578 рублей; 3 кв. – 36 000 рублей; 4 кв. – 36 579 рублей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Уменьшить годовой план управлению образования администрации Краснокутского муниципального района по бюджетной классифика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9 9300420 240 на сумму 12 914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9 9120220 240 на сумму 2 114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Увеличить годовой план управлению образования администрации Краснокутского муниципального района по бюджетной классифика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9 9300620 850  на сумму12917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9 9120610 850  на сумму 2114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5 г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4:08:00Z</dcterms:created>
  <dc:creator>i.zvereva</dc:creator>
  <dc:description/>
  <cp:keywords/>
  <dc:language>en-US</dc:language>
  <cp:lastModifiedBy>Зверева</cp:lastModifiedBy>
  <cp:lastPrinted>2015-01-28T10:24:00Z</cp:lastPrinted>
  <dcterms:modified xsi:type="dcterms:W3CDTF">2015-02-27T14:08:00Z</dcterms:modified>
  <cp:revision>2</cp:revision>
  <dc:subject/>
  <dc:title/>
</cp:coreProperties>
</file>