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февраля 2015 года №3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МОУ СОШ с. Карпе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ени Героя Советского Союза А.Ф. Симоненк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085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статьи 18 Устава Краснокутского муниципального района, учитывая ходатайство Молодежного Общественного Совета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2085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муниципальному образовательному учреждению средней общеобразовательной школе с. Карпенка Краснокутского муниципального района имя Героя Советского Союза Александра Федоровича Симоненк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2085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ректору МОУ СОШ с. Карпенка внести изменения в учредительные документы, в связи с присвоением учреждению имени Героя Советского Союза А.Ф. Симоненк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2085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4:07:00Z</dcterms:created>
  <dc:creator>i.zvereva</dc:creator>
  <dc:description/>
  <cp:keywords/>
  <dc:language>en-US</dc:language>
  <cp:lastModifiedBy>Зверева</cp:lastModifiedBy>
  <cp:lastPrinted>2015-01-28T10:24:00Z</cp:lastPrinted>
  <dcterms:modified xsi:type="dcterms:W3CDTF">2015-02-27T14:07:00Z</dcterms:modified>
  <cp:revision>2</cp:revision>
  <dc:subject/>
  <dc:title/>
</cp:coreProperties>
</file>