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4 июня 2013 года №20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дополнительных выборов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а </w:t>
      </w:r>
      <w:r>
        <w:rPr>
          <w:rFonts w:cs="Times New Roman" w:ascii="Times New Roman" w:hAnsi="Times New Roman"/>
          <w:bCs w:val="false"/>
          <w:sz w:val="28"/>
          <w:szCs w:val="28"/>
        </w:rPr>
        <w:t>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частью 2 статьи 6 и частью 5 статьи 66 Закона Саратовской области № 107-ЗСО «О выборах в органы местного самоуправления Саратовской области», статьей 18 Устава Краснокутского муниципального района, в связи с досрочным прекращением полномочий депутата, избранного по одномандатному избирательному округу №6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значить дополнительные выборы депутата Собрания депутатов Краснокутского муниципального района по одномандатному избирательному округу №6 на 8 сентября 201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Краснокутские вести» в течение пяти дней со дня его при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22:00Z</dcterms:created>
  <dc:creator>i.zvereva</dc:creator>
  <dc:description/>
  <cp:keywords/>
  <dc:language>en-US</dc:language>
  <cp:lastModifiedBy>GrekovaNB</cp:lastModifiedBy>
  <cp:lastPrinted>2013-04-29T11:26:00Z</cp:lastPrinted>
  <dcterms:modified xsi:type="dcterms:W3CDTF">2013-06-11T05:22:00Z</dcterms:modified>
  <cp:revision>2</cp:revision>
  <dc:subject/>
  <dc:title/>
</cp:coreProperties>
</file>