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июня 2013 года №2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администрации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Г.И. Зайцева 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ах своей деятельности,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18 и 26 Устава Краснокутского муниципального района, заслушав отчет главы администрации Краснокутского муниципального района Г.И. Зайцева о результатах своей деятельности и деятельности администрации района в 2012 году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езультаты деятельности главы администрации Краснокутского муниципального района Г.И. Зайцев и деятельность администрации района в 2012 году 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17:00Z</dcterms:created>
  <dc:creator>i.zvereva</dc:creator>
  <dc:description/>
  <cp:keywords/>
  <dc:language>en-US</dc:language>
  <cp:lastModifiedBy>GrekovaNB</cp:lastModifiedBy>
  <cp:lastPrinted>2013-04-29T11:26:00Z</cp:lastPrinted>
  <dcterms:modified xsi:type="dcterms:W3CDTF">2013-06-17T04:17:00Z</dcterms:modified>
  <cp:revision>2</cp:revision>
  <dc:subject/>
  <dc:title/>
</cp:coreProperties>
</file>