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tabs>
          <w:tab w:val="clear" w:pos="708"/>
          <w:tab w:val="left" w:pos="11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июня 2013 года № 204</w:t>
      </w:r>
    </w:p>
    <w:p>
      <w:pPr>
        <w:pStyle w:val="Normal"/>
        <w:tabs>
          <w:tab w:val="clear" w:pos="708"/>
          <w:tab w:val="left" w:pos="11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решение Собрания депутатов от </w:t>
      </w:r>
      <w:r>
        <w:rPr>
          <w:b/>
          <w:bCs/>
          <w:sz w:val="28"/>
        </w:rPr>
        <w:t>24.12.2012 г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№ </w:t>
      </w:r>
      <w:r>
        <w:rPr>
          <w:b/>
          <w:bCs/>
          <w:sz w:val="28"/>
        </w:rPr>
        <w:t>167 «О бюджете Краснокутского район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 2013 год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следующие изменения и дополнения в решение Собрания депутатов от 24.12.2012 года №167 «О бюджете Краснокутского района на 2013 год»: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1.1. Увеличить</w:t>
      </w:r>
      <w:r>
        <w:rPr>
          <w:sz w:val="28"/>
          <w:szCs w:val="28"/>
        </w:rPr>
        <w:t xml:space="preserve"> годовой план по доходам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коду бюджетной классификации 063 114 02053 05 0000 410 «Доходы от реализации имущества, находящегося в собственности муниципальных районов» на  сумму 360000 рублей, в том числе 3 кварта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коду бюджетной классификации 062 207 05030 05 0000 180 «Прочие безвозмездные поступления в бюджеты муниципальных районов» на сумму 950000 рублей, в том числе 3 квартал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sz w:val="28"/>
          <w:szCs w:val="28"/>
        </w:rPr>
        <w:t>1.2. Увеличить годовой план Управлению образования администрации Краснокутского муниципального района на сумму 460000 рублей (3 квартал) в том числ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коду бюджетной классификации 066 0701 4202000 612 на сумму: 30000 рублей на подготовку к отопительному сезону и 100000 рублей на ремонт МДОУ «Солнышко» г. Красный Кут; 100000 рублей на приобретение основных средств, стройматериала для ремонта и инвентаря для МДОУ «Дюймовочка»                                с. Репное;100000 рублей на приобретение основных средств, стройматериала для ремонта и инвентаря для МДОУ «Белочка» с. Карпенк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коду 066 0702 4212000 612 на сумму 70000 рублей МОУ СОШ с. Дьяковка и 60000 рублей МОУ СОШ с. Комсомольское, на подготовку к отопительному сезону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426"/>
        <w:jc w:val="both"/>
        <w:rPr/>
      </w:pPr>
      <w:r>
        <w:rPr>
          <w:sz w:val="28"/>
          <w:szCs w:val="28"/>
        </w:rPr>
        <w:t>1.3. Уменьшить годовой план по расходам администрации Краснокутского муниципального района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коду  бюджетной классификации 063 0113 0920300 500 290 на сумму 115000 рублей (3 квартал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426"/>
        <w:jc w:val="both"/>
        <w:rPr/>
      </w:pPr>
      <w:r>
        <w:rPr>
          <w:sz w:val="28"/>
          <w:szCs w:val="28"/>
        </w:rPr>
        <w:t>по коду бюджетной классификации 063 01110700500 013 290 на сумму 50000 рублей (3 квартал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426"/>
        <w:jc w:val="both"/>
        <w:rPr/>
      </w:pPr>
      <w:r>
        <w:rPr>
          <w:sz w:val="28"/>
          <w:szCs w:val="28"/>
        </w:rPr>
        <w:t>1.4. Увеличить годовой план по расходам администрации Краснокутского муниципального района на сумму 850000 рублей (3 квартал)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коду бюджетной классификации 063 0113 0932000 622 241 на сумму 200000 рублей субсидии на иные цели для МАУ «ОАХО администрации Краснокутского муниципального района» (ремонт кровли, канализации, ограждения здания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коду бюджетной классификации 063 1101 4822000 612 241 на сумму 600000 рублей субсидии на иные цели для муниципального учреждения «Краснокутский физкультурно-оздоровительный комплекс» на замену полового покрытия главного игрового зал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426"/>
        <w:jc w:val="both"/>
        <w:rPr/>
      </w:pPr>
      <w:r>
        <w:rPr>
          <w:sz w:val="28"/>
          <w:szCs w:val="28"/>
        </w:rPr>
        <w:t>по коду бюджетной классификации 063 0104 0020400 500 310 на сумму 50000 рублей на приобретение основных средст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426"/>
        <w:jc w:val="both"/>
        <w:rPr/>
      </w:pPr>
      <w:r>
        <w:rPr>
          <w:sz w:val="28"/>
          <w:szCs w:val="28"/>
        </w:rPr>
        <w:t>1.5. Увеличить годовой план по расходам Финансовому управлению  администрации Краснокутского муниципального район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коду бюджетной классификации 062 1403 5210300 017 251 на сумму 115000 рублей и направить Лебедевскому МО на содержание аппарата управления и ремонт дорог (3квартал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коду бюджетной классификации 062 0501 0700500 017 251 на сумму 50000 рублей и направить муниципальному образованию г. Красный Кут для проведения ремонтно-восстановительных работ по частичной замене кровли многоквартирного жилого дома (3 квартал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2.Финансовому управлению внести изменения в бюджетную роспись 2013 год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44:00Z</dcterms:created>
  <dc:creator>i.zvereva</dc:creator>
  <dc:description/>
  <cp:keywords/>
  <dc:language>en-US</dc:language>
  <cp:lastModifiedBy>GrekovaNB</cp:lastModifiedBy>
  <cp:lastPrinted>2013-04-29T11:26:00Z</cp:lastPrinted>
  <dcterms:modified xsi:type="dcterms:W3CDTF">2013-07-03T07:44:00Z</dcterms:modified>
  <cp:revision>2</cp:revision>
  <dc:subject/>
  <dc:title/>
</cp:coreProperties>
</file>