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3.12.2016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9 «О бюджете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на 2017 год»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 Внести в решение Собрания депутатов Краснокутского района от 23 декабря 2016 года №29 «О бюджете Краснокутского муниципального района на 2017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"427927849,85" заменить цифрами "431415882,92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"427933256" заменить цифрами "428203256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пункт 3 читать в новой редакции "профицит районного бюджета в сумме "3212626,92 рубля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В приложении №1 строку "ВСЕГО БЮДЖЕТ 427927849,85" заменить строкой "ВСЕГО БЮДЖЕТ 431415882,92"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бавить стро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062 2 18 60010 05 0000 151 «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» в сумме 3218033 рублей 07 копеек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062 2 02 49999 05 0000 151 «Прочие межбюджетные трансферты, передаваемые бюджетам муниципальных районов» в сумме 270 0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>1</w:t>
      </w:r>
      <w:r>
        <w:rPr>
          <w:sz w:val="28"/>
          <w:szCs w:val="28"/>
        </w:rPr>
        <w:t xml:space="preserve">.3. В приложении № 2 и № 3  слова "Финансовое управление Администрации Краснокутского муниципального района Саратовской области" заменить словами "Комитет финансов администрации Краснокутского муниципального района Саратовской области"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татье 4 второй абзац слова "Финансовое управление Администрации Краснокутского муниципального района Саратовской области" заменить словами "комитет финансов администрации Краснокутского муниципального района Саратовской области"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5. В статье 6 цифру "4949153" заменить цифрой "4587153"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 В пункт 1 статьи  7 добавить абзац следующего содержа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в) 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17 год в сумме 3911483 рубля с распределением согласно Приложению №10.1  к настоящему решению.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5, 6, 7, 11 изложить в следующей редакции (прилагаются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 Финансовому управлению внести изменение в бюджетную роспись на 2017 год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6282F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rFonts w:cs="Arial" w:ascii="Arial" w:hAnsi="Arial"/>
          <w:b/>
          <w:bCs/>
          <w:color w:val="26282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16:00Z</dcterms:created>
  <dc:creator>i.zvereva</dc:creator>
  <dc:description/>
  <cp:keywords/>
  <dc:language>en-US</dc:language>
  <cp:lastModifiedBy>Зверева</cp:lastModifiedBy>
  <cp:lastPrinted>2017-02-22T10:27:00Z</cp:lastPrinted>
  <dcterms:modified xsi:type="dcterms:W3CDTF">2017-02-22T06:39:00Z</dcterms:modified>
  <cp:revision>3</cp:revision>
  <dc:subject/>
  <dc:title/>
</cp:coreProperties>
</file>