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предоставления и методики распределения иных межбюджетных 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      </w:r>
            <w:r>
              <w:rPr>
                <w:b/>
                <w:color w:val="000000"/>
                <w:sz w:val="28"/>
                <w:szCs w:val="28"/>
              </w:rPr>
              <w:t>поселений Краснокут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 Саратовской области</w:t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4 статьи 15 Федерального закона от 06.10.2003 г. №131-ФЗ «Об общих принципах организации местного самоуправления в Российской Федерации», н</w:t>
      </w:r>
      <w:r>
        <w:rPr>
          <w:rFonts w:cs="Times New Roman" w:ascii="Times New Roman" w:hAnsi="Times New Roman"/>
          <w:b w:val="false"/>
          <w:i w:val="false"/>
        </w:rPr>
        <w:t xml:space="preserve">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предоставления и методику распределения иных межбюджетных трансфертов для предоставления их бюджетам сельских поселений на осуществление дорожной деятельности </w:t>
      </w:r>
      <w:r>
        <w:rPr>
          <w:color w:val="000000"/>
          <w:sz w:val="28"/>
          <w:szCs w:val="28"/>
        </w:rPr>
        <w:t>в отношении автомобильных дорог общего пользования местного значения в границах населенных пунктов поселений Краснокутского муниципального района</w:t>
      </w:r>
      <w:r>
        <w:rPr>
          <w:color w:val="000000"/>
          <w:sz w:val="28"/>
          <w:szCs w:val="28"/>
        </w:rPr>
        <w:t xml:space="preserve"> Саратовской области, согласно приложению к настоящему решению.</w:t>
      </w:r>
    </w:p>
    <w:p>
      <w:pPr>
        <w:pStyle w:val="Normal"/>
        <w:spacing w:before="75" w:after="75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принятия</w:t>
      </w:r>
      <w:r>
        <w:rPr>
          <w:color w:val="000000"/>
          <w:sz w:val="28"/>
          <w:szCs w:val="28"/>
        </w:rPr>
        <w:t xml:space="preserve"> и подлежит размещению на официальном сайт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 Л.А.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Д.А.Уполовников                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от _____________2017 г. №_____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РЯДОК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и методика распределения иных межбюджетных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/>
          <w:color w:val="000000"/>
          <w:sz w:val="28"/>
          <w:szCs w:val="28"/>
        </w:rPr>
        <w:t>поселений Краснокутского муниципального района</w:t>
      </w:r>
      <w:r>
        <w:rPr>
          <w:b/>
          <w:color w:val="000000"/>
          <w:sz w:val="28"/>
          <w:szCs w:val="28"/>
        </w:rPr>
        <w:t xml:space="preserve"> Саратовской области</w:t>
      </w:r>
    </w:p>
    <w:p>
      <w:pPr>
        <w:pStyle w:val="Normal"/>
        <w:ind w:firstLine="567"/>
        <w:jc w:val="center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1. Порядок предоставления и методика распределения иных межбюджетных трансфертов бюджетам сельских поселений (далее - поселений) на осуществление дорожной деятельности в отношении автомобильных дорог общего пользования местного значения в границах населенных пунктов Краснокутского муниципального  района Саратовской области в 2017 году (далее – межбюджетные трансферты), определяет цели, условия предоставления и расходования межбюджетных трансфертов.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финансовый орган администрации Краснокутского муниципального района Саратовской области.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3. Межбюджетные трансферты предоставляются бюджетам поселений и расходуются с целью софинансирования расходов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 </w:t>
      </w:r>
      <w:hyperlink r:id="rId2">
        <w:r>
          <w:rPr>
            <w:rStyle w:val="InternetLink"/>
            <w:sz w:val="28"/>
            <w:szCs w:val="28"/>
          </w:rPr>
          <w:t>поселений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бюджетные трансферты предоставляются бюджетам поселений при услов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4.1. Предоставления поселениями в финансовый орган администрации Краснокутского муниципального района утвержденных муниципальных программ, содержащих мероприятия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4.2. Предоставления документа, подтверждающего включение автомобильной дороги в перечень автомобильных дорог местного значения в границах населенных пунктов поселений в реестр муниципального имущества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личия выписки из бюджета поселения, подтверждающей установление расходного обязательства на осуществление дорожной деятельности в 2017 году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.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5. Предоставление межбюджетных трансфертов осуществляется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жбюджетные трансферты предоставляются в соответствии с соглашением о предоставлении межбюджетных трансфертов, заключаемым администрацией Краснокутского муниципального района с администрацией поселения (далее – соглашение), содержащим следующие полож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межбюджетных трансфер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е ассигнований, предусмотренных в бюджетах посел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трансфер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трансфертов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бязательство поселения о представлении сведений о наличии утвержденной </w:t>
      </w:r>
      <w:hyperlink r:id="rId3">
        <w:r>
          <w:rPr>
            <w:rStyle w:val="InternetLink"/>
            <w:sz w:val="28"/>
            <w:szCs w:val="28"/>
          </w:rPr>
          <w:t>проектной документации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ъекты строительства, реконструкции, капитального ремонта, ремонта автомобильных дорог общего пользования местного значения, либо обязательство поселения, предусматривающее обеспечение разработки и проведение государственной экспертизы проектной документации (в случае, если проведение этой экспертизы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 Российской Федерации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обязательным), ведомости объемов и стоимости работ на содержание автомобильных доро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форма, порядок и сроки представления отчетности об осуществлении расходов бюджета Краснокутского муниципального района, </w:t>
      </w:r>
      <w:hyperlink r:id="rId5">
        <w:r>
          <w:rPr>
            <w:rStyle w:val="InternetLink"/>
            <w:sz w:val="28"/>
            <w:szCs w:val="28"/>
          </w:rPr>
          <w:t>источником финансового</w:t>
        </w:r>
      </w:hyperlink>
      <w:r>
        <w:rPr>
          <w:color w:val="000000"/>
          <w:sz w:val="28"/>
          <w:szCs w:val="28"/>
        </w:rPr>
        <w:t> обеспечения, которых являются иные межбюджетные трансферт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условия, регулирующие порядок предоставления иных межбюджетных трансфертов определяемые по соглашению сторон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едства на предоставление иных межбюджетных трансфертов распределяются между бюджетами поселений, по следующей методике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= S / T * Ti, где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– объем трансфертов, причитающийся бюджету поселения из средств бюджета Краснокутского муниципального района в текущем году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S – общий объем средств бюджета Краснокутского муниципального района, предусмотренный в расходной части районного бюджета по предоставлению трансфертов бюджетам поселений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Т – общая протяженность автомобильных дорог местного значения, находящихся в собственности муниципальных образований Краснокутского муниципального района по состоянию на 1 января предыдущего финансового года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Тi – протяженность автомобильных дорог местного значения, находящихся в собственности поселения по состоянию на 1 января предыдущего финансового года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пределенные между бюджетами поселений средства на проектирование, строительство, реконструкцию, капитальный ремонт, ремонт, содержание автомобильных дорог общего пользования местного значения в границах населенных пунктов поселений перечисляются в установленном для исполнения бюджета Краснокутского муниципального района порядке в бюджеты поселений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еления представляют в администрацию Краснокутского муниципального района отчетность по форме и в сроки, определенные соглашением.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10. Межбюджетные трансферты, использованные не по целевому назначению, подлежат возврату в бюджет Краснокутского муниципального района в порядке, установленном Бюджетным кодексом Российской Федерации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жбюджетные трансферты, не использованные в установленные сроки, подлежат возврату в бюджет Краснокутского муниципального района в порядке, установленном пунктом 5 статьи 242 Бюджетного кодекса Российской Федерации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роль над целевым использованием, иных межбюджетных трансфертов осуществляется в соответствии с нормативными правовыми актами в установленном порядке.</w:t>
      </w:r>
    </w:p>
    <w:p>
      <w:pPr>
        <w:pStyle w:val="Normal"/>
        <w:tabs>
          <w:tab w:val="clear" w:pos="708"/>
          <w:tab w:val="left" w:pos="17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selmzskie_poseleniya/" TargetMode="External"/><Relationship Id="rId3" Type="http://schemas.openxmlformats.org/officeDocument/2006/relationships/hyperlink" Target="http://pandiaweb.ru/text/category/proektnaya_dokumentatciya/" TargetMode="External"/><Relationship Id="rId4" Type="http://schemas.openxmlformats.org/officeDocument/2006/relationships/hyperlink" Target="http://pandiaweb.ru/text/category/zakoni_v_rossii/" TargetMode="External"/><Relationship Id="rId5" Type="http://schemas.openxmlformats.org/officeDocument/2006/relationships/hyperlink" Target="http://pandiaweb.ru/text/category/istochniki_finansirova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53:00Z</dcterms:created>
  <dc:creator>i.zvereva</dc:creator>
  <dc:description/>
  <cp:keywords/>
  <dc:language>en-US</dc:language>
  <cp:lastModifiedBy>Зверева</cp:lastModifiedBy>
  <cp:lastPrinted>2017-02-22T10:51:00Z</cp:lastPrinted>
  <dcterms:modified xsi:type="dcterms:W3CDTF">2017-02-22T06:54:00Z</dcterms:modified>
  <cp:revision>3</cp:revision>
  <dc:subject/>
  <dc:title/>
</cp:coreProperties>
</file>