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й с администрация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поселений, входя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Краснокут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решению вопро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атьи 15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 Разрешить администрации Краснокутского муниципального района передать органам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го МО полномочие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дписание соглашений поручить главе 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ринятия,  подлежит опубликованию в газете «Краснокутские вести» и распространяется на правоотношения с 1 января 2017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Л.А.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/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tabs>
          <w:tab w:val="clear" w:pos="708"/>
          <w:tab w:val="left" w:pos="489" w:leader="none"/>
        </w:tabs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Уполовников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EB588F815805CCFA82F2813B37D4A1A895CC9320DE9952AE5008D8DE8843A1FBE91D584C01A09463ECE3dCq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56:00Z</dcterms:created>
  <dc:creator>i.zvereva</dc:creator>
  <dc:description/>
  <cp:keywords/>
  <dc:language>en-US</dc:language>
  <cp:lastModifiedBy>Зверева</cp:lastModifiedBy>
  <cp:lastPrinted>2017-02-22T11:01:00Z</cp:lastPrinted>
  <dcterms:modified xsi:type="dcterms:W3CDTF">2017-02-22T07:02:00Z</dcterms:modified>
  <cp:revision>3</cp:revision>
  <dc:subject/>
  <dc:title/>
</cp:coreProperties>
</file>