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тодики определения плат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установку и эксплуатацию реклам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струкций </w:t>
      </w:r>
      <w:r>
        <w:rPr>
          <w:b/>
          <w:sz w:val="28"/>
          <w:szCs w:val="28"/>
        </w:rPr>
        <w:t xml:space="preserve">на земельных участках, зда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ином недвижимом имуществе, находящем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ой или 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Красный Кут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, либо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м участке, государственная собствен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й не разграниче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  от 13 марта 2006 года  №38-ФЗ «О рекламе», руководствуясь Федеральным законом от 6 октября 2003 года №131-ФЗ «Об общих принципах организации местного самоуправления в Российской Федерации»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етодику определения платы за установку и эксплуатацию рекламных конструкций на земельных участках, зданиях или ином недвижимом имуществе, находящемся в государственной или муниципальной собственности муниципального образования город Красный Кут и Краснокутского муниципального района, либо на земельном участке, государственная собственность на который не разграничен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  <w:tab/>
        <w:tab/>
        <w:tab/>
        <w:t xml:space="preserve"> Л.А.Закора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>Д.А.Уполовников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_2018 г. №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ПЛАТЫ ЗА УСТАНОВКУ И ЭКСПЛУАТАЦИЮ РЕКЛАМНОЙ КОНСТРУК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Настоящая методика устанавливает порядок определения платы за установку и эксплуатацию рекламных конструкций на земельных участках, зданиях или ином недвижимом имуществе, находящемся в государственной или муниципальной собственности  муниципального образования город Красный Кут и Краснокутского муниципального района, либо на земельном участке, государственная собственность на который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основу расчета платы за установку и эксплуатацию рекламной конструкции  по настоящей методике положена базовая ставка платы за установку и эксплуатацию рекламной конструкции. В качестве физического показателя при установлении базовой ставки за установку и эксплуатацию рекламной конструкции принимается 1 кв. м. площади информационного поля рекламной констр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Базовая ставка платы за установку и эксплуатацию рекламной конструкции за 1 кв. метр информационного поля рекламной конструкции (Бс) устанавливается в твердой денежной форме и составляет 1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менение базовой ставки годовой платы за установку и эксплуатацию рекламной конструкции производится не чаще одного раза в год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размера платы за установку и эксплуатацию рекламной констру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Исчисление платы за установку и эксплуатацию рекламной конструкции  (Т)  производится по следующей формуле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 = Бс × П × S ×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с  - </w:t>
      </w:r>
      <w:r>
        <w:rPr>
          <w:sz w:val="28"/>
          <w:szCs w:val="28"/>
        </w:rPr>
        <w:t>базовая ставка платы за установку и эксплуатацию рекламной конструкции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   - </w:t>
      </w:r>
      <w:r>
        <w:rPr>
          <w:sz w:val="28"/>
          <w:szCs w:val="28"/>
        </w:rPr>
        <w:t>период эксплуатации рекламной конструкции (единица измерения - 1 год, при исчислении периода в месяцах в качестве единицы измерения применяется 1/12 ставки в месяц, при исчислении периода в днях - 1/365 базовой ставки в день)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8"/>
          <w:szCs w:val="28"/>
        </w:rPr>
        <w:t>S    -</w:t>
      </w:r>
      <w:r>
        <w:rPr>
          <w:sz w:val="28"/>
          <w:szCs w:val="28"/>
        </w:rPr>
        <w:t xml:space="preserve"> площадь информационного поля рекламной конструкции (кв.м.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  - </w:t>
      </w:r>
      <w:r>
        <w:rPr>
          <w:sz w:val="28"/>
          <w:szCs w:val="28"/>
        </w:rPr>
        <w:t>коэффициент, учитывающий территориальное размещение рекламной конструкции (определяется в соответствии с таблицей 1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   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коэффициента 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онирование территории Краснокутского муниципального района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Зона 1:  </w:t>
      </w:r>
      <w:r>
        <w:rPr>
          <w:bCs/>
          <w:sz w:val="28"/>
          <w:szCs w:val="28"/>
        </w:rPr>
        <w:t>г. Красный Кут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лица им. Маяковского; улица Рабочая;                      улица Урожайная; улица Придорожная; проспект Победы; тупик Краснокутский; улица Московская; улица Армейска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Зона 2: </w:t>
      </w:r>
      <w:r>
        <w:rPr>
          <w:bCs/>
          <w:sz w:val="28"/>
          <w:szCs w:val="28"/>
        </w:rPr>
        <w:t>село Норки</w:t>
      </w:r>
      <w:r>
        <w:rPr>
          <w:sz w:val="28"/>
          <w:szCs w:val="28"/>
        </w:rPr>
        <w:t>; село Ждановка; село Лебедевка; автодорога Красный Кут-Сарат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Зона 3: </w:t>
      </w:r>
      <w:r>
        <w:rPr>
          <w:sz w:val="28"/>
          <w:szCs w:val="28"/>
        </w:rPr>
        <w:t>территории и улицы Краснокутского муниципального района, не включенные в Зону 1 и Зону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Расчет платы за установку и эксплуатацию рекламной конструкции производится администрацией Краснокутского муниципального района. 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9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2-20T13:29:00Z</dcterms:modified>
  <cp:revision>2</cp:revision>
  <dc:subject/>
  <dc:title/>
</cp:coreProperties>
</file>