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декабря 2017 года №1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принятии на исполнение Контрольно-счетной комиссией Краснокутского муниципального района Саратовской области на 2018 год полномочий, отнесенных к компетен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ых органов муниципальных образований, входящих в состав Краснокутского муниципального района,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я Совета депутатов муниципальных образований Краснокутского муниципального района Дьяковского, Ждановского, Журавлевского, Интернационального, Комсомольского, Лавровского, Лебедевского, Логиновского, Первомайского, Усатовского, Чкаловского и МО г. Красный</w:t>
        <w:tab/>
        <w:t xml:space="preserve">Кут о передаче полномочий контрольно-счетных органов муниципальных образований, входящих в состав Краснокутского муниципального района, по осуществлению внешнего муниципального финансового контроля Контрольно-счетной комиссии Краснокутского муниципального района на 2018 год, 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г.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раснокутского муниципального района Саратовской области, Собрание депутатов Краснокутского муниципальн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Принять на исполнение Контрольно-счетной комиссией Краснокутского муниципального района Саратовской области на 2018 год</w:t>
      </w:r>
      <w:r>
        <w:rPr>
          <w:sz w:val="28"/>
          <w:szCs w:val="28"/>
        </w:rPr>
        <w:t xml:space="preserve"> полномочий, отнесенных к компетенции контрольно-счетных органов Дьяковского, Ждановского, Журавлевского, Интернационального, Комсомольского, Лавровского, Лебедевского, Логиновского, Первомайского, Усатовского, Чкаловского муниципальных образований и муниципального  образования город Красный Кут Краснокутского муниципального района по осуществлению внешнего муниципального финансового контроля.</w:t>
      </w:r>
      <w:bookmarkStart w:id="0" w:name="Par16"/>
      <w:bookmarkEnd w:id="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соглашения с представительными органами Дьяковского, Ждановского, Журавлевского, Интернационального, Комсомольского, Лавровского, Лебедевского, Логиновского, Первомайского, Усатовского, Чкаловского муниципальных образований и муниципального  образования город Красный Кут входящих в соста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кутского муниципального района о принятии </w:t>
      </w:r>
      <w:r>
        <w:rPr>
          <w:bCs/>
          <w:sz w:val="28"/>
          <w:szCs w:val="28"/>
        </w:rPr>
        <w:t>на исполнение Контрольно-счетной комиссией Краснокутского муниципального района Саратовской области на 2018 год</w:t>
      </w:r>
      <w:r>
        <w:rPr>
          <w:sz w:val="28"/>
          <w:szCs w:val="28"/>
        </w:rPr>
        <w:t xml:space="preserve"> полномочий, отнесенных к компетенции контрольно-счетных органов, входящих в состав Краснокутского муниципального района, по осуществлению внешнего муниципального финансов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дписание соглашений поручить Председателю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принятия и подлежит официальному опубликованию в газете «Краснокутские вести».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keepNext w:val="true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keepNext w:val="true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B8CB0FE0F3FE30275A06FF718F1FC8C41A2E96DE9579FBCDA9AD4Bg2H8E" TargetMode="External"/><Relationship Id="rId3" Type="http://schemas.openxmlformats.org/officeDocument/2006/relationships/hyperlink" Target="consultantplus://offline/ref=65B8CB0FE0F3FE30275A06FF718F1FC8C11C2F90D09579FBCDA9AD4B28ADA1D4F06518A8g4HAE" TargetMode="External"/><Relationship Id="rId4" Type="http://schemas.openxmlformats.org/officeDocument/2006/relationships/hyperlink" Target="consultantplus://offline/ref=65B8CB0FE0F3FE3027440BE91DD217C1CE442196DC9D2EAE92F2F01C21A7F693BF3C58EC4498F607054Ag0H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12:00Z</dcterms:created>
  <dc:creator>i.zvereva</dc:creator>
  <dc:description/>
  <cp:keywords/>
  <dc:language>en-US</dc:language>
  <cp:lastModifiedBy>Зверева</cp:lastModifiedBy>
  <cp:lastPrinted>2017-06-24T16:53:00Z</cp:lastPrinted>
  <dcterms:modified xsi:type="dcterms:W3CDTF">2018-01-11T11:12:00Z</dcterms:modified>
  <cp:revision>2</cp:revision>
  <dc:subject/>
  <dc:title/>
</cp:coreProperties>
</file>