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17 года №1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на 1 полугодие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предложения постоянных комиссии Собрания депутатов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План работы Собрания депутатов Краснокутского муниципального района на 1 полугодие 2018 года утвердить – прилагае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2 декабря 2017 года №1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я депутатов Краснокут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угодие 2018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  <w:gridCol w:w="2268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РАССМОТР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ЗАСЕДАНИЯХ СОБРАНИЯ ДЕПУТ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Наименование 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Дата прове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Отчёт о работе Контрольно-счетной комиссии Краснокутского муниципального района за 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январь </w:t>
            </w:r>
            <w:r>
              <w:rPr>
                <w:b w:val="false"/>
                <w:bCs/>
                <w:sz w:val="26"/>
                <w:szCs w:val="26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.П. Бражник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26"/>
                <w:szCs w:val="26"/>
              </w:rPr>
              <w:t>Информация</w:t>
            </w:r>
            <w:r>
              <w:rPr>
                <w:b w:val="false"/>
                <w:sz w:val="26"/>
                <w:szCs w:val="26"/>
              </w:rPr>
              <w:t xml:space="preserve"> об итогах работы ОМВД России по Краснокутскому району за второе полугодие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  <w:r>
              <w:rPr>
                <w:b w:val="false"/>
                <w:bCs/>
                <w:sz w:val="26"/>
                <w:szCs w:val="26"/>
              </w:rPr>
              <w:t>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.В. Никифоров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тверждение решения «О внесении изменений и дополнений в Устав Краснокут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февраль-март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бюджетная комиссия, И.Ф.Звер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тверждение списка кандидатур на районную Доску Почета по итогам 201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февраль-март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комиссии Собрания депутатов, 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Н.Г. Дьяк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Молодежная политика на территории Краснокут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февраль-март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ссия по социальной сфе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тверждение отчета об исполнении бюджета района за 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март-апрель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бюджетная комиссия, финансовое управление,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В.А. Ханык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исполнение бюджета Краснокутского муниципального  района за </w:t>
            </w:r>
            <w:r>
              <w:rPr>
                <w:b w:val="false"/>
                <w:sz w:val="26"/>
                <w:szCs w:val="26"/>
                <w:lang w:val="en-US"/>
              </w:rPr>
              <w:t>I</w:t>
            </w:r>
            <w:r>
              <w:rPr>
                <w:b w:val="false"/>
                <w:sz w:val="26"/>
                <w:szCs w:val="26"/>
              </w:rPr>
              <w:t xml:space="preserve"> квартал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б</w:t>
            </w:r>
            <w:r>
              <w:rPr>
                <w:b w:val="false"/>
                <w:bCs/>
                <w:sz w:val="26"/>
                <w:szCs w:val="26"/>
              </w:rPr>
              <w:t>юджетная комиссия</w:t>
            </w:r>
            <w:r>
              <w:rPr>
                <w:b w:val="false"/>
                <w:sz w:val="26"/>
                <w:szCs w:val="26"/>
              </w:rPr>
              <w:t>,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В.А. Ханыки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 </w:t>
            </w:r>
            <w:r>
              <w:rPr>
                <w:b w:val="false"/>
                <w:bCs/>
                <w:sz w:val="26"/>
                <w:szCs w:val="26"/>
              </w:rPr>
              <w:t>качестве</w:t>
            </w:r>
            <w:r>
              <w:rPr>
                <w:b w:val="false"/>
                <w:sz w:val="26"/>
                <w:szCs w:val="26"/>
              </w:rPr>
              <w:t xml:space="preserve"> и надежности </w:t>
            </w:r>
            <w:r>
              <w:rPr>
                <w:b w:val="false"/>
                <w:bCs/>
                <w:sz w:val="26"/>
                <w:szCs w:val="26"/>
              </w:rPr>
              <w:t>предоставления</w:t>
            </w:r>
            <w:r>
              <w:rPr>
                <w:b w:val="false"/>
                <w:sz w:val="26"/>
                <w:szCs w:val="26"/>
              </w:rPr>
              <w:t xml:space="preserve"> населению</w:t>
            </w:r>
            <w:r>
              <w:rPr>
                <w:b w:val="false"/>
                <w:bCs/>
                <w:sz w:val="26"/>
                <w:szCs w:val="26"/>
              </w:rPr>
              <w:t xml:space="preserve"> жилищно</w:t>
            </w:r>
            <w:r>
              <w:rPr>
                <w:b w:val="false"/>
                <w:sz w:val="26"/>
                <w:szCs w:val="26"/>
              </w:rPr>
              <w:t>-</w:t>
            </w:r>
            <w:r>
              <w:rPr>
                <w:b w:val="false"/>
                <w:bCs/>
                <w:sz w:val="26"/>
                <w:szCs w:val="26"/>
              </w:rPr>
              <w:t>коммунальных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услуг, услуг связи и почты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на территории Краснокут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комиссии Собрания депутатов, 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итет архитектуры, строительства,    ЖКХ, транспорта, связи и дорож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pacing w:val="-2"/>
                <w:sz w:val="26"/>
                <w:szCs w:val="26"/>
              </w:rPr>
              <w:t>О создании условий для оказания медицинской помощи населению на территории Краснокутского муниципального района в соответствии с территориальной программой государственных гарантий бесплатного оказания гражданам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6"/>
                <w:szCs w:val="26"/>
              </w:rPr>
              <w:t>апрель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иссия по социальной сфере,</w:t>
            </w:r>
          </w:p>
          <w:p>
            <w:pPr>
              <w:pStyle w:val="Heading"/>
              <w:rPr/>
            </w:pPr>
            <w:r>
              <w:rPr>
                <w:b w:val="false"/>
                <w:szCs w:val="28"/>
              </w:rPr>
              <w:t xml:space="preserve">Е.В. Карг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</w:t>
            </w:r>
            <w:r>
              <w:rPr>
                <w:rFonts w:eastAsia="Calibri"/>
                <w:b w:val="false"/>
                <w:sz w:val="26"/>
                <w:szCs w:val="26"/>
              </w:rPr>
              <w:t xml:space="preserve">ыездные заседания депутатских комиссий по </w:t>
            </w:r>
            <w:r>
              <w:rPr>
                <w:b w:val="false"/>
                <w:sz w:val="26"/>
                <w:szCs w:val="26"/>
              </w:rPr>
              <w:t>вопросу «О совершенствовании практики взаимодействия депутатов Собрания депутатов Краснокутского муниципального района, депутатов Краснокутского городского Совета депутатов и депутатов Советов муниципальных образований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в течение 1 полугодия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и постоянно действующих комиссий Собрания депутатов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ВНОСИМЫЕ ПО ИНИЦИАТИВЕ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ОСТОЯННЫХ КОМИССИЙ СОБРАНИЯ ДЕПУТАТОВ: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ходе модернизации систем теплоснабжения Краснокут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июнь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предпринима-тельству, промышленности сельскому хозяйству; комитет архитектуры, строительства,    ЖКХ, транспорта, связи и дорожного хозяйства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С ИЗБИРАТЕЛЯМ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ем избирателей в соответствии с граф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в течение 1 полугодия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Собрания депутатов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раснокутского муниципального района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14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7-12-26T14:14:00Z</dcterms:modified>
  <cp:revision>2</cp:revision>
  <dc:subject/>
  <dc:title/>
</cp:coreProperties>
</file>