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113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огнозного плана 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Программы) приватизации имущества,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ходящегося в собственности 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кутского муниципального района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 год</w:t>
      </w:r>
    </w:p>
    <w:p>
      <w:pPr>
        <w:pStyle w:val="Style23"/>
        <w:tabs>
          <w:tab w:val="clear" w:pos="708"/>
          <w:tab w:val="left" w:pos="119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ей 18 Устава Краснокутского муниципального района, Порядком управления и распоряжения муниципальной собственностью, учитывая ходатайство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Краснокутского муниципального</w:t>
      </w:r>
      <w:r>
        <w:rPr>
          <w:sz w:val="28"/>
          <w:szCs w:val="28"/>
        </w:rPr>
        <w:t xml:space="preserve">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bCs/>
          <w:color w:val="0000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ный план (Программу) приватизации имущества, находящегося в собственности Краснокутского муниципального района, на 2018 год, согласно приложению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851" w:leader="none"/>
          <w:tab w:val="left" w:pos="119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опубликования в газете «Краснокутские вести», но не ранее 1 января 2018 года. </w:t>
      </w:r>
    </w:p>
    <w:p>
      <w:pPr>
        <w:pStyle w:val="Normal"/>
        <w:tabs>
          <w:tab w:val="clear" w:pos="708"/>
          <w:tab w:val="left" w:pos="3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4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89" w:leader="none"/>
        </w:tabs>
        <w:rPr/>
      </w:pPr>
      <w:r>
        <w:rPr/>
      </w:r>
    </w:p>
    <w:p>
      <w:pPr>
        <w:pStyle w:val="Normal"/>
        <w:widowControl w:val="false"/>
        <w:autoSpaceDE w:val="false"/>
        <w:ind w:firstLine="100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гнозному плану (Программе) приватизации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ущества, находящегося в собственности</w:t>
      </w:r>
    </w:p>
    <w:p>
      <w:pPr>
        <w:pStyle w:val="Normal"/>
        <w:widowControl w:val="false"/>
        <w:autoSpaceDE w:val="false"/>
        <w:ind w:hanging="142"/>
        <w:jc w:val="right"/>
        <w:rPr/>
      </w:pPr>
      <w:r>
        <w:rPr>
          <w:b/>
          <w:color w:val="000000"/>
          <w:sz w:val="28"/>
          <w:szCs w:val="28"/>
        </w:rPr>
        <w:t>Краснокутского муниципального района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8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2126"/>
        <w:gridCol w:w="1559"/>
        <w:gridCol w:w="2208"/>
        <w:gridCol w:w="16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объекта,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раметры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Инвентари-зационная стоимость (рублей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1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1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ват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5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гнозная цена продажи,  (рублей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 детский сад №5 «Ёлочка», назначение: нежилое, адрес объекта: Саратовская область, Краснокутский район, с. Дьяковка, ул. Центральная, д.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15 928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-3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-общежитие №4, назначение: жилой дом, 3-этажное, адрес объекта: Саратовская область, Краснокутский район, г. Красный Кут, Территория Студгородок, д. № 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26 7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-3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г. Красный Кут, Территория Студгородок, д. 14, пом.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57 78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-3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 г. Красный Кут, ул. Советская, д. 70, пом.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63 468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-школы, назначение: нежилое, 1-этажный, общая площадь 359,5 кв.м., адрес объекта: Саратовская область, Краснокутский район, с. Репное, ул. Школьная, 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1 3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мещение, назначение: нежилое, этаж: 1, адрес объекта: Саратовская область, Краснокутский район, с. Норки,             ул. Центральная, д. 20б, пом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229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оружение-«Отпайка №50-10 и КТП-34а «п.Птицефабрика», назначение: количество 1 шт., инв.            №63:223:003:000036290, лит. 1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яженность – 1479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 1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Сооружение, назначение: нежилое, протяженность 1479 м, инв. №63:223:003:000012500, лит. I, адрес объекта: Саратовская область, Краснокутский район, с. Ахмат, ВЛ-0,4кВ от КТП-34а, пос. Птицефабр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 6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 00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, категория: земли населенных пунктов, разрешенное использование: для размещения объектов электросетевого хозяйства, адрес объекта: Саратовская область, Краснокутский район, на расстоянии 1900 м. юго-восточнее от центра с. Ахма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-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92" w:right="-16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кв.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-4 кв. 2018 г.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000 000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28:00Z</dcterms:created>
  <dc:creator>i.zvereva</dc:creator>
  <dc:description/>
  <cp:keywords/>
  <dc:language>en-US</dc:language>
  <cp:lastModifiedBy>Зверева</cp:lastModifiedBy>
  <cp:lastPrinted>2017-12-21T15:30:00Z</cp:lastPrinted>
  <dcterms:modified xsi:type="dcterms:W3CDTF">2017-12-26T14:23:00Z</dcterms:modified>
  <cp:revision>6</cp:revision>
  <dc:subject/>
  <dc:title/>
</cp:coreProperties>
</file>