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2"/>
        <w:rPr/>
      </w:pPr>
      <w:r>
        <w:rPr/>
        <w:t>КРАСНОКУТСКОГО МУНИЦИПАЛЬНОГО РАЙОНА</w:t>
      </w:r>
    </w:p>
    <w:p>
      <w:pPr>
        <w:pStyle w:val="22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структуры </w:t>
      </w:r>
      <w:r>
        <w:rPr>
          <w:b/>
          <w:bCs/>
          <w:sz w:val="28"/>
          <w:szCs w:val="28"/>
        </w:rPr>
        <w:t>Собрания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руктуру Собрания депутатов Краснокутского муниципального района пятого созыва -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tabs>
          <w:tab w:val="clear" w:pos="708"/>
          <w:tab w:val="left" w:pos="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______________ 2016 г. №____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175260</wp:posOffset>
                </wp:positionV>
                <wp:extent cx="3896995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62.1pt;mso-wrap-distance-left:9.05pt;mso-wrap-distance-right:9.05pt;mso-wrap-distance-top:0pt;mso-wrap-distance-bottom:0pt;margin-top:13.8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едседатель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755" w:leader="none"/>
          <w:tab w:val="left" w:pos="13005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7965</wp:posOffset>
                </wp:positionH>
                <wp:positionV relativeFrom="paragraph">
                  <wp:posOffset>11430</wp:posOffset>
                </wp:positionV>
                <wp:extent cx="2456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0.9pt" to="711.3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34145</wp:posOffset>
                </wp:positionH>
                <wp:positionV relativeFrom="paragraph">
                  <wp:posOffset>11430</wp:posOffset>
                </wp:positionV>
                <wp:extent cx="0" cy="3523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0.9pt" to="711.35pt,27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264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1.15pt" to="363.2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  <w:tab w:val="left" w:pos="116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770</wp:posOffset>
                </wp:positionH>
                <wp:positionV relativeFrom="paragraph">
                  <wp:posOffset>9969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7.85pt" to="594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2005</wp:posOffset>
                </wp:positionH>
                <wp:positionV relativeFrom="paragraph">
                  <wp:posOffset>99695</wp:posOffset>
                </wp:positionV>
                <wp:extent cx="635" cy="771525"/>
                <wp:effectExtent l="38100" t="571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363.15pt;margin-top:7.8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635" cy="771525"/>
                <wp:effectExtent l="38100" t="571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135pt;margin-top:7.8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99695</wp:posOffset>
                </wp:positionV>
                <wp:extent cx="635" cy="771525"/>
                <wp:effectExtent l="3810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594pt;margin-top:7.8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48895</wp:posOffset>
                </wp:positionV>
                <wp:extent cx="2180590" cy="1009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 предпринимательству,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45pt;mso-wrap-distance-left:9.05pt;mso-wrap-distance-right:9.05pt;mso-wrap-distance-top:0pt;mso-wrap-distance-bottom:0pt;margin-top:3.85pt;mso-position-vertical-relative:text;margin-left:507.7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 предпринимательству, промышл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48895</wp:posOffset>
                </wp:positionV>
                <wp:extent cx="2180590" cy="885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ссия по соци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3.85pt;mso-position-vertical-relative:text;margin-left:279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ссия по соци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48895</wp:posOffset>
                </wp:positionV>
                <wp:extent cx="2180590" cy="885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ная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3.85pt;mso-position-vertical-relative:text;margin-left:46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юджетная комисс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115</wp:posOffset>
                </wp:positionH>
                <wp:positionV relativeFrom="paragraph">
                  <wp:posOffset>124460</wp:posOffset>
                </wp:positionV>
                <wp:extent cx="3352165" cy="8172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дел по обеспечению полномочий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раснокут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64.35pt;mso-wrap-distance-left:9.05pt;mso-wrap-distance-right:9.05pt;mso-wrap-distance-top:0pt;mso-wrap-distance-bottom:0pt;margin-top:9.8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дел по обеспечению полномочий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раснокут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9835</wp:posOffset>
                </wp:positionH>
                <wp:positionV relativeFrom="paragraph">
                  <wp:posOffset>59690</wp:posOffset>
                </wp:positionV>
                <wp:extent cx="2734310" cy="45085"/>
                <wp:effectExtent l="0" t="3873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5" h="1">
                              <a:moveTo>
                                <a:pt x="52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5,1" path="m5295,0l0,0e" stroked="t" o:allowincell="f" style="position:absolute;margin-left:496.05pt;margin-top:4.7pt;width:215.25pt;height: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44:00Z</dcterms:created>
  <dc:creator>Зверева</dc:creator>
  <dc:description/>
  <cp:keywords/>
  <dc:language>en-US</dc:language>
  <cp:lastModifiedBy>Зверева</cp:lastModifiedBy>
  <dcterms:modified xsi:type="dcterms:W3CDTF">2016-09-29T08:40:00Z</dcterms:modified>
  <cp:revision>2</cp:revision>
  <dc:subject/>
  <dc:title/>
</cp:coreProperties>
</file>