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2"/>
        <w:rPr/>
      </w:pPr>
      <w:r>
        <w:rPr/>
        <w:t>КРАСНОКУТСКОГО МУНИЦИПАЛЬНОГО РАЙОНА</w:t>
      </w:r>
    </w:p>
    <w:p>
      <w:pPr>
        <w:pStyle w:val="22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ъявлении конкурс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отбору кандидатур на должность главы Краснокут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ратовской области</w:t>
            </w:r>
          </w:p>
        </w:tc>
      </w:tr>
    </w:tbl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 Уставом Краснокутского муниципального района, Порядком проведения конкурса </w:t>
      </w:r>
      <w:r>
        <w:rPr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sz w:val="28"/>
          <w:szCs w:val="28"/>
        </w:rPr>
        <w:t xml:space="preserve">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вести конкурс </w:t>
      </w:r>
      <w:r>
        <w:rPr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sz w:val="28"/>
          <w:szCs w:val="28"/>
        </w:rPr>
        <w:t xml:space="preserve"> 22 октября 2016 года, в 11.00 местного времени, в кабинете №19 администрации </w:t>
      </w:r>
      <w:r>
        <w:rPr>
          <w:bCs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условия проведения конкурса по отбору кандидатур на должность главы Краснокутского муниципального района Саратовской области в газете «Краснокутские вести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tabs>
          <w:tab w:val="clear" w:pos="708"/>
          <w:tab w:val="left" w:pos="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Собрание депутатов </w:t>
      </w:r>
      <w:r>
        <w:rPr>
          <w:sz w:val="28"/>
          <w:szCs w:val="28"/>
        </w:rPr>
        <w:t>Краснокутского муниципального района</w:t>
      </w:r>
      <w:r>
        <w:rPr>
          <w:bCs/>
          <w:sz w:val="28"/>
          <w:szCs w:val="28"/>
        </w:rPr>
        <w:t xml:space="preserve"> в соответствии с решением </w:t>
      </w:r>
      <w:r>
        <w:rPr>
          <w:sz w:val="28"/>
          <w:szCs w:val="28"/>
        </w:rPr>
        <w:t xml:space="preserve">от 29 сентября 2016 года №__ </w:t>
      </w:r>
      <w:r>
        <w:rPr>
          <w:bCs/>
          <w:sz w:val="28"/>
          <w:szCs w:val="28"/>
        </w:rPr>
        <w:t>объявляет конкурс по отбору кандидатур на должность главы Краснокутского муниципального района Саратовской област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ами на замещение вакантной должности могут быть граждане Российской Федерации, отвечающие следующим требованиям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ладение государственным язык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наличие высшего профессионального образова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личие опыта руководящей рабо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ин Российской Федерации, изъявивший желание участвовать в конкурсе, представляет в отдел по обеспечению полномочий Собрания депутатов Краснокутского муниципального района</w:t>
      </w:r>
      <w:r>
        <w:rPr>
          <w:b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е заявление по форме, согласно Приложению №1 к Порядку проведения конкурса по отбору кандидатур на должность  главы Краснокутского муниципального района Сарат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с фотографией 3x4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гласие на обработку персональных данных, согласно Приложению №2 к Порядку проведения конкурса по отбору кандидатур на должность  главы Краснокутского муниципального района Сарат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ю паспорта гражданина Российской Федерации (по прибытии на конкурс - подлинни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ю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пии документов, подтверждающих профессиональное образование, квалифик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окумент об отсутствии у претендента заболевания, препятствующего назначению на должность главы Краснокутского муниципального района (справка формы 086/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размере и об источниках доходов претендента, а также об имуществе, принадлежащем претенденту на праве собственности (в том числе совместной собственности), о вкладах в банках, ценных бумагах, сведения о принадлежащем претенден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претендента, а также сведения о таких обязательствах его супруга и несовершеннолетних детей (указанные сведения предоставляются за год предшествующий конкурс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обязательство о соблюдении ограничений, предусмотренных Федеральным законом от 6 октября 2003 г. №131-ФЗ «Об общих принципах организации местного самоуправления в Российской Федерации» и иными федеральными законами для данной должности, в случае его назначения, согласно Приложению №3 к Порядку проведения конкурса по отбору кандидатур на должность  главы Краснокутского муниципального района Сарат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документы, по желанию гражданина, характеризующие его профессиональную подготов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заверяются нотариально или кадровой службой по месту работы, либо копии документов представляются одновременно с оригиналами и заверяются лицом, принявшим документ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Порядок проведения конкурса по отбору кандидатур на должность  главы Краснокутского муниципального района Саратовской области, утвержденный решением Собрания депутатов от 29 сентября 2016 года №__, размещен на официальном сайте администрации Краснокутского муниципального района (www.krasny-kut.ru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Документы для участия в конкурсе принимаются с 3 октября 2016 года до 17.00 17 октября 2016 года, по адресу: проспект Победы, д.1, кабинет №34 администрации Краснокутского муниципального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4560) 5-11-87, факс: (84560) 5-46-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40"/>
        </w:tabs>
        <w:ind w:left="1340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5:00Z</dcterms:created>
  <dc:creator>Зверева</dc:creator>
  <dc:description/>
  <cp:keywords/>
  <dc:language>en-US</dc:language>
  <cp:lastModifiedBy>Зверева</cp:lastModifiedBy>
  <dcterms:modified xsi:type="dcterms:W3CDTF">2016-09-29T08:39:00Z</dcterms:modified>
  <cp:revision>2</cp:revision>
  <dc:subject/>
  <dc:title/>
</cp:coreProperties>
</file>