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________________ 2020 года №_____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списка кандидатур      для занесения на Доску Почета Краснокут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 итогам 2019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8 Устава Краснокутского муниципального района Саратовской области, Положением «О Доске Почета Краснокутского муниципального района», утвержденным решением Собрания депутатов от 31 января 2013 года №182, учитывая ходатайство Администрации </w:t>
      </w:r>
      <w:r>
        <w:rPr>
          <w:bCs/>
          <w:sz w:val="28"/>
          <w:szCs w:val="28"/>
        </w:rPr>
        <w:t>Краснокутского муниципального района Саратовской области</w:t>
      </w:r>
      <w:r>
        <w:rPr>
          <w:sz w:val="28"/>
          <w:szCs w:val="28"/>
        </w:rPr>
        <w:t xml:space="preserve">, Собрание депутатов 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список кандидатур для занесения на Доску Почета Краснокутского муниципального района за 2019 год,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>к решению Собрания депутатов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>от _____________ 2020 г. № ____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ндидатур для занесения на Доску Поч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раснокутского муниципального района по итогам 2019 год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приятия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БНУ «Краснокутская СОС НИИСХ»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У «Краснокутская районная станция по борьбе с болезнями животных».</w:t>
      </w:r>
    </w:p>
    <w:p>
      <w:pPr>
        <w:pStyle w:val="Style22"/>
        <w:spacing w:lineRule="auto" w:line="240" w:before="0" w:after="0"/>
        <w:contextualSpacing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824"/>
        <w:gridCol w:w="4853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ктяшкин Александр Викторович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электрогазосварщик ООО «КЭМЗ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утис Ирина Владимировна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тицевод ООО «Заволжская птицефабрика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жков Дмитрий Сергеевич 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ханизатор КФХ «Ариэль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нос Михаил Александрович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дитель ООО «Придорожный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зенко Николай Александрович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бригадир ИП КФХ Глава              Таспаев Н.С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Михаил Николаевич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одитель ИП КФХ Глава              Кортель Виктор Викторович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тов Гапур Кубдыльмажитович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ханизатор СПК «Рассвет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нкоренко Ольга Равильевна 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грузо-разгрузочных работ ООО «Элеватор «Красный Кут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твалдеев Базарбай Ромазанович – 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ханизатор ИП главы КФХ Лощинина В.Ю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гданов Владимир Владимирович 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ханизатор ООО «СадКо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 Сергей Иванович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теринарный врач ОГУ «Краснокутская районная станция по борьбе с болезнями животных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енова Алтынганым Сагитовна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СОПС Интернациональное Краснокутского почтамта УФПС Саратовской области – филиала АО «Почта России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енкоАнтон Анатольевич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рожный мастер ЗАО «Дорожный участок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ина Александр Алексеевич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одитель легкового автомобиля                1 класса ООО «Газпром межрегионгаз Саратов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ычев Александр Владимирович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инженер КМУП «Краснокутский Водоканал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дыгина Ольга Анатольевна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й предприниматель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чикова Елена Алексеевна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дицинская сестра-анастезист палат реанимации и интенсивной терапии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аталья Васильевна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атель МДОУ «Детский сад №1 «Звездочка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нкина Светлана Валентиновна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иректор МОУ-СОШ с. Карпенк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ова Ольга Вячеславовна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ель начальных классов лицея-интерната №5 ОАО «РЖД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вякина Наталья Владимировна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иблиотекарь Верхнеерусланской библиотеки-филиала РМУК «Краснокутская межпоселенческая центральная библиотека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дулин Манас Кумарович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ладший лейтенант, участковый уполномоченный полиции отдела участковых уполномоченных полиции и по делам несовершеннолетних отдела МВД России по Краснокутскому району Саратовской области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зановская Валентина Петровна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частник Великой Отечественной войны 1941-1945 г.г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а Светлана Михайловна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отдела назначения детских пособий, компенсаций и других социальных выпла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ова Любовь Анатольевна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ий отделением социального обслуживания на дому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шангалиев Петр Сапуанович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брания депутатов Краснокутского муниципального района, глава Лавровского муниципального образования Краснокутского муниципального район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ов Евгений Викторович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теран спорт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убикиров Анатолий Александрович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андир летного отряда Краснокутского летного училища ГА имени пилота СССР Васина И.Ф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ниязов Сержан Бегембетович 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стер производственного обучения ГПБОУ СО Краснокутский политехнический лице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  <w:lang w:val="en-US" w:eastAsia="en-US"/>
        </w:rPr>
      </w:pPr>
      <w:r>
        <w:rPr>
          <w:b/>
          <w:spacing w:val="20"/>
          <w:sz w:val="28"/>
          <w:szCs w:val="28"/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1:03:00Z</dcterms:created>
  <dc:creator>i.zvereva</dc:creator>
  <dc:description/>
  <cp:keywords/>
  <dc:language>en-US</dc:language>
  <cp:lastModifiedBy>Zvereva</cp:lastModifiedBy>
  <cp:lastPrinted>2020-07-20T10:32:00Z</cp:lastPrinted>
  <dcterms:modified xsi:type="dcterms:W3CDTF">2020-07-20T06:33:00Z</dcterms:modified>
  <cp:revision>4</cp:revision>
  <dc:subject/>
  <dc:title/>
</cp:coreProperties>
</file>