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0 года №_____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я депутатов от 23.12.2019 г.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№</w:t>
      </w:r>
      <w:r>
        <w:rPr>
          <w:b/>
          <w:sz w:val="27"/>
          <w:szCs w:val="27"/>
        </w:rPr>
        <w:t>101 «О бюджете Краснокутского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района на 2020 год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1002" w:leader="none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7"/>
          <w:szCs w:val="27"/>
        </w:rPr>
        <w:t>РЕШИЛО:</w:t>
      </w:r>
    </w:p>
    <w:p>
      <w:pPr>
        <w:pStyle w:val="Normal"/>
        <w:tabs>
          <w:tab w:val="clear" w:pos="708"/>
          <w:tab w:val="left" w:pos="851" w:leader="none"/>
          <w:tab w:val="left" w:pos="1932" w:leader="none"/>
        </w:tabs>
        <w:ind w:firstLine="567"/>
        <w:jc w:val="both"/>
        <w:rPr/>
      </w:pPr>
      <w:r>
        <w:rPr>
          <w:sz w:val="27"/>
          <w:szCs w:val="27"/>
        </w:rPr>
        <w:t xml:space="preserve">1. Внести следующие изменения в решение Собрания депутатов Краснокутского муниципального района от 23.12.2019 г. №101 «О бюджете Краснокутского муниципального района на 2020 год и на плановый период 2021 и 2022 годов»                  (с изменениями и дополнениями, внесенными решениями Собрания депутатов от 30.12.2019 г. №112, от 30.01.2020 г. №114, от 27.02.2020 г. №118, от 30.03.2020 г. №121, от 30.04.2020 г. №126, от 28.05.2020 г. №127, от 25.06.2020 г. №129)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В статье 1 реше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1. в пункте 1 части 1 цифры «606216907,55» заменить цифрами «616844807,55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2. в пункте 2 части 1 цифры «601443540,78» заменить цифрами «612071440,78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В статье 6 решения в пункте 1 части 1 цифры «11994301» заменить цифрами «12264301»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Приложения №1, №5, №6, №7 и №12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Комитету финансов внести изменение в бюджетную роспись на 2020 год и на плановый период 2021 и 2022 годов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/>
      </w:pPr>
      <w:r>
        <w:rPr>
          <w:sz w:val="27"/>
          <w:szCs w:val="27"/>
        </w:rPr>
        <w:t>3. Решение вступает в силу с момента принятия и подлежит официальному опубликованию.</w:t>
      </w:r>
      <w:r>
        <w:rPr>
          <w:sz w:val="27"/>
          <w:szCs w:val="27"/>
          <w:highlight w:val="yellow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/>
      </w:pPr>
      <w:r>
        <w:rPr>
          <w:b/>
          <w:sz w:val="26"/>
          <w:szCs w:val="26"/>
        </w:rPr>
        <w:t>Краснокутского муниципального района                                                       Г.И. Тонкаче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раснокутского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Д.А. Уполовников</w:t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/>
        <w:t>на 2020 год и на плановый период 2021 и 2022 годов»</w:t>
      </w:r>
    </w:p>
    <w:tbl>
      <w:tblPr>
        <w:tblW w:w="103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253"/>
        <w:gridCol w:w="1425"/>
        <w:gridCol w:w="1417"/>
        <w:gridCol w:w="1418"/>
        <w:gridCol w:w="41"/>
        <w:gridCol w:w="9"/>
      </w:tblGrid>
      <w:tr>
        <w:trPr>
          <w:trHeight w:val="345" w:hRule="atLeast"/>
        </w:trPr>
        <w:tc>
          <w:tcPr>
            <w:tcW w:w="10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бюджета Краснокут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103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2020 год и на плановый период 2021 и 2022 годов 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          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алог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лей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1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95475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69103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7893051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- все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5804433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40965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5061251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 - все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800649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92761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0461669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6831699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3014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946350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5390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91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0692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3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332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55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123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4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607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57978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63249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7552972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239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5255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079217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7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9835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4556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8023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459362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-9342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-10407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-1025442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7970480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60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71531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7252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68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202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082764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33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1531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05 0402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029643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893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3313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- все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9670757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81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8318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99851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760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7608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13 05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3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3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34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13 13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4571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0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08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25 05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4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35 05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40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6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7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88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1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731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41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1477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7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880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 12 01042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7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54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51327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3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38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3 02995 05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1327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80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79534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4 02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798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4 02053 05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3810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4 06000 00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5723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20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4 06013 05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4 06013 13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723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6157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2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250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2136961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7950202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13494178,9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2136961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7950202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13494178,9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10000 00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99259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4048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56676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15000 00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муниципальных район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99259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84048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56676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15 001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5617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4048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56676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 02 15 002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области на поддержку мер по обеспечению сбалансированности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35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области на поддержку мер по обеспечению сбалансированности бюджетов для компенсации снижения поступления налоговых и неналоговых доходов в связи с пандемией новой короновирусной инфек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84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20000 00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655241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2252262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72978801,9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 02 25097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49895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169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1709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80762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51178,4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 25210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211528,5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 25304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200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497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1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 02 25519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и поселений области на поддержку отрасли культур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302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75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43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432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4324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78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282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15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5969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86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19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87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47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28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1369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99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131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02 29999 05 0101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30000 00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06226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3875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360193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1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67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123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0297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1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9951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6382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65222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3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8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8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885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7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88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06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7728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 02 30024 05 0008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9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2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2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827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1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2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9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707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4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55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55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7559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5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43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6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119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23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447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7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749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318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3186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8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5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5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3550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9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62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0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99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37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6044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34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46249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38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7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8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27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43 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7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75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02 30024 05 0041 15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02 30024 05 0042 150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493308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44424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4654777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0014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56353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4424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65477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06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22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15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районов в целях поддержки районных печатных средств массовой информ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67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7 05030 05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30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БЮДЖЕТ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16 844 807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566 412 407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30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601 387 229,9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ind w:left="-14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0 год и на плановый период 2021 и 2022 годов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425"/>
        <w:gridCol w:w="426"/>
        <w:gridCol w:w="411"/>
        <w:gridCol w:w="1148"/>
        <w:gridCol w:w="578"/>
        <w:gridCol w:w="1265"/>
        <w:gridCol w:w="1275"/>
        <w:gridCol w:w="1134"/>
      </w:tblGrid>
      <w:tr>
        <w:trPr>
          <w:trHeight w:val="23" w:hRule="atLeast"/>
        </w:trPr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629 837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729 61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930 68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09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7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09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7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а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51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64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51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64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9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9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7 2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4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4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09 3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6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1 6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1 6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1 6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014 70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4 255 89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106 543,93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 640 93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115 87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776 468,94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13 34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76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47 34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47 34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85 64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1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11 14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11 14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6 0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6 0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6 0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44 68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14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77 407,94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7 1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7 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4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78 957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4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18 488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88 347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88 347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1 3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0 3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0 3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20 10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20 10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7 09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7 09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7 09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5 7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5 7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92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92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514 3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02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20 47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11 3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11 3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11 3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28 488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чно-исследовательская работа по разработке комплексной схемы организации дорожного движения в Краснокутском муниципальном районе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3 476 369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2 214 24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6 043 913,99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230 6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230 6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230 6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230 6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 04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 04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 04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8 481 10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8 481 10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8 481 10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246 47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5 1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231 750,94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58 17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58 17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58 17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9 51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9 51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9 51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84 22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 803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62 8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5 8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5 8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5 8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923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923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923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09 65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8 824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8 824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8 824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2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2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2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6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6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6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55 873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16 9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0 667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0 667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369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8 124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8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1 722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148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148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7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7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051 417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44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623 973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623 973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357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357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2 643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2 643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2 643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34 4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34 4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34 4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3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3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3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14 615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9 70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15 5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15 5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15 5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87 7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87 7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87 7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7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7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7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427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55 4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66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23 3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98 4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98 4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466 9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7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7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2 071 44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2 412 40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1 387 22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0 год и на плановый период 2021 и 2022 годов 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3"/>
        <w:gridCol w:w="426"/>
        <w:gridCol w:w="1134"/>
        <w:gridCol w:w="593"/>
        <w:gridCol w:w="1249"/>
        <w:gridCol w:w="1276"/>
        <w:gridCol w:w="1134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 776 88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 316 12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172 408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13 34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76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47 34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47 34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85 6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1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11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11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6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6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6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37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1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36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7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2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2 0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51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64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9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9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7 2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4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4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44 6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14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77 407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7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7 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4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78 95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4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18 48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88 34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88 34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1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20 1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20 1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7 0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7 0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7 0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65 7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5 7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9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9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 708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402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20 4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211 3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28 48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6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учно-исследовательская работа по разработке комплексной схемы организации дорожного движения в Краснокутском муниципальном районе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3 476 369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2 214 24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6 043 913,9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230 6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230 6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230 6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230 6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 0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 0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 0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8 481 10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8 481 10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8 481 10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246 47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5 1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231 7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58 17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58 17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58 17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9 51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9 51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9 51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84 2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 803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62 8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5 8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5 8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5 8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92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92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92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09 65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8 82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8 82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8 82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2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2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2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6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6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6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55 87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16 9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0 66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0 66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3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8 12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8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1 72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1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1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7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7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051 417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44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623 973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623 973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35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35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2 64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2 64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2 64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34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34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34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3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3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3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14 61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9 7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87 7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87 7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87 7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7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7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7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427 4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55 4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268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39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2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468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3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09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6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1 6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1 6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1 6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2 071 44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2 412 40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1 387 22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646"/>
        <w:gridCol w:w="1197"/>
        <w:gridCol w:w="1276"/>
        <w:gridCol w:w="1276"/>
      </w:tblGrid>
      <w:tr>
        <w:trPr>
          <w:trHeight w:val="2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75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75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75 85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9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9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9 54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U02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5 063 59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3 971 4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8 249 932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0 986 5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6 544 8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5 319 81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230 6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 0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 0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 0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63 959 86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7 308 32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2 807 413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246 47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5 1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231 7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58 17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58 17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58 17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9 51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9 51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9 51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12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09 65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8 82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8 82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8 82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2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2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2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6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6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6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84 2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1 2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 803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62 8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5 8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5 8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5 8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8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3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0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0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623 973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309 35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35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2 64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2 64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2 64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34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34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34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3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3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3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314 61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9 7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15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87 7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87 7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87 7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7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7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7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211 3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28 48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91 16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чно-исследовательская работа по разработке комплексной схемы организации дорожного движения в Краснокутском муниципальном районе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171 46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606 06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3 80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590 56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183 16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379 16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88 91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40 5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68 95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73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06 0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73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06 0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5 6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5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8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80 5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49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80 5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49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 602 38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924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461 97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55 51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70 4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01 9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95 32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11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95 32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211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1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09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09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79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44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550 1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2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520 1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7 0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7 0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7 0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2 071 44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2 412 4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1 387 22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02"/>
        <w:gridCol w:w="1558"/>
        <w:gridCol w:w="1559"/>
        <w:gridCol w:w="1559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000 01 00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77336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000 01 03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000 01 03 01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000 01 03 01 00 00 0000 8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062 01 03 01 00 05 0000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4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000 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2663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062 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2663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062 01 05 00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16844807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6641240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01387229,9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062 01 05 02 01 05 0000 5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16844807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6641240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601387229,9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000 01 05 02 01 05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07144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6641240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1387229,9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062 01 05 02 01 05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07144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6641240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1387229,9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6:00Z</dcterms:created>
  <dc:creator>i.zvereva</dc:creator>
  <dc:description/>
  <cp:keywords/>
  <dc:language>en-US</dc:language>
  <cp:lastModifiedBy>Zvereva</cp:lastModifiedBy>
  <cp:lastPrinted>2020-06-23T11:39:00Z</cp:lastPrinted>
  <dcterms:modified xsi:type="dcterms:W3CDTF">2020-07-15T06:26:00Z</dcterms:modified>
  <cp:revision>162</cp:revision>
  <dc:subject/>
  <dc:title/>
</cp:coreProperties>
</file>