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750" cy="837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КРАСНОКУТСКОГО МУНИЦИПАЛЬНОГО РАЙОНА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САРАТОВСКОЙ ОБЛАСТИ</w:t>
      </w:r>
    </w:p>
    <w:p>
      <w:pPr>
        <w:pStyle w:val="Normal"/>
        <w:overflowPunct w:val="false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от _____________2020 г.   № _________</w:t>
      </w:r>
    </w:p>
    <w:p>
      <w:pPr>
        <w:pStyle w:val="Normal"/>
        <w:overflowPunct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jc w:val="center"/>
        <w:rPr/>
      </w:pPr>
      <w:r>
        <w:rPr/>
        <w:t>г. Красный Ку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80" w:leader="none"/>
        </w:tabs>
        <w:spacing w:before="280" w:after="0"/>
        <w:outlineLvl w:val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47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Краснокутского муниципального района Саратовской области от 09.12.2019 года № 1435 «Об утверждении муниципальной программы «Комплексное благоустройство территорий МО г. Красный Кут Саратовской области» </w:t>
            </w:r>
          </w:p>
        </w:tc>
      </w:tr>
    </w:tbl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«Комплексное благоустройство территорий МО г. Красный Кут Саратовской области» в соответствие с бюджетными назначениями 2020-2022 годов, руководстуясь статьей 179 Бюджетного кодекса Российской Федерации, Уставом Краснокутского муниципального района, на основании Решения Краснокутского городского Совета депутатов  от 24.12.2019 года № 81 «О бюджете МО г. Красный Кут на 2020 год и плановый период 2021 и 2022 годы» </w:t>
      </w:r>
      <w:r>
        <w:rPr>
          <w:b/>
          <w:sz w:val="28"/>
          <w:szCs w:val="28"/>
        </w:rPr>
        <w:t>Администрация Краснокутского муниципальн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постановление администрации Краснокутского муниципального района Саратовской области от 09.12.2019 года № 1435 «Об утверждении муниципальной программы «Комплексное благоустройство территорий МО г. Красный Кут Саратовской области».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к постановлению от 09.12.2019 года № 1435 «Об утверждении муниципальной программы «Комплексное благоустройство территорий МО г. Красный Кут Саратовской области» читать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нтроль за исполнением данного постановления возложить на председателя комитета архитектуры, строительства, ЖКХ, транспорта, связи и дорожного хозяйства   администрации Краснокут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ывянного И.В.</w:t>
      </w:r>
    </w:p>
    <w:p>
      <w:pPr>
        <w:pStyle w:val="Heading1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А.Уполовников</w:t>
      </w:r>
    </w:p>
    <w:sectPr>
      <w:type w:val="nextPage"/>
      <w:pgSz w:w="11906" w:h="16838"/>
      <w:pgMar w:left="1021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3">
    <w:name w:val="Название Знак"/>
    <w:basedOn w:val="Style12"/>
    <w:qFormat/>
    <w:rPr>
      <w:rFonts w:ascii="Saloon;Times New Roman" w:hAnsi="Saloon;Times New Roman" w:cs="Saloon;Times New Roman"/>
      <w:spacing w:val="30"/>
      <w:sz w:val="4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Нумерованный список 21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5:00Z</dcterms:created>
  <dc:creator>user</dc:creator>
  <dc:description/>
  <cp:keywords/>
  <dc:language>en-US</dc:language>
  <cp:lastModifiedBy>Kylikova</cp:lastModifiedBy>
  <cp:lastPrinted>2020-01-30T15:21:00Z</cp:lastPrinted>
  <dcterms:modified xsi:type="dcterms:W3CDTF">2020-01-30T11:50:00Z</dcterms:modified>
  <cp:revision>522</cp:revision>
  <dc:subject/>
  <dc:title> </dc:title>
</cp:coreProperties>
</file>