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апреля 2015 года №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празднён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ующей друг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18 Устава Краснокутского муниципального района, в соответствии с пунктом 5.6 Положения «</w:t>
      </w:r>
      <w:r>
        <w:rPr>
          <w:bCs/>
          <w:sz w:val="28"/>
          <w:szCs w:val="28"/>
        </w:rPr>
        <w:t>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sz w:val="28"/>
          <w:szCs w:val="28"/>
        </w:rPr>
        <w:t xml:space="preserve">», утвержденного решением Собрания депутатов от 26 февраля 2015 года №316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празднённую должность заместителя главного бухгалтера финансового отдела администрации ОМО Краснокутского района соответствующей должности заместитель начальника отдела финансового управления администрации Краснокутского муниципального района для начисления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8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30T11:58:00Z</dcterms:modified>
  <cp:revision>2</cp:revision>
  <dc:subject/>
  <dc:title/>
</cp:coreProperties>
</file>