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</w:t>
      </w:r>
    </w:p>
    <w:p>
      <w:pPr>
        <w:pStyle w:val="23"/>
        <w:rPr/>
      </w:pPr>
      <w:r>
        <w:rPr/>
        <w:t>КРАСНОКУТСКОГО МУНИЦИПАЛЬНОГО РАЙОНА</w:t>
      </w:r>
    </w:p>
    <w:p>
      <w:pPr>
        <w:pStyle w:val="23"/>
        <w:rPr/>
      </w:pPr>
      <w:r>
        <w:rPr/>
        <w:t>САРАТОВСКОЙ ОБЛАСТИ</w:t>
      </w:r>
    </w:p>
    <w:p>
      <w:pPr>
        <w:pStyle w:val="Heading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30 апреля 2015 года №33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списка кандидатур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занесения на Доску Почет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кутского муниципальн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итогам 2014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соответствии со статьей 18 Устава Краснокутского муниципального района, Положением о Доске Почета Краснокутского муниципального района, учитывая ходатайство Администрации Краснокутского муниципального района, Собрание депутатов </w:t>
      </w: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список кандидатур для занесения на Доску Почета Краснокутского муниципального района по итогам 2014 года, согласно прилож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с момента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раснокут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                    А.В. Яц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к решению Собрания депутатов </w:t>
      </w:r>
    </w:p>
    <w:p>
      <w:pPr>
        <w:pStyle w:val="Normal"/>
        <w:jc w:val="right"/>
        <w:rPr>
          <w:b/>
          <w:b/>
        </w:rPr>
      </w:pPr>
      <w:r>
        <w:rPr>
          <w:b/>
        </w:rPr>
        <w:t>от 30 апреля 2015 года №331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СПИСОК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ндидатур для занесения на Доску Поч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кутского муниципального района по итогам 2014 года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едприятия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Организация «Союз ветеранов войны и труда, правоохранительных органов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ОО Заволжская птицефабрик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Муниципальное дошкольное образовательное  учреждение «Детский сад №24 «Солнышко» г. Красный Кут Саратовской области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ООО «КрК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581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ешев Арман Исингалиевич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токарь – револьверщик цеха №1 ООО «Краснокутский электромеханический завод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лоусова Марина Владимировна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олировщик ООО «КрК»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бич Олег Викторович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редседатель СХПК «Придорожный»</w:t>
            </w:r>
          </w:p>
        </w:tc>
      </w:tr>
      <w:tr>
        <w:trPr>
          <w:trHeight w:val="7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уленбаев Джексен Макашивич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ИП глава КФХ Дуленбаев Д.М.</w:t>
            </w:r>
          </w:p>
        </w:tc>
      </w:tr>
      <w:tr>
        <w:trPr>
          <w:trHeight w:val="3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енш Марина Владимировна 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тичница ООО «Заволжская птицефабрика»</w:t>
            </w:r>
          </w:p>
        </w:tc>
      </w:tr>
      <w:tr>
        <w:trPr>
          <w:trHeight w:val="7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равьева Юлия Александровна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доярка СПК «Рассвет»</w:t>
            </w:r>
          </w:p>
        </w:tc>
      </w:tr>
      <w:tr>
        <w:trPr>
          <w:trHeight w:val="4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вцов Алексей Николаевич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механизатор ООО «Карпенский – 1»</w:t>
            </w:r>
          </w:p>
        </w:tc>
      </w:tr>
      <w:tr>
        <w:trPr>
          <w:trHeight w:val="4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шин Сергей Петрович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комбайнер ИП глава КФХ Косян К.А.</w:t>
            </w:r>
          </w:p>
        </w:tc>
      </w:tr>
      <w:tr>
        <w:trPr>
          <w:trHeight w:val="6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рпенко Виктор Александрович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механизатор ИП глава КФХ Кортель В.В.</w:t>
            </w:r>
          </w:p>
        </w:tc>
      </w:tr>
      <w:tr>
        <w:trPr>
          <w:trHeight w:val="7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льин Алексей Васильевич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заведующий лабораторией селекции и семеноводства ячменя ФГБНУ «Краснокутская СОС НИИСХ Юго-Востока»</w:t>
            </w:r>
          </w:p>
        </w:tc>
      </w:tr>
      <w:tr>
        <w:trPr>
          <w:trHeight w:val="4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ерасимов Николай Анатольевич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механизатор ИП глава КФХ Лощинин В.Ю.</w:t>
            </w:r>
          </w:p>
        </w:tc>
      </w:tr>
      <w:tr>
        <w:trPr>
          <w:trHeight w:val="6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шенцев Василий Николаевич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водитель КФХ «Вера»</w:t>
            </w:r>
          </w:p>
        </w:tc>
      </w:tr>
      <w:tr>
        <w:trPr>
          <w:trHeight w:val="5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рмистров Владимир Викторович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механизатор ИП глава КФХ Таспаев Н.С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лабаев Владимир Владимирович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водитель автобуса  Открытого акционерного общества «Краснокутская автобаза»</w:t>
            </w:r>
          </w:p>
        </w:tc>
      </w:tr>
      <w:tr>
        <w:trPr>
          <w:trHeight w:val="7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ширин Николай Михайлович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мастер котельных и теплотрасс КМУП «Тепловые сети»</w:t>
            </w:r>
          </w:p>
        </w:tc>
      </w:tr>
      <w:tr>
        <w:trPr>
          <w:trHeight w:val="7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якова Ирина Фёдоровн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ператор котельных установок ООО «Теплоэнерго»</w:t>
            </w:r>
          </w:p>
        </w:tc>
      </w:tr>
      <w:tr>
        <w:trPr>
          <w:trHeight w:val="6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ковлев Владимир Николаевич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слесарь аварийно – восстановительных работ КМУП «Краснокутский водоканал+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пилевой Александр Васильевич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генеральный директор  ООО «Шпилевой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миль Любовь Константиновна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заведующая ФАП – акушерка с. Лебедевка</w:t>
            </w:r>
          </w:p>
        </w:tc>
      </w:tr>
      <w:tr>
        <w:trPr>
          <w:trHeight w:val="12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амышева Светлана  Юрьевн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учитель музыки муниципального общеобразовательного учреждения – средней общеобразовательной школы №3 г. Красный Кут Саратовской области</w:t>
            </w:r>
          </w:p>
        </w:tc>
      </w:tr>
      <w:tr>
        <w:trPr>
          <w:trHeight w:val="12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тинина Елена Василь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читель начальных классов муниципального общеобразовательного учреждения – средней общеобразовательной школы №1 г. Красный Кут Саратовской области</w:t>
            </w:r>
          </w:p>
        </w:tc>
      </w:tr>
      <w:tr>
        <w:trPr>
          <w:trHeight w:val="11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рненко Наталья Алексеевна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заведующий муниципального дошкольного образовательного учреждения «Детский сад №3 «Радуга» г. Красный Кут Саратовской области</w:t>
            </w:r>
          </w:p>
        </w:tc>
      </w:tr>
      <w:tr>
        <w:trPr>
          <w:trHeight w:val="6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ленцова Ольга Николаев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библиотекарь Лавровской библиотеки – филиала РМУК «КМЦБ»</w:t>
            </w:r>
          </w:p>
        </w:tc>
      </w:tr>
      <w:tr>
        <w:trPr>
          <w:trHeight w:val="9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окова Светлана Александровн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тветственный секретарь муниципального унитарного предприятия «Редакция газеты «Краснокутские вести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убабкин Алексей Валерьевич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капитан полиции, участковый уполномоченный полиции отдела участковых уполномоченных полиции и по делам несовершеннолетних ОМВ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ксина Марина Вячеславовна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социальный работник ГАУ Саратовской области «Центр социальной защиты населения Краснокутского район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карева Людмила Анатольевн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глава Интернационального муниципального образования Краснокутского муниципального райо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ишкин Анатолий Владимирович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инструктор по спорту МУ «Спорт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ипова Александра Иванов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реподаватель ветеринарных дисциплин  Краснокутского зооветеринарного техникума – филиала ФГБОУ ВПО «Саратовский ГАУ им. Н.И. Вавилова» Саратовской област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sz w:val="28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>
      <w:rFonts w:eastAsia="Times New Roman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с отступом 2 Знак"/>
    <w:basedOn w:val="Style8"/>
    <w:qFormat/>
    <w:rPr>
      <w:sz w:val="22"/>
      <w:szCs w:val="22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2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1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11:59:00Z</dcterms:created>
  <dc:creator>i.zvereva</dc:creator>
  <dc:description/>
  <cp:keywords/>
  <dc:language>en-US</dc:language>
  <cp:lastModifiedBy>Зверева</cp:lastModifiedBy>
  <cp:lastPrinted>2015-04-24T10:12:00Z</cp:lastPrinted>
  <dcterms:modified xsi:type="dcterms:W3CDTF">2015-04-30T11:59:00Z</dcterms:modified>
  <cp:revision>2</cp:revision>
  <dc:subject/>
  <dc:title/>
</cp:coreProperties>
</file>