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 апреля 2015 года №3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1 от 31 мая 2011 года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Положения о контрольно-счетной комиссии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ании Федераль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>от 7 февраля 2011 г. №6-ФЗ</w:t>
        <w:br/>
        <w:t xml:space="preserve">«Об общих принципах организации и деятельности контрольно-счетных органов субъектов Российской Федерации и муниципальных образований»,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о статьями 18 и 28 Устава Краснокутского муниципального района, учитывая ходатайство Председателя Контрольно-счетной комиссии Краснокутского муниципального района, Собрание депутатов </w:t>
      </w:r>
      <w:r>
        <w:rPr>
          <w:rFonts w:cs="Times New Roman" w:ascii="Times New Roman" w:hAnsi="Times New Roman"/>
          <w:bCs w:val="false"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следующие изменения и дополнения в Положение </w:t>
      </w:r>
      <w:r>
        <w:rPr>
          <w:sz w:val="28"/>
          <w:szCs w:val="28"/>
        </w:rPr>
        <w:t>о контрольно-счетной комиссии Краснокутского муниципального района, утвержденное решением Собрания депутатов Краснокутского района от 31 мая 2011 г. №31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в абзаце первом пункта 6.2 слова «обязаны в установленные сроки» заменить словами «если не указан иной срок, обязаны в течение десяти календарных дн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8:00Z</dcterms:created>
  <dc:creator>i.zvereva</dc:creator>
  <dc:description/>
  <cp:keywords/>
  <dc:language>en-US</dc:language>
  <cp:lastModifiedBy>Зверева</cp:lastModifiedBy>
  <cp:lastPrinted>2015-04-30T10:55:00Z</cp:lastPrinted>
  <dcterms:modified xsi:type="dcterms:W3CDTF">2015-04-30T10:28:00Z</dcterms:modified>
  <cp:revision>2</cp:revision>
  <dc:subject/>
  <dc:title/>
</cp:coreProperties>
</file>