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0 апреля 2015 года №3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Увеличить годовой план по доходам по коду бюджетной классификации 06220204999050000151 «Прочие межбюджетные трансферты, передаваемые бюджетам муниципальных районов» на сумму 716 533 руб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Увеличить годовой план по доходам по коду бюджетной классификации 06220705030050000180 «Прочие безвозмездные поступления в бюджеты муниципальных районов» на сумму 258 41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ерераспределить бюджетные ассигнования по управлению образования 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о коду: 066 0701 6910451 612 241 на сумму 394 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0420 111 213 на сумму 138 92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1 6910450 611 241 (напр.601) на сумму 386 722 рубля 78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7 6920430 612 241 на сумму 472 32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7330 111 211 на сумму 127 626 рублей 91 копей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7330 111 213 на сумму 39 686 рублей 03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120220 244 340 на сумму 2 3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о коду: 066 0701 6910450 611 241 на сумму 394 0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0420 242 226 на сумму 82 7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0420 242 226 на сумму 56 22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2 6920460 611 241 на сумму 859 047 рублей 78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9 9307330 242 226 на сумму 167 312 рублей 94 копе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066 0709 9120620 852 290 на сумму 2 3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Увеличить годовой план администрации Краснокутского муниципального района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 9300417  611 241напр.622 на сумму 248 28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3 0113  9300417  611 241напр.623 на сумму 107 424 руб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Увеличить годовой план управлению образования по кодам бюджетной классифика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1 6910450 611 241 на сумму 271 712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066 0702 6910460 611 241 на сумму 347 53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9:00Z</dcterms:created>
  <dc:creator>i.zvereva</dc:creator>
  <dc:description/>
  <cp:keywords/>
  <dc:language>en-US</dc:language>
  <cp:lastModifiedBy>Зверева</cp:lastModifiedBy>
  <cp:lastPrinted>2015-04-24T10:12:00Z</cp:lastPrinted>
  <dcterms:modified xsi:type="dcterms:W3CDTF">2015-04-30T10:39:00Z</dcterms:modified>
  <cp:revision>2</cp:revision>
  <dc:subject/>
  <dc:title/>
</cp:coreProperties>
</file>