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на 1 полугодие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, учитывая предложения постоянных комиссии Собрания депутатов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План работы Собрания депутатов Краснокутского муниципального района на 1 полугодие 2018 года утвердить – прилагает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Heading"/>
        <w:jc w:val="righ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к решению Собрания депутатов</w:t>
      </w:r>
    </w:p>
    <w:p>
      <w:pPr>
        <w:pStyle w:val="Style23"/>
        <w:tabs>
          <w:tab w:val="clear" w:pos="708"/>
          <w:tab w:val="left" w:pos="1190" w:leader="none"/>
        </w:tabs>
        <w:spacing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от ____________ 2017 года №</w:t>
        <w:softHyphen/>
        <w:softHyphen/>
        <w:t>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я депутатов Краснокут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полугодие 2018 го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268"/>
        <w:gridCol w:w="2268"/>
      </w:tblGrid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 ДЛЯ РАССМОТР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ЗАСЕДАНИЯХ СОБРАНИЯ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Наименование в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 xml:space="preserve">Дата провед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6"/>
                <w:szCs w:val="26"/>
              </w:rPr>
              <w:t>Информация</w:t>
            </w:r>
            <w:r>
              <w:rPr>
                <w:b w:val="false"/>
                <w:sz w:val="26"/>
                <w:szCs w:val="26"/>
              </w:rPr>
              <w:t xml:space="preserve"> об итогах работы ОМВД России по Краснокутскому району за второе полугодие 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февраль </w:t>
            </w:r>
            <w:r>
              <w:rPr>
                <w:b w:val="false"/>
                <w:bCs/>
                <w:sz w:val="26"/>
                <w:szCs w:val="26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.В. Никифоров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тверждение решения «О внесении изменений и дополнений в Устав Краснокут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февраль-март 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бюджетная комиссия, И.Ф.Звер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тверждение списка кандидатур на районную Доску Почета по итогам 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февраль-март 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комиссии Собрания депутатов, 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Н.Г. Дьяк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Молодежная политика на территории Краснокут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февраль-март 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миссия по социальной сфе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тверждение отчета об исполнении бюджета района за 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март-апрель 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бюджетная комиссия, финансовое управление,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В.А. Ханык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б исполнение бюджета Краснокутского муниципального  района за </w:t>
            </w:r>
            <w:r>
              <w:rPr>
                <w:b w:val="false"/>
                <w:sz w:val="26"/>
                <w:szCs w:val="26"/>
                <w:lang w:val="en-US"/>
              </w:rPr>
              <w:t>I</w:t>
            </w:r>
            <w:r>
              <w:rPr>
                <w:b w:val="false"/>
                <w:sz w:val="26"/>
                <w:szCs w:val="26"/>
              </w:rPr>
              <w:t xml:space="preserve"> квартал 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рель 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б</w:t>
            </w:r>
            <w:r>
              <w:rPr>
                <w:b w:val="false"/>
                <w:bCs/>
                <w:sz w:val="26"/>
                <w:szCs w:val="26"/>
              </w:rPr>
              <w:t>юджетная комиссия</w:t>
            </w:r>
            <w:r>
              <w:rPr>
                <w:b w:val="false"/>
                <w:sz w:val="26"/>
                <w:szCs w:val="26"/>
              </w:rPr>
              <w:t>,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В.А. Ханыки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 </w:t>
            </w:r>
            <w:r>
              <w:rPr>
                <w:b w:val="false"/>
                <w:bCs/>
                <w:sz w:val="26"/>
                <w:szCs w:val="26"/>
              </w:rPr>
              <w:t>качестве</w:t>
            </w:r>
            <w:r>
              <w:rPr>
                <w:b w:val="false"/>
                <w:sz w:val="26"/>
                <w:szCs w:val="26"/>
              </w:rPr>
              <w:t xml:space="preserve"> и надежности </w:t>
            </w:r>
            <w:r>
              <w:rPr>
                <w:b w:val="false"/>
                <w:bCs/>
                <w:sz w:val="26"/>
                <w:szCs w:val="26"/>
              </w:rPr>
              <w:t>предоставления</w:t>
            </w:r>
            <w:r>
              <w:rPr>
                <w:b w:val="false"/>
                <w:sz w:val="26"/>
                <w:szCs w:val="26"/>
              </w:rPr>
              <w:t xml:space="preserve"> населению</w:t>
            </w:r>
            <w:r>
              <w:rPr>
                <w:b w:val="false"/>
                <w:bCs/>
                <w:sz w:val="26"/>
                <w:szCs w:val="26"/>
              </w:rPr>
              <w:t xml:space="preserve"> жилищно</w:t>
            </w:r>
            <w:r>
              <w:rPr>
                <w:b w:val="false"/>
                <w:sz w:val="26"/>
                <w:szCs w:val="26"/>
              </w:rPr>
              <w:t>-</w:t>
            </w:r>
            <w:r>
              <w:rPr>
                <w:b w:val="false"/>
                <w:bCs/>
                <w:sz w:val="26"/>
                <w:szCs w:val="26"/>
              </w:rPr>
              <w:t>коммунальных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услуг, услуг связи и почты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на территории Краснокут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рель 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комиссии Собрания депутатов, 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митет архитектуры, строительства,    ЖКХ, транспорта, связи и дорож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</w:t>
            </w:r>
            <w:r>
              <w:rPr>
                <w:rFonts w:eastAsia="Calibri"/>
                <w:b w:val="false"/>
                <w:sz w:val="26"/>
                <w:szCs w:val="26"/>
              </w:rPr>
              <w:t xml:space="preserve">ыездные заседания депутатских комиссий по </w:t>
            </w:r>
            <w:r>
              <w:rPr>
                <w:b w:val="false"/>
                <w:sz w:val="26"/>
                <w:szCs w:val="26"/>
              </w:rPr>
              <w:t>вопросу «О совершенствовании практики взаимодействия депутатов Собрания депутатов Краснокутского муниципального района, депутатов Краснокутского городского Совета депутатов и депутатов Советов муниципальных образований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в течение 1 полугодия 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седатели постоянно действующих комиссий Собрания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, ВНОСИМЫЕ ПО ИНИЦИАТИВЕ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ПОСТОЯННЫХ КОМИССИЙ СОБРАНИЯ ДЕПУТАТОВ: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ходе модернизации систем теплоснабжения Краснокут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июнь 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предпринима-тельству, промышленности сельскому хозяйству; комитет архитектуры, строительства,    ЖКХ, транспорта, связи и дорож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А С ИЗБИРАТЕЛЯМИ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ем избирателей в соответствии с граф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в течение 1 полугодия 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ы Собрания депутатов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раснокутского муниципального район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3:00Z</dcterms:created>
  <dc:creator>i.zvereva</dc:creator>
  <dc:description/>
  <cp:keywords/>
  <dc:language>en-US</dc:language>
  <cp:lastModifiedBy>Зверева</cp:lastModifiedBy>
  <cp:lastPrinted>2017-06-24T16:53:00Z</cp:lastPrinted>
  <dcterms:modified xsi:type="dcterms:W3CDTF">2017-12-18T12:43:00Z</dcterms:modified>
  <cp:revision>2</cp:revision>
  <dc:subject/>
  <dc:title/>
</cp:coreProperties>
</file>