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Style23"/>
        <w:tabs>
          <w:tab w:val="clear" w:pos="708"/>
          <w:tab w:val="left" w:pos="119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рогнозного плана </w:t>
      </w:r>
    </w:p>
    <w:p>
      <w:pPr>
        <w:pStyle w:val="Style23"/>
        <w:tabs>
          <w:tab w:val="clear" w:pos="708"/>
          <w:tab w:val="left" w:pos="119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Программы) приватизации имущества,</w:t>
      </w:r>
    </w:p>
    <w:p>
      <w:pPr>
        <w:pStyle w:val="Style23"/>
        <w:tabs>
          <w:tab w:val="clear" w:pos="708"/>
          <w:tab w:val="left" w:pos="119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ходящегося в собственности </w:t>
      </w:r>
    </w:p>
    <w:p>
      <w:pPr>
        <w:pStyle w:val="Style23"/>
        <w:tabs>
          <w:tab w:val="clear" w:pos="708"/>
          <w:tab w:val="left" w:pos="119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снокутского муниципального района,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3"/>
        <w:tabs>
          <w:tab w:val="clear" w:pos="708"/>
          <w:tab w:val="left" w:pos="119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8 год</w:t>
      </w:r>
    </w:p>
    <w:p>
      <w:pPr>
        <w:pStyle w:val="Style23"/>
        <w:tabs>
          <w:tab w:val="clear" w:pos="708"/>
          <w:tab w:val="left" w:pos="119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851" w:leader="none"/>
          <w:tab w:val="left" w:pos="1190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атьей 18 Устава Краснокутского муниципального района, Порядком управления и распоряжения муниципальной собственностью, учитывая ходатайство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>Краснокутского муниципального</w:t>
      </w:r>
      <w:r>
        <w:rPr>
          <w:sz w:val="28"/>
          <w:szCs w:val="28"/>
        </w:rPr>
        <w:t xml:space="preserve"> района, </w:t>
      </w:r>
      <w:r>
        <w:rPr>
          <w:color w:val="000000"/>
          <w:sz w:val="28"/>
          <w:szCs w:val="28"/>
        </w:rPr>
        <w:t xml:space="preserve">Собрание депутатов </w:t>
      </w:r>
      <w:r>
        <w:rPr>
          <w:b/>
          <w:bCs/>
          <w:color w:val="000000"/>
          <w:sz w:val="28"/>
          <w:szCs w:val="28"/>
        </w:rPr>
        <w:t>РЕШИЛО:</w:t>
      </w:r>
      <w:r>
        <w:rPr>
          <w:sz w:val="28"/>
          <w:szCs w:val="28"/>
        </w:rPr>
        <w:t xml:space="preserve"> 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  <w:tab w:val="left" w:pos="119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Прогнозный план (Программу) приватизации имущества, находящегося в собственности Краснокутского муниципального района, на 2018 год, согласно приложению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  <w:tab w:val="left" w:pos="119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с момента опубликования в газете «Краснокутские вести», но не ранее 1 января 2018 года. </w:t>
      </w:r>
    </w:p>
    <w:p>
      <w:pPr>
        <w:pStyle w:val="Normal"/>
        <w:tabs>
          <w:tab w:val="clear" w:pos="708"/>
          <w:tab w:val="left" w:pos="3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4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Д. А. Уполов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8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89" w:leader="none"/>
        </w:tabs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89" w:leader="none"/>
        </w:tabs>
        <w:rPr/>
      </w:pPr>
      <w:r>
        <w:rPr/>
      </w:r>
    </w:p>
    <w:p>
      <w:pPr>
        <w:pStyle w:val="Normal"/>
        <w:widowControl w:val="false"/>
        <w:autoSpaceDE w:val="false"/>
        <w:ind w:firstLine="1008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Прогнозному плану (Программе) приватизации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мущества, находящегося в собственности</w:t>
      </w:r>
    </w:p>
    <w:p>
      <w:pPr>
        <w:pStyle w:val="Normal"/>
        <w:widowControl w:val="false"/>
        <w:autoSpaceDE w:val="false"/>
        <w:ind w:hanging="142"/>
        <w:jc w:val="right"/>
        <w:rPr/>
      </w:pPr>
      <w:r>
        <w:rPr>
          <w:b/>
          <w:color w:val="000000"/>
          <w:sz w:val="28"/>
          <w:szCs w:val="28"/>
        </w:rPr>
        <w:t>Краснокутского муниципального района</w:t>
      </w:r>
      <w:r>
        <w:rPr>
          <w:b/>
          <w:color w:val="00008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на 2018 год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ъектов </w:t>
      </w:r>
      <w:r>
        <w:rPr>
          <w:b/>
          <w:color w:val="000000"/>
          <w:sz w:val="28"/>
          <w:szCs w:val="28"/>
        </w:rPr>
        <w:t>муниципальной собственности Краснокутского муниципального района</w:t>
      </w:r>
      <w:r>
        <w:rPr>
          <w:b/>
          <w:bCs/>
          <w:color w:val="000080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лежащих приватизации в 2018 году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45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371"/>
        <w:gridCol w:w="2126"/>
        <w:gridCol w:w="1559"/>
        <w:gridCol w:w="2208"/>
        <w:gridCol w:w="162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объекта, характери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араметры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8" w:right="-108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Инвентари-зационная стоимость (рублей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11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едполагаемый срок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8" w:right="-111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иватиз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5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Прогнозная цена продажи,  (рублей)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Здание детский сад №5 «Ёлочка», назначение: нежилое, адрес объекта: Саратовская область, Краснокутский район, с. Дьяковка, ул. Центральная, д.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-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15 928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-3 кв. 2018 г.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00 000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Здание-общежитие №4, назначение: жилой дом, 3-этажное, адрес объекта: Саратовская область, Краснокутский район, г. Красный Кут, Территория Студгородок, д. № 1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-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426 700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-3 кв. 2018 г.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00 000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Помещение, назначение: нежилое, этаж: 1-2, адрес объекта: Саратовская область, Краснокутский район,              г. Красный Кут, Территория Студгородок, д. 14, пом.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-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057 782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-3 кв. 2018 г.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000 000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Помещение, назначение: нежилое, этаж: 1-2, адрес объекта: Саратовская область, Краснокутский район,               г. Красный Кут, ул. Советская, д. 70, пом.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-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63 468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-4 кв. 2018 г.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0 000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Здание-школы, назначение: нежилое, 1-этажный, общая площадь 359,5 кв.м., адрес объекта: Саратовская область, Краснокутский район, с. Репное, ул. Школьная, 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-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1 39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-4 кв. 2018 г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80 000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Помещение, назначение: нежилое, этаж: 1, адрес объекта: Саратовская область, Краснокутский район, с. Норки,             ул. Центральная, д. 20б, пом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-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229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-4 кв. 2018 г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0 000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Сооружение-«Отпайка №50-10 и КТП-34а «п.Птицефабрика», назначение: количество 1 шт., инв.            №63:223:003:000036290, лит. 1, адрес объекта: Саратовская область, Краснокутский район, на расстоянии 1900 м. юго-восточнее от центра с. Ахм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тяженность – 1479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4 19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-4 кв. 2018 г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7 000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Сооружение, назначение: нежилое, протяженность 1479 м, инв. №63:223:003:000012500, лит. I, адрес объекта: Саратовская область, Краснокутский район, с. Ахмат, ВЛ-0,4кВ от КТП-34а, пос. Птицефабр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-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8 68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-4 кв. 2018 г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 000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участок, категория: земли населенных пунктов, разрешенное использование: для размещения объектов электросетевого хозяйства, адрес объекта: Саратовская область, Краснокутский район, на расстоянии 1900 м. юго-восточнее от центра с. Ахма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лощадь -  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кв.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-4 кв. 2018 г.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0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 000 000</w:t>
            </w:r>
          </w:p>
        </w:tc>
      </w:tr>
    </w:tbl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28:00Z</dcterms:created>
  <dc:creator>i.zvereva</dc:creator>
  <dc:description/>
  <cp:keywords/>
  <dc:language>en-US</dc:language>
  <cp:lastModifiedBy>Зверева</cp:lastModifiedBy>
  <cp:lastPrinted>2017-06-24T16:53:00Z</cp:lastPrinted>
  <dcterms:modified xsi:type="dcterms:W3CDTF">2017-12-18T12:28:00Z</dcterms:modified>
  <cp:revision>2</cp:revision>
  <dc:subject/>
  <dc:title/>
</cp:coreProperties>
</file>