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заключении соглашений с администрация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образований поселений, входящи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став Краснокутского муниципального района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едаче полномочий по решению вопрос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ного знач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части 4 статьи 15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  Разрешить администрации Краснокутского муниципального района передать органам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, Интернационального МО, Комсомольского МО и Чкаловского МО полномочие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. Поручить администрации Краснокутского муниципального района заключить соглашения с администрациями муниципальных образований поселений, входящих в состав Краснокутского муниципального района, о передаче полномочий по решению вопросов местного значения, указанных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ш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дписание соглашений поручить главе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Решение вступает в силу с момента принятия, подлежит опубликованию в газете «Краснокутские вести» и распространяется на правоотношения возикшие с 1 января 2018 год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</w:tabs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tabs>
          <w:tab w:val="clear" w:pos="708"/>
          <w:tab w:val="left" w:pos="489" w:leader="none"/>
        </w:tabs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EB588F815805CCFA82F2813B37D4A1A895CC9320DE9952AE5008D8DE8843A1FBE91D584C01A09463ECE3dCq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49:00Z</dcterms:created>
  <dc:creator>i.zvereva</dc:creator>
  <dc:description/>
  <cp:keywords/>
  <dc:language>en-US</dc:language>
  <cp:lastModifiedBy>Зверева</cp:lastModifiedBy>
  <cp:lastPrinted>2017-12-15T17:49:00Z</cp:lastPrinted>
  <dcterms:modified xsi:type="dcterms:W3CDTF">2017-12-18T12:29:00Z</dcterms:modified>
  <cp:revision>4</cp:revision>
  <dc:subject/>
  <dc:title/>
</cp:coreProperties>
</file>