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июля 2015 года №34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празднённ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ганах местного самоуправл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оответствующей другой долж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ах местного самоуправ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раснокут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статьи 18 Устава Краснокутского муниципального района, в соответствии с пунктом 5.6 Положения «</w:t>
      </w:r>
      <w:r>
        <w:rPr>
          <w:bCs/>
          <w:sz w:val="28"/>
          <w:szCs w:val="28"/>
        </w:rPr>
        <w:t>Об утверждении Положения о пенсии за выслугу лет депутатам, выборным должностным лицам местного самоуправления Краснокутского муниципального района, осуществлявшим свои полномочия на постоянной основе, и лицам, замещавшим должности муниципальной службы в органах местного самоуправления Краснокутского муниципального района</w:t>
      </w:r>
      <w:r>
        <w:rPr>
          <w:sz w:val="28"/>
          <w:szCs w:val="28"/>
        </w:rPr>
        <w:t xml:space="preserve">», утвержденного решением Собрания депутатов от 26 февраля 2015 года №316, учитывая ходатайство Администрации Краснокутского муниципального района, Собрание депутатов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упразднённую должность заведующего финансовым отделом администрации ОМО Краснокутского района соответствующей должности начальника финансового управления администрации Краснокутского муниципального района для начисления пенсии за выслугу л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11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8-03T06:11:00Z</dcterms:modified>
  <cp:revision>2</cp:revision>
  <dc:subject/>
  <dc:title/>
</cp:coreProperties>
</file>