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30 июля 2015 года №3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 даче разрешения на спис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о ценного имущест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В соответствии с Федеральным законом от 8 мая 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Правительства Российской Федерации от 26 июля 2010 г. № 538 «О порядке отнесения имущества автономного или бюджетного учреждения к категории особо ценного движимого имущества», руководствуясь статьей 18 Устава Краснокутского муниципального района, учитывая ходатайство Администрации Краснокутского муниципального района, Собрание депутатов </w:t>
      </w:r>
      <w:r>
        <w:rPr>
          <w:b/>
          <w:bCs/>
          <w:sz w:val="28"/>
          <w:szCs w:val="28"/>
        </w:rPr>
        <w:t>РЕШИЛО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Разрешить муниципальному учреждению «Централизованная бухгалтерия учреждений образования администрации Краснокутского муниципального района Саратовской области» списать с баланса муниципальных образовательных учреждений Краснокутского муниципального района особо ценное имущество, согласно приложению к настоящему решению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Решение вступает в силу с момента принятия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30 июля 2015 года №34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особо ценного имущества, подлежащего списанию с баланса </w:t>
      </w:r>
      <w:r>
        <w:rPr>
          <w:b/>
          <w:bCs/>
          <w:sz w:val="26"/>
          <w:szCs w:val="26"/>
        </w:rPr>
        <w:t>муниципальных образовательных учре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Краснокутского муниципального района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276"/>
        <w:gridCol w:w="2126"/>
        <w:gridCol w:w="779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организаци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Н, КПП организации, лицевой 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Адрес места нахождения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7" w:right="-108" w:hanging="0"/>
              <w:jc w:val="center"/>
              <w:rPr/>
            </w:pPr>
            <w:r>
              <w:rPr>
                <w:b/>
              </w:rPr>
              <w:t>Наимено-вание передава-емого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8" w:right="-109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(местонахождение) имуществ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7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дошкольное образовательное учреждение «Детский сад  №5 «Елочка»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. Дьяковка Краснокутского района Саратовской области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ИНН: 6417069006,</w:t>
            </w:r>
          </w:p>
          <w:p>
            <w:pPr>
              <w:pStyle w:val="Normal"/>
              <w:rPr/>
            </w:pPr>
            <w:r>
              <w:rPr/>
              <w:t>КПП: 641701001,</w:t>
            </w:r>
          </w:p>
          <w:p>
            <w:pPr>
              <w:pStyle w:val="Normal"/>
              <w:rPr/>
            </w:pPr>
            <w:r>
              <w:rPr/>
              <w:t>ОГРН:</w:t>
            </w:r>
          </w:p>
          <w:p>
            <w:pPr>
              <w:pStyle w:val="Normal"/>
              <w:rPr/>
            </w:pPr>
            <w:r>
              <w:rPr/>
              <w:t>1026400821039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КПО: 43714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firstLine="33"/>
              <w:rPr/>
            </w:pPr>
            <w:r>
              <w:rPr>
                <w:sz w:val="23"/>
                <w:szCs w:val="23"/>
              </w:rPr>
              <w:t xml:space="preserve">413261, Саратовская область, Краснокутский район, </w:t>
            </w:r>
          </w:p>
          <w:p>
            <w:pPr>
              <w:pStyle w:val="Normal"/>
              <w:spacing w:lineRule="auto" w:line="216"/>
              <w:ind w:right="-108" w:firstLine="3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Дьяк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товская область, Краснокутский район,  с. Дьяковк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парат: АПС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нтарный № 00000000-010104000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: 2006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амортизационной группы - 4.</w:t>
            </w:r>
          </w:p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олезного использования – 120 месяце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 - 80887,59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ная амортизация - 30198,79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точная стоимость - 50688,80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 технической экспертизы оборудования проведен: ООО «Маспит», 410041, г. Саратов, 22 квартал, д. 1, к. 4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 6453006731, КПП: 645301001, р/сч.: 40702810356110110652,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: 046311649, к/сч.: 30101810500000000649, Саратовское ОСБ 862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: 1026403063345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й износ - 100%.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альный износ - 100%.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агоценных металлов не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дошкольное образовательное учреждение «Детский сад  №11 «Малышок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Ямское Краснокутского района Саратовской области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>ИНН: 6417068901,</w:t>
            </w:r>
          </w:p>
          <w:p>
            <w:pPr>
              <w:pStyle w:val="Normal"/>
              <w:rPr/>
            </w:pPr>
            <w:r>
              <w:rPr/>
              <w:t>КПП: 641701001,</w:t>
            </w:r>
          </w:p>
          <w:p>
            <w:pPr>
              <w:pStyle w:val="Normal"/>
              <w:rPr/>
            </w:pPr>
            <w:r>
              <w:rPr/>
              <w:t>ОГРН: 1026400820379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КПО: 43714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3"/>
                <w:szCs w:val="23"/>
              </w:rPr>
              <w:t>413243,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Саратовская область, Краснокутский район,</w:t>
            </w:r>
          </w:p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Ям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газовый СарЗЭМ 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товская область, Краснокутский район, с. Ямское, ул. 8 Марта, д. 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орудование: Котел газовый СарЗЭМ 1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нтарный № 00010104000093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: 2006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амортизационной группы - 4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олезного использования – 120 месяце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 - 53103,44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ная амортизация - 45139,10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точная стоимость - 7964,34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 технической экспертизы оборудования проведен: ООО «Маспит», 410041, г. Саратов, 22 квартал, д. 1, к. 4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 6453006731, КПП: 645301001, р/сч.: 40702810356110110652,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: 046311649, к/сч.: 30101810500000000649, Саратовское ОСБ 862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: 102640306334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й износ - 100%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альный износ - 100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ое общеобразователь-ное учреждение – средняя общеобразователь-ная школа №1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г. Красный Кут Саратовской обла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 xml:space="preserve">ИНН: 6417068605, КПП: 641701001, ОГРН: </w:t>
            </w:r>
            <w:r>
              <w:rPr>
                <w:sz w:val="19"/>
                <w:szCs w:val="19"/>
              </w:rPr>
              <w:t>1026400821094</w:t>
            </w:r>
            <w:r>
              <w:rPr/>
              <w:t>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КПО: 36220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 xml:space="preserve">413230, Саратовская область, Краснокутский район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г. Красный Кут, пер. Инкуба-торный, д.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аратовская область, Краснокутский район,  г. Красный К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. Саратовский, д. 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парат: Марми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нтарный № 00010104001017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: 1998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амортизационной группы - 3.</w:t>
            </w:r>
          </w:p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олезного использования – 60 месяце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 - 67443,35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ная амортизация - 67443,35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точная стоимость - 0,00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 технической экспертизы оборудования проведен: ООО «Маспит», 410041, г. Саратов, 22 квартал, д. 1, к. 4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 6453006731, КПП: 645301001, р/сч.: 40702810356110110652,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: 046311649, к/сч.: 30101810500000000649, Саратовское ОСБ 862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: 102640306334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й износ - 100%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альный износ - 100%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агоценных металлов не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униципальное общеобразователь-ное учреждение – средняя общеобразователь-ная школа №1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г. Красный Кут Саратовской области</w:t>
            </w:r>
          </w:p>
          <w:p>
            <w:pPr>
              <w:pStyle w:val="Normal"/>
              <w:rPr/>
            </w:pPr>
            <w:r>
              <w:rPr/>
              <w:t xml:space="preserve">ИНН: 6417068605, КПП: 641701001, ОГРН: </w:t>
            </w:r>
            <w:r>
              <w:rPr>
                <w:sz w:val="19"/>
                <w:szCs w:val="19"/>
              </w:rPr>
              <w:t>1026400821094</w:t>
            </w:r>
            <w:r>
              <w:rPr/>
              <w:t>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КПО: 36220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 xml:space="preserve">413230, Саратовская область, Краснокутский район,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3"/>
                <w:szCs w:val="23"/>
              </w:rPr>
              <w:t>г. Красный Кут, пер. Инкуба-торный, д.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аратовская область, Краснокутский район,  г. Красный К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. Саратовский, д. 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парат: Мармит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нтарный № 00010104001017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: 1998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амортизационной группы - 3.</w:t>
            </w:r>
          </w:p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олезного использования – 120 месяце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 - 76164,44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ная амортизация - 76164,44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точная стоимость - 0,00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 технической экспертизы оборудования проведен: ООО «Маспит», 410041, г. Саратов, 22 квартал, д. 1, к. 4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 6453006731, КПП: 645301001, р/сч.: 40702810356110110652,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: 046311649, к/сч.: 30101810500000000649, Саратовское ОСБ 862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: 102640306334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й износ - 100%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альный износ - 100%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агоценных металлов не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общеобразователь-ное учреждение – средняя общеобразователь-ная школа №1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г. Красный Кут Саратовской обла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 xml:space="preserve">ИНН: 6417068605, КПП: 641701001, ОГРН: </w:t>
            </w:r>
            <w:r>
              <w:rPr>
                <w:sz w:val="19"/>
                <w:szCs w:val="19"/>
              </w:rPr>
              <w:t>1026400821094</w:t>
            </w:r>
            <w:r>
              <w:rPr/>
              <w:t>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КПО: 36220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rPr/>
            </w:pPr>
            <w:r>
              <w:rPr>
                <w:sz w:val="23"/>
                <w:szCs w:val="23"/>
              </w:rPr>
              <w:t xml:space="preserve">413230, Саратовская область, Краснокутский район, </w:t>
            </w:r>
          </w:p>
          <w:p>
            <w:pPr>
              <w:pStyle w:val="Normal"/>
              <w:ind w:right="-108" w:firstLine="33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Красный Кут,</w:t>
            </w:r>
          </w:p>
          <w:p>
            <w:pPr>
              <w:pStyle w:val="Normal"/>
              <w:ind w:right="-108" w:firstLine="33"/>
              <w:rPr/>
            </w:pPr>
            <w:r>
              <w:rPr>
                <w:sz w:val="23"/>
                <w:szCs w:val="23"/>
              </w:rPr>
              <w:t>пер. Инкуба-торный, д. 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од универсаль-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ратовская область, Краснокутский район,  г. Красный Ку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р. Саратовский, д. 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парат: Провод универсальны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нтарный № 00010104001017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: 1998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амортизационной группы - 3.</w:t>
            </w:r>
          </w:p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олезного использования – 60 месяце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 - 59152,32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ная амортизация  -59152,32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точная стоимость - 0,00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 технической экспертизы оборудования проведен: ООО «Маспит», 410041, г. Саратов, 22 квартал, д. 1, к. 4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 6453006731, КПП: 645301001, р/сч.: 40702810356110110652,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: 046311649, к/сч.: 30101810500000000649, Саратовское ОСБ 862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: 102640306334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й износ - 100%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альный износ - 100%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агоценных металлов нет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образовательное учреждение – средняя общеобразователь-ная школ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. Лебедевка Краснокутского района Саратовской области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 xml:space="preserve">ИНН: 6417068690, КПП: 641701001, ОГРН: </w:t>
            </w:r>
            <w:r>
              <w:rPr>
                <w:sz w:val="19"/>
                <w:szCs w:val="19"/>
              </w:rPr>
              <w:t>1026400820830</w:t>
            </w:r>
            <w:r>
              <w:rPr/>
              <w:t>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КПО: 36220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3"/>
              <w:jc w:val="both"/>
              <w:rPr/>
            </w:pPr>
            <w:r>
              <w:rPr>
                <w:sz w:val="23"/>
                <w:szCs w:val="23"/>
              </w:rPr>
              <w:t>413252,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Саратовская область, Краснокутский район, </w:t>
            </w:r>
          </w:p>
          <w:p>
            <w:pPr>
              <w:pStyle w:val="Normal"/>
              <w:ind w:right="-108" w:firstLine="33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Лебеде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четчик РГ-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аратовская область, Краснокутский район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Лебедевк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Саратовская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 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парат: Счетчик РГ-4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нтарный № 00000000-101040023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: 1998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амортизационной группы - 4.</w:t>
            </w:r>
          </w:p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олезного использования – 120 месяце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 - 317865,90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ная амортизация - 317865,90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точная стоимость - 0,00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 технической экспертизы оборудования проведен: ООО «Маспит», 410041, г. Саратов, 22 квартал, д. 1, к. 4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 6453006731, КПП: 645301001, р/сч.: 40702810356110110652,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: 046311649, к/сч.: 30101810500000000649, Саратовское ОСБ 862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: 102640306334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й износ - 100%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альный износ - 100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общеобразователь-ное учреждение – средняя общеобразователь-ная школ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. Лепехинка Краснокутского района Саратовской обла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 xml:space="preserve">ИНН: 6417068789, КПП: 641701001, ОГРН: </w:t>
            </w:r>
            <w:r>
              <w:rPr>
                <w:sz w:val="19"/>
                <w:szCs w:val="19"/>
              </w:rPr>
              <w:t>1026400820797</w:t>
            </w:r>
            <w:r>
              <w:rPr/>
              <w:t>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КПО: 36220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3"/>
                <w:szCs w:val="23"/>
              </w:rPr>
              <w:t>413260,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Саратовская область, Краснокутский район, </w:t>
            </w:r>
          </w:p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Лепех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сплей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аратовская область, Краснокутский район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Лепехинк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Школьная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 17А, пом. 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парат: Дисплей класс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нтарный № 000001010400456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: 1992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амортизационной группы - 3.</w:t>
            </w:r>
          </w:p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олезного использования – 36 месяце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 - 199335,39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ная амортизация - 199335,39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точная стоимость - 0,00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 технической экспертизы оборудования проведен: ООО «Маспит», 410041, г. Саратов, 22 квартал, д. 1, к. 4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 6453006731, КПП: 645301001, р/сч.: 40702810356110110652,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: 046311649, к/сч.: 30101810500000000649, Саратовское ОСБ 862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: 102640306334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й износ - 100%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альный износ - 100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общеобразователь-ное учреждение – средняя общеобразователь-ная школ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. Лепехинка Краснокутского района Саратовской обла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 xml:space="preserve">ИНН: 6417068789, КПП: 641701001, ОГРН: </w:t>
            </w:r>
            <w:r>
              <w:rPr>
                <w:sz w:val="19"/>
                <w:szCs w:val="19"/>
              </w:rPr>
              <w:t>1026400820797</w:t>
            </w:r>
            <w:r>
              <w:rPr/>
              <w:t>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КПО: 36220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3260,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 xml:space="preserve">Саратовская область, Краснокутский район, </w:t>
            </w:r>
          </w:p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Лепехи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ьютер (монитор, системный бл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аратовская область, Краснокутский район, 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. Лепехинк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л. Школьная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 17А, пом. 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парат: Компьютер (монитор, системный блок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нтарный № 000000106000900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: 2001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амортизационной группы - 3.</w:t>
            </w:r>
          </w:p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олезного использования – 36 месяце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 - 50889,16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ная амортизация - 50889,16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точная стоимость - 0,00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 технической экспертизы оборудования проведен: ООО «Маспит», 410041, г. Саратов, 22 квартал, д. 1, к. 4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 6453006731, КПП: 645301001, р/сч.: 40702810356110110652,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: 046311649, к/сч.: 30101810500000000649, Саратовское ОСБ 862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: 102640306334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й износ - 100%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альный износ - 100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общеобразователь-ное учреждение – средняя общеобразователь-ная школ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Логиновка Краснокутского района Саратовской обла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 xml:space="preserve">ИНН: 6417068683, КПП: 641701001, ОГРН: </w:t>
            </w:r>
            <w:r>
              <w:rPr>
                <w:sz w:val="19"/>
                <w:szCs w:val="19"/>
              </w:rPr>
              <w:t>1026400820896</w:t>
            </w:r>
            <w:r>
              <w:rPr/>
              <w:t>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КПО: 3622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3"/>
                <w:szCs w:val="23"/>
              </w:rPr>
              <w:t xml:space="preserve">413251, Саратовская область, Краснокутский район, </w:t>
            </w:r>
          </w:p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Логин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ью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Саратовская область, Краснокутский район,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Логиновк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л. Новая, д. 3А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ппарат: Компьютер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нтарный № 000010104001012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: 2001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амортизационной группы - 3.</w:t>
            </w:r>
          </w:p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олезного использования – 60 месяце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 - 67331,39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ная амортизация - 67331,39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точная стоимость - 0,00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 технической экспертизы оборудования проведен: ООО «Маспит», 410041, г. Саратов, 22 квартал, д. 1, к. 4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 6453006731, КПП: 645301001, р/сч.: 40702810356110110652,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: 046311649, к/сч.: 30101810500000000649, Саратовское ОСБ 862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: 102640306334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й износ - 100%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альный износ - 100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общеобразователь-ное учреждение -  средняя общеобразователь-ная школ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с. Комсомольское Краснокутского района Саратовской обла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 xml:space="preserve">ИНН: 6417068732, КПП: 641701001, ОГРН: </w:t>
            </w:r>
            <w:r>
              <w:rPr>
                <w:sz w:val="19"/>
                <w:szCs w:val="19"/>
              </w:rPr>
              <w:t>1026400820786</w:t>
            </w:r>
            <w:r>
              <w:rPr/>
              <w:t>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КПО: 36220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>413253, Саратовская область,  Краснокутский район,</w:t>
            </w:r>
          </w:p>
          <w:p>
            <w:pPr>
              <w:pStyle w:val="Normal"/>
              <w:ind w:right="-108" w:hanging="0"/>
              <w:rPr>
                <w:color w:val="000000"/>
              </w:rPr>
            </w:pPr>
            <w:r>
              <w:rPr>
                <w:color w:val="000000"/>
              </w:rPr>
              <w:t>с. Комсомоль-ское,</w:t>
            </w:r>
          </w:p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color w:val="000000"/>
              </w:rPr>
              <w:t>ул. Советская, д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ьют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аратовская область,  Краснокутский район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color w:val="000000"/>
              </w:rPr>
              <w:t>с. Комсомольское, ул. Советская, д. 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ппарат: Компьютер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нтарный № 00000010104001010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: 2004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амортизационной группы - 3.</w:t>
            </w:r>
          </w:p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олезного использования – 60 месяце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 - 58334,08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ная амортизация - 58334,08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точная стоимость - 0,00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 технической экспертизы оборудования проведен: ООО «Маспит», 410041, г. Саратов, 22 квартал, д. 1, к. 4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 6453006731, КПП: 645301001, р/сч.: 40702810356110110652,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: 046311649, к/сч.: 30101810500000000649, Саратовское ОСБ 862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: 102640306334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й износ - 100%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альный износ - 100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е общеобразователь-ное учреждение -  средняя общеобразователь-ная школа с. Рекорд Краснокутского района Саратовской област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  <w:t xml:space="preserve">ИНН: 6417068796, КПП: 641701001, ОГРН: </w:t>
            </w:r>
            <w:r>
              <w:rPr>
                <w:sz w:val="19"/>
                <w:szCs w:val="19"/>
              </w:rPr>
              <w:t>1026400820852</w:t>
            </w:r>
            <w:r>
              <w:rPr/>
              <w:t>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/>
              <w:t>ОКПО: 36220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3"/>
                <w:szCs w:val="23"/>
              </w:rPr>
              <w:t xml:space="preserve">413256, Саратовская область, Краснокутский район, </w:t>
            </w:r>
          </w:p>
          <w:p>
            <w:pPr>
              <w:pStyle w:val="Normal"/>
              <w:ind w:right="-10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. Рекор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пьютер (монитор, системный бло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аратовская область, Краснокутский район,  с. Рекорд, ул. Школьная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. 12, пом. 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ппарат: Компьютер (монитор, системный блок)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вентарный № 1652082-1010400148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: 1986 г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амортизационной группы - 3.</w:t>
            </w:r>
          </w:p>
          <w:p>
            <w:pPr>
              <w:pStyle w:val="Normal"/>
              <w:ind w:right="-10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полезного использования – 84 месяце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- 1 ш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лансовая стоимость - 61981,15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исленная амортизация - 61981,15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точная стоимость - 0,00 рублей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кт технической экспертизы оборудования проведен: ООО «Маспит», 410041, г. Саратов, 22 квартал, д. 1, к. 4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: 6453006731, КПП: 645301001, р/сч.: 40702810356110110652,</w:t>
            </w:r>
          </w:p>
          <w:p>
            <w:pPr>
              <w:pStyle w:val="Normal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К: 046311649, к/сч.: 30101810500000000649, Саратовское ОСБ 862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ГРН: 102640306334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й износ - 100%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ральный износ - 100%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6:15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08-03T06:15:00Z</dcterms:modified>
  <cp:revision>2</cp:revision>
  <dc:subject/>
  <dc:title/>
</cp:coreProperties>
</file>