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23"/>
        <w:rPr/>
      </w:pPr>
      <w:r>
        <w:rPr/>
        <w:t>КРАСНОКУТСКОГО МУНИЦИПАЛЬНОГО РАЙОНА</w:t>
      </w:r>
    </w:p>
    <w:p>
      <w:pPr>
        <w:pStyle w:val="23"/>
        <w:rPr/>
      </w:pPr>
      <w:r>
        <w:rPr/>
        <w:t>САРАТОВСКОЙ ОБЛАСТИ</w:t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30 июля 2015 года №340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от 26.12.2014 г.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1 «О бюджете Краснокутского  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на 2015 год»</w:t>
      </w:r>
    </w:p>
    <w:p>
      <w:pPr>
        <w:pStyle w:val="Normal"/>
        <w:tabs>
          <w:tab w:val="clear" w:pos="708"/>
          <w:tab w:val="left" w:pos="1134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TextBody"/>
        <w:tabs>
          <w:tab w:val="clear" w:pos="708"/>
          <w:tab w:val="left" w:pos="567" w:leader="none"/>
          <w:tab w:val="left" w:pos="851" w:leader="none"/>
        </w:tabs>
        <w:ind w:firstLine="567"/>
        <w:rPr>
          <w:szCs w:val="28"/>
        </w:rPr>
      </w:pPr>
      <w:r>
        <w:rPr>
          <w:szCs w:val="28"/>
        </w:rPr>
        <w:t>1. Внести в решение Собрания депутатов Краснокутского района от      26.12.2014 г. №291 «О бюджете Краснокутского муниципального района на 2015 год» следующие изменения: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годовой план по доходам по коду бюджетной классификации 06220204999050000151 «Прочие межбюджетные трансферты, передаваемые  бюджетам муниципальных районов»  на сумму 367 00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Увеличить годовой план по Управлению образования по кодам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6 0702 6920461 612 241 на сумму 342 000 рублей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6 0701 6910451 612 241 на сумму 25 000 рублей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6 0701 6910450 611 241 на сумму 253 597 рублей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6 0702 6920460 611 241 на сумму 1 243 793 рубля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6 0702 6920470 611 241 на сумму 2 61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1.3. По Управлению культуры:   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7 0804 9300420 242 226 на сумму 23 080 рублей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меньш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7 0804 9300420 111 213 на сумму 23 080 рублей.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о администрации Краснокутского муниципального района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ить  годовой план по коду бюджетной классификации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63 1003 9722010 321 262 на сумму 136 649 рублей 96 копеек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063 0113 9229410 852 290 на сумму 20 000 рублей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- уменьшить годовой план по коду бюджетной классифика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063 1003 5732035 322 262  на сумму 1 500 00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1.5. По финансовому Управлению администрации Краснокутского муниципального район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годовой план по коду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2 1301 9500971 730 231 на сумму 156 649 рублей 96 копеек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2 0106 912760 244 340 на сумму 29967 рублей 60 копеек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ить годовой план  по коду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2 0106 9120760 321 262 на сумму 29967 рублей 60 копеек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6. Уменьшить годовой план по источникам внутреннего дефицита бюджета по коду бюджетной классификации: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62 01 02 00 00 05 0000 710 на сумму 6 000 000 рублей;</w:t>
      </w:r>
    </w:p>
    <w:p>
      <w:pPr>
        <w:pStyle w:val="Style18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62 01 03 01 00 05 0000 810 на сумму 6 000 000 руб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внести изменение в бюджетную роспись на 2015 г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момента опубликования в газете «Краснокутские вести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                                                                              А.В. Яц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с отступом 2 Знак"/>
    <w:basedOn w:val="Style8"/>
    <w:qFormat/>
    <w:rPr>
      <w:sz w:val="22"/>
      <w:szCs w:val="22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2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31:00Z</dcterms:created>
  <dc:creator>i.zvereva</dc:creator>
  <dc:description/>
  <cp:keywords/>
  <dc:language>en-US</dc:language>
  <cp:lastModifiedBy>Зверева</cp:lastModifiedBy>
  <cp:lastPrinted>2015-07-31T09:31:00Z</cp:lastPrinted>
  <dcterms:modified xsi:type="dcterms:W3CDTF">2015-07-31T08:31:00Z</dcterms:modified>
  <cp:revision>2</cp:revision>
  <dc:subject/>
  <dc:title/>
</cp:coreProperties>
</file>