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вгуста 2016 года №40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ейскуранта цен на платные услуг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Управления культуры администраци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а администрации Краснокутского муниципального района и начальника Управления культуры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  <w:bookmarkStart w:id="0" w:name="sub_1"/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ейскурант цен на оказание платных услуг учреждениями Управления культуры администрации Краснокутского муниципального района, согласно </w:t>
      </w:r>
      <w:bookmarkEnd w:id="0"/>
      <w:r>
        <w:rPr>
          <w:sz w:val="28"/>
          <w:szCs w:val="28"/>
        </w:rPr>
        <w:t>приложениям №1, №2, №3, №4, №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от 26.04.2012 г. №112 «Об утверждении прейскуранта цен на платные услуги учреждений отдела культуры и общественных отношений администрации Краснокутского муниципального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августа 2016 года №4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кат костюмов Районного Дома Культу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15"/>
        <w:gridCol w:w="993"/>
        <w:gridCol w:w="1275"/>
        <w:gridCol w:w="170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(шту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штук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ата (максималь-ны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Золушка» (красное с розовы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Короле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Фея» (зеле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Танг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«бальное» с оборк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с блестящим верх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красный (в горо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оранжевый с цв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Фольклорный дет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цыга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шерстя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атре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ч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 цыга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пушист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 гусар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эстра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 «Арлеки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ы зеленые в пол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з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юбник бе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черная корот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русское наро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Был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оротка «Был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 «Паж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едвед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Прин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 кукла «Клоу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тюм «Шу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Кор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Генера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Гон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Бурати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Красная шап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«Былина» (лет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Обезья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Шахматная королева»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Шахматная королева» 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Дед Моро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«Снегур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Леополь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тук из мешков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 Деда Мо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 Деда Мо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Зая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Ли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ая кукла «Микки Ма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ЧАНИЯ:</w:t>
      </w:r>
      <w:r>
        <w:rPr>
          <w:sz w:val="28"/>
          <w:szCs w:val="28"/>
        </w:rPr>
        <w:t xml:space="preserve"> Костюмы, взятые в эксплуатацию, должны быть сданы в костюмерную в положенный срок и в чист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рчи имущества возмещение материального ущерба производится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августа 2016 года №40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 платные услуги, оказываемые 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К «Социально-культурное объединение»</w:t>
      </w:r>
    </w:p>
    <w:p>
      <w:pPr>
        <w:pStyle w:val="Style18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16"/>
          <w:szCs w:val="16"/>
        </w:rPr>
      </w:pPr>
      <w:r>
        <w:rPr/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804"/>
        <w:gridCol w:w="2552"/>
      </w:tblGrid>
      <w:tr>
        <w:trPr>
          <w:trHeight w:val="6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3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-124" w:leader="none"/>
                <w:tab w:val="left" w:pos="727" w:leader="none"/>
                <w:tab w:val="left" w:pos="101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ной билет на дискотеку в Р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00</w:t>
            </w:r>
          </w:p>
        </w:tc>
      </w:tr>
      <w:tr>
        <w:trPr>
          <w:trHeight w:val="3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ходной билет на дискотеку в С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й билет на концерты художественной  самодеятельности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билет на детский новогодний утре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</w:tr>
      <w:tr>
        <w:trPr>
          <w:trHeight w:val="3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ат   звукоусилительной    аппаратуры    (за 1 кВт мощности)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-00 (1 час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фон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</w:t>
            </w:r>
          </w:p>
        </w:tc>
      </w:tr>
      <w:tr>
        <w:trPr>
          <w:trHeight w:val="3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голоса на фонограм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рование аудиоинформации в режиме СД МД касс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00</w:t>
            </w:r>
          </w:p>
        </w:tc>
      </w:tr>
      <w:tr>
        <w:trPr>
          <w:trHeight w:val="3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едущего (за 1 мероприят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00</w:t>
            </w:r>
          </w:p>
        </w:tc>
      </w:tr>
      <w:tr>
        <w:trPr>
          <w:trHeight w:val="1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   концертного     номера     (детский танцевальный коллектив)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00</w:t>
            </w:r>
          </w:p>
        </w:tc>
      </w:tr>
      <w:tr>
        <w:trPr>
          <w:trHeight w:val="32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нцертного номера (соль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</w:tc>
      </w:tr>
      <w:tr>
        <w:trPr>
          <w:trHeight w:val="4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  концертного   номера      (вокальный ансамбль)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00</w:t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нцертного номера (детский соль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00</w:t>
            </w:r>
          </w:p>
        </w:tc>
      </w:tr>
      <w:tr>
        <w:trPr>
          <w:trHeight w:val="2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танцевальный круж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-00</w:t>
            </w:r>
          </w:p>
        </w:tc>
      </w:tr>
      <w:tr>
        <w:trPr>
          <w:trHeight w:val="5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церт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-00 (1 час)</w:t>
            </w:r>
          </w:p>
          <w:p>
            <w:pPr>
              <w:pStyle w:val="HTML1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-00 (более часа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идеоопе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</w:t>
            </w:r>
          </w:p>
        </w:tc>
      </w:tr>
      <w:tr>
        <w:trPr>
          <w:trHeight w:val="1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билет взрослый в 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00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билет детский в 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>
          <w:trHeight w:val="5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рхивных документов (один печатный лис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</w:tr>
      <w:tr>
        <w:trPr>
          <w:trHeight w:val="1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экскурсия (до 5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</w:tr>
      <w:tr>
        <w:trPr>
          <w:trHeight w:val="2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электронном таб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 (в сутки)</w:t>
            </w:r>
          </w:p>
        </w:tc>
      </w:tr>
      <w:tr>
        <w:trPr>
          <w:trHeight w:val="5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-1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ого мероприятия с предоставлением звукоусилительной аппа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 (1 час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августа 2016 года №4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МУК «Краснокутская межпоселенческая центральн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79"/>
        <w:gridCol w:w="1697"/>
        <w:gridCol w:w="1559"/>
      </w:tblGrid>
      <w:tr>
        <w:trPr>
          <w:trHeight w:val="65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1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формуля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у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чатка текста на ПК                                      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  <w:tr>
        <w:trPr>
          <w:trHeight w:val="3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текста на ПК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ирование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августа 2016 года №40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роведения обря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й регистрации бракосоче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379"/>
        <w:gridCol w:w="1701"/>
        <w:gridCol w:w="1418"/>
      </w:tblGrid>
      <w:tr>
        <w:trPr>
          <w:trHeight w:val="65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рег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услу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4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ветовое, музыкальное и дизайнерское оформление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-00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ное офор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едение видео- и фотосъе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Для работников культуры, инвалидов и детей из многодетных семей услуга предоставляется бесплатно.</w:t>
      </w:r>
    </w:p>
    <w:p>
      <w:pPr>
        <w:pStyle w:val="Normal"/>
        <w:tabs>
          <w:tab w:val="clear" w:pos="708"/>
          <w:tab w:val="left" w:pos="27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августа 2016 года №408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вместное проведение мероприятий, выста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379"/>
        <w:gridCol w:w="1426"/>
        <w:gridCol w:w="1753"/>
      </w:tblGrid>
      <w:tr>
        <w:trPr>
          <w:trHeight w:val="8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услу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5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шуб (меховых изделий), конфиск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пальто (верхней одежды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>
          <w:trHeight w:val="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обув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</w:tr>
      <w:tr>
        <w:trPr>
          <w:trHeight w:val="1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(семян, саженце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>
          <w:trHeight w:val="2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трикотажных издел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 слуховых аппара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>
          <w:trHeight w:val="1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-продажа мёд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3:00Z</dcterms:created>
  <dc:creator>i.zvereva</dc:creator>
  <dc:description/>
  <cp:keywords/>
  <dc:language>en-US</dc:language>
  <cp:lastModifiedBy>Зверева</cp:lastModifiedBy>
  <cp:lastPrinted>2016-08-25T13:28:00Z</cp:lastPrinted>
  <dcterms:modified xsi:type="dcterms:W3CDTF">2016-08-25T10:43:00Z</dcterms:modified>
  <cp:revision>2</cp:revision>
  <dc:subject/>
  <dc:title/>
</cp:coreProperties>
</file>